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narySystemsResearch Co. (T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rypt      Data Encryption Utility        Version 3.14        April 1, 1993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rypt was written for those people who have sensitive data 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ey don't want anyone else to see. Using an advanced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, similar to Microsoft's DES, the user's files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ilated. After encryption, the files will be totally useless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restore the data to it's original state is to run XCryp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decrypt the data, the user must supply the same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key) used to encrypt the files. A key is any group of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numbers, or other special characters. You could use you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for example. Dont't forget the key!!! If you forget you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SR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ryp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RYPT  [/X|/D]  filename   [/E|/N|/P]  [/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     Specifies normal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Specifies de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Specifies the file you want to work on. Specify mutl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wildcards. Note: If the file is not encrypt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If it is encrypted, but /D is not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then the date and time of encryp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Erases source file after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      Prompts you to erase source file after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Leaves source file intact after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Packs (combines) all source files into one encryp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in the registered vers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RYPT /H          Help (this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RYPT /R         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rypt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RYPT  *.TXT       Displays encryption information on all .TXT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This doesn''t do anything to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RYPT  /X  \WP51\*.TXT /2    Encrypts all .TXT files in the \WP51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rypted file will be in \WP51.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delete th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RYPT /X  \STUFF\*.EXE /N /C   Combines all .EXE files in the \STUFF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ne encrypted file (in the current di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 will 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RYPT /D *.TSR     Decrypts all encrypted files with a .TSR extension.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will be detected if it was used during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decrypting files, XCrypt will always detect if File Packing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the files were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: You MUST use the same key to decrypt the files as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crypt them. If you forget the key, contact TS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using TrinarySystemsResearch Co. progrmas. Don't forge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is program if you use it longer than a month!! Thanks, and enjo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