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NOVABOOT.EXE to your the directory where your Nova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iles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ke to know in advance that you may ru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ABOOT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help text regarding the use of NOVABOOT and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recovery issues. However, you need no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the NOVABO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