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TLE.SXP - Mottled Texture Maker, Version 1.1 by Robert Nix 11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Mottled or Dented appearance useful for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: Overall size of the texture ma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: Affects the Brightness of the texture.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textu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: Affects the return value of the algorithm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 to the power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: Number of times to loo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: Affects the rate at which the variables in th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: RGB Values for the first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: RGB Values for the second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