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SY.IXP - Lossy Compression Process, Version 1.0 by Robert Nix 12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Saves valuable disk space by outputting every o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pixel to each flic frame.  Great for 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n't otherwise be able to pla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:  Vertical - Writes every other vertical(x) lin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- Writes every other horizontal(y) lin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 - Writes every other pixel in every other lin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hifts on the next lin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.X.X.X.X.X.X.X.X.X.X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X.X.X.X.X.X.X.X.X.X.X.X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.X.X.X.X.X.X.X.X.X.X.X.X.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X.X.X.X.X.X.X.X.X.X.X.X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.X.X.X.X.X.X.X.X.X.X.X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Blacked-o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ntouch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