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EXPRESS 'WHAT TIME/DATE WAS THIS FILE UPLOADED?' UTIL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: 19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se you're wondering what the hell this util does? Well,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date of when the file was uploaded to your bbs ad... Sound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?  But to tell you the truth, this is not a new util..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on the AMi-X boards for quite some time now, but no one 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o making one for the PC so here it is..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 TIMEUP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&gt; - The Main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ination&gt; - The BBS Advertisement with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TIMEUP.EXE into the PC-EXPR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file CHECK.BAT so that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 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-Z %1 &lt; C:\PCE\SURREAL.NFO  {This is the ZiP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UP SURREAL.NFO SURREAL.ASC  {Creates the Time/D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%1 C:\PCE\SURREAL.ASC  {Adds the Time/D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 the same as above for LHA, ARJ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ever PC Express Util Release, so if you have any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urreal Dreams on +61-3-596-2648 and let me know!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comments to make, call anyway!! If you're an OS dude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a kewl access..hehehe... Btw, all Coding and Design was don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TINGS GO TO :  Overdose/EUE, (Keep them EUE Utils comi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th Lord/EXE, (Hmmm... Where's that Local Upload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M/Toooo much, (Ya boards lookin' goo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aNG$Ta/Th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auding Goblin/Th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nyone else who I've for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: Any groups out there who need new members??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forget to call my bbs � SURREAL DREAMS � +61-3-596-2648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