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7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Wildoner                 &amp;   OnLine Leg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amp;J Software                     c/o ATTENTION 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7 West Broadway                5085 Trail Cany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horpe, PA  18229            Mira Loma, CA  91752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(717) 325-9481             BBS   (909) 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717) 325-9480             VOICE (909) 681-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tween 5:30 &amp; 1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&amp;J Software BBS      Attention to Details     R FRING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- &gt;19.2k   (909) 681-6221 - &gt;19.2k  (904) 656-2263 - &gt;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ennsylvania  Riverside, California   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online support is also available on GE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 BBS ROUND TABLE. If you are a GEnie User, then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610;3 from anywhere on GEnie to join the BBS Round Table fil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ors are fun and games. That's great! How about a new type of do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which permits your Users to get answers to their leg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BBS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te (for good reason) getting legal advice from lawyers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ime off work, get a bill and are usually angry or scared any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, written by attorneys and paralegals, has the answer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questions which your Users have! What a great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 your board! You'll find that those Users who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will read and review ALL of the legal material.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persons, those with high educations and income are very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- and have disposable income to us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with BBS systems that meet thei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esently contains helpful, straight talk answers about X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egal ques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BBS losses tax deductibility          --&gt;Lem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ankruptcy                            --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iving trusts, wills                  --&gt;Living Wills- death with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iminal problems, arrest             --&gt;E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repair services                --&gt;Ju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stock brokers           --&gt;Handling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card bill errors               --&gt;Bill collector h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uying or selling real estate         --&gt;Incorporat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co-owners of property   --&gt;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Home repairs/improvements             --&gt;Landlord/tenant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Mailorder troubles                    --&gt;Pre-nuptial agreme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ending money to others               --&gt;Internal Revenue Servi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Selecting a good attorney             --&gt;Polygrap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Powers of attorney                    --&gt;On the job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will be updated on a regular basis by the additional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information. We are pleased to consider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of existing text, or, addition of new areas. Please conta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upport syste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forgotten the gaming part of doors either! The OnLin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contains a grueling true/false legal quiz. This quiz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prepared to surprise your Users! Many pers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onceptions about the legal system, and the quiz will edu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rst 12 articles and on 25 trivia questions (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played). Once registered,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structions in making a file called OLA.REG.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 and the proper information enclosed,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does not expire at a certain date! Your Registration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/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/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ext fil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definabl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and Drop to DOS from with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OLA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OLASETUP program for EASY installation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Legal Advisor will write to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pop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ASETUP program for EASY 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 OLA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OL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 "uncrippled" simply log on with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for Hobbyist BBSs, how you can pay for this Door WITHOUT BE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don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contains 12 VIEWABLE common Legal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PLAYABLE quiz questions. Registration unlocks a total of 36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433 total quiz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35.00. Please complete the enclosed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  This one-time fee will "register you for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 to get Updates. At least every six month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all legal data and quiz questions. SYSOPS must keep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change and we don't want to give outdated answers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receive notification of Updates via a Postcard mai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us apprised of any address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DOOR? I've just spent $300. on a new modem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phone calls are sending my phone bill into orbi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ot-for-profit, hobbyist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UNDERSTAND! So we are willing to give hobbist and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some help. If your BBS has been operating for at least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s a hobby (i.e., primary motive is not profit, al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nations) - read the enclosed text file, HOBBYIST.OL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ngments with the developers of the HOME &amp;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GUIDE AND FORMS GENERATOR to give YOUR BBS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and Business Legal Guide! This shareware best s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pares over 230 legal forms - all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has a library of annotated statutes and tutorials - n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s explanations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sells for $59.00. A complete descrip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HLG.TXT. You request a $35.00 donation to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the OnLine Legal Advisor Door -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the donation will receive a fully-registered Home &amp;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Guide! They actually save $24.00, and your BBS get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 Door!! EVERYONE WI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rules, which are contained in the HOBBYIST.OL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 Bradford at Attention to Details BBS is your contact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UND A BIT CRAZY, but we love BBSing and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 a "WIN - WIN" proposition: great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drain on your limited BBS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OnLine Legal Advisor Door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BBS at (717) 325-9481 and join the 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OnLine Legal Assistant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HRAFT (Herb), J.D., Developer and author of legal material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 SEEBERGER performed research, support, and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ISCOE also researched and edi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BRADFORD is assisting in the successful marketing of the OnLin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