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S ON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  EXE -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     - DBASEWIN Read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  INI - Configuration file used for the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  DOC - Descriptions for the installable fil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       CA2 - Split file of BIN.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       PAK - Compress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OG   TXT - Describes the dBASEWIN catalo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LANG    WRI - Describes the new elements added to the dBAS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GER  TXT - Describes the dBASEWIN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L_API   TXT - Describes calling DLL's and the Windows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APPS   TXT - Describes the running of dBASE DOS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OPEXTEN  TXT - Describes the dBASE for Windows object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RY     TXT - Describes the dBASEWIN Query Des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S   TXT - Describes the sample file set in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MOUT   TXT - Describes the Streaming Output in dBASE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ING   TXT - Describes the testing of dBASEWIN programs (Co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I_EXTEN  TXT - Describes the dBASE for Windows UI languag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BUILDER  TXT - Describes the dBASEWIN Expression bui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N   EX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XTRA  PAK - Compress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FWLITE 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RRF 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UCY      DLL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S   PAK - Compress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 GRF - Sample graph for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IMALS   DBF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IMALS   DB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IMALS   PRG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       GRF - Sample graph for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TREE   PRG - Sample that builds binary tree with object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S   DBF - Sample d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S   DBT - Clients' mem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Y   DBF - Sample d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Y   DBT - Company's mem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Y   MDX - Company's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   DBF - Sample d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   DBT - Contact's mem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   MDX - Contact's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   PRG - Sample data entry snipp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RY   DBF - Sample d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RY   DBT - Country's mem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ER   DB - Sample Parado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LSAMP   PRG - Sample demonstrating call of Windows API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UMP      PRG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URPIE    GRF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     PRG - Sample demonstrating event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CUS2    PRG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NT      PRG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F       PRG - Sample demonstrating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     PRG - Sample demonstrating "hot-spots" in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     GRF - Sample graph for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LIST  PRG - Sample that builds a "linked-list" with object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ENWIND  PRG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ICTURES  DBF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ICTURES  DB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ICTURES  PRG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E       GRF - Sample graph for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ZZLE    PRG - Sample demonstrating event handling and API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R      GRF - Sample graph for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MPPROC  PRG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T      GRF - Sample graph for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OWPROP  PRG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XGRAPH  DBF - Sample d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     GRF - Sample graph for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MMARY   DBF - Sample d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MMARY   GRF - Sample graph for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MMARY   MDX - Summary's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CLAS  PRG - Sample that shows OOP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NAPI      H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NAPI    PRG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       CA1 - Compress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WCC      DLL - Borland Windows Custom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BJ   DLL - For future work on OLE2 and the Object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01    DLL - Interbase Local Engin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ASERES  DLL - dBASE for Windows'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ASEWIN  EXE - dBASE for Windows main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ASEWIN  FNF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ASEWIN  HLP - dBASE for Windows'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ASEWIN  PIF - .PIF file used when Dbasewin executes a DO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COMM    DLL - DLL for communication between Dbasewin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bwdebug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WDEBUG  EXE - dBASE for Windows'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ECCC   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D01      DLL - Languag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DAPI     CFG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API01   DLL - Main ODAPI database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DAPICFG  EX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DAPICFG  HL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APIQ01  DLL - ODAPI query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