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  <w:t xml:space="preserve">۳ </w:t>
      </w:r>
      <w:r>
        <w:rPr/>
        <w:t>BETA  VERSION �������</w:t>
      </w:r>
      <w:r>
        <w:rPr/>
        <w:t>۲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  ������          ������  �����   �����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 ��   �� ��   ��           ��   ��   �� ��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 ��   �� ��   ��           ��   ��   �� ��   ��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��   �� ��   ��           ��   ��   �� ��   ��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�����  ������            ��    �����   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  <w:t xml:space="preserve">۳ </w:t>
      </w:r>
      <w:r>
        <w:rPr/>
        <w:t>BETA  VERSION �������</w:t>
      </w:r>
      <w:r>
        <w:rPr/>
        <w:t>۲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2-93 The Genev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     : V0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 : 18th February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r        : P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ING : This program is a BETA version. If you find bugs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  </w:t>
      </w:r>
      <w:r>
        <w:rPr/>
        <w:t>them to The Geneva Team. Th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Materia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Installation &amp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How to use Mo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How to contact The Genev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. We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This program can rip and play the samples of a module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m in VOC format (Sound Blaster RAW) or SAM format (Amiga 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sion of VOC &lt;-&gt; SAM formats. (Can read SAM with IF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lete the samples of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a modu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teria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configuration to use MOD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80286 (only tested on 486Dx 33Mhz &amp; 386Sx 20Mhz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56 K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&amp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MODTOOLS, just copy the MODTOOLS.EXE, MODTOOLS.DO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-VOICE.DRV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.B :  Depending on the version of the Sound Blaster you've g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-VOICE.DRV file won't work !!! Then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 the one which is on the disk(s)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it, run the program with the option CONFI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MODTOOLS&gt;MODTOOLS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port is 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interrupt is 7 (or 5, depending your Sound Bl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initially to set AutoDetect and if the Sound Bl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fails, set the one of your c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ust enter the CT-VOICE.DRV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.\' means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nd window contains the paths to different datas. (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 the program (main men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Modtools : MODTOOL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use Mo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sation is easy. It's sufficient to follow the indi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(a more important doc will be available for the version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a s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   ���������������Ŀ ���������������Ŀ ���������������Ŀ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YE�   �   �   �   �   � �   �   �   �   � �   �   �   �   �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��������������� ����������������� �����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�   �   �   �   �   �   �   �   �   �   �   �   �    �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  <w:t>C-3�D-3�E-3�F-3�G-3�A-3�B-3�   �   �   �   �     �   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   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</w:t>
      </w:r>
      <w:r>
        <w:rPr/>
        <w:t>C-2�D-2�E-2�F-2�G-2�A-2�B-2�   �   �   �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�</w:t>
      </w:r>
      <w:r>
        <w:rPr/>
        <w:t>C-1�D-1�E-1�F-1�G-1�A-1�B-1�   �   �   �        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�     �                           �     �   �      �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������������������������������������   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octaves (1 to 3). There are the same those used on Amiga &amp;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&lt;Ctrl&gt; key with a note key, you play the sharp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emple: pressing &lt;Ctrl&gt;&lt;C-3&gt; give you the note C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to V0.45 : N/R only for internal u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  : � 1st B�ta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w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dition of the module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ll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av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w option :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w menu option: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output devices :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REO-ON-1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ore, if you give me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mple Loop (&amp; Wave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M &amp; VOC &gt;64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B Pro Mix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ying with effects (Pro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.. and many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contact The Genev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is a Freeware... Modtools was first created for "internal"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version with your name (and support next versions)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fr ($8) (or more, we won't refuse :-) and your name, address &amp;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 (For 20 Sfr ($15), you'll receive automatically the next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as it'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, questions, bugs,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dem   : Gonisoft BBS (6 nodes) (Mail to SYSOP, PWS or T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41 (22) 757-65-73#USR DS         (IP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41 (22) 757-65-87 ZyXEL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41 (22) 757-65-91 ZyXEL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41 (22) 757-67-17 ZyXEL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41 (22) 757-27-32 USR DS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41 (22) 757-61-85 USR DS 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Fidonet : 2.301/320  (19200 bau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 MAGIC : MO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ve the TGT programs li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 MAGIC : TG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ost   :  The Geneva Team / P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postale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-1233 Bernex 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k The Briton/TGT  : Alpha testing, ideas, modules &amp; translating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H/Triton for his 'FastTrack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Gree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y Gonzales/TGT  : The other coder of T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z/Nemesis          : We like your modu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/ECR          : A swiss demo 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All musicians who compose HardCore, Techno &amp; Underground modules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nd all modules composed by Dick The Briton &amp; Trz (and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Gonisoft BB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e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eek a good gfx-artist (if possible in Geneva or Switzer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Tools must be distributed unmodified and with full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must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Tools is copyright of the authors. The authors allow to: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copies of it, give copies to anybody and distribute i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allowed to seek retribution or donations for any copy o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, or to distribute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roducts without previous written acknowled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of any kind, and the authors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 of damage that the use of the software may cause.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you agree with the preceding clauses written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