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U (Zip Cracking Utility) Version 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read TEST.DOC as well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 can probaly guess this took very little time (most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researchin).  It is a utility that has very little testi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should find it to be the fastest ZIP file encryption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day.  It is based on the methods used my PKZIP 2.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been tested on all 2+ versions.  But thats bout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in is concerned.  When it comes to being user-friend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cks.  Infact it is very plain and ugly.  Thats cause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ucked to program all those lovely little extras until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as been fully tested.  So PLEASE PLEASE contact me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s listed below if ya find any bugs (or maybe even like it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not elite then theres little doubt youve changed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\UNZIP version 1 so I have included a copy of of PKUN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is is necessary for this uitl to oper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e U wanna know how I did it and how to use it. OK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run it and answer all the questions.  When u come to the one 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 u may say oh shit and start again with a RAM dis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 cause I wouldn`t recommend not usin one anyhow.  Just cop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.EXE and the file to be cracked to it and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 drive (or copy all and run ZCU from the RAM drive).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for '...how often to save....' I suggest that this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as possible (0 to 1000000) thus speeding up proces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st of the prog should be self-explanitary and u just have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and relax.  Oh...there`s one thing ya may not grasp...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 the name of the zip file it will also ask for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ack now that is one of the files in the encrypted ZIP that 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ave its password cracked (take in mind that usually all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rypted with the same password).  Anyhow hope u`ve grasped th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n forget using the program. Thats all....blimy m8...never fo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type this much bought such a simple proggy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may contact the -=RA\/EN=-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uttle Gal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ngland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A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tal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.t.c.....ALL UK boards and som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 go to ZAM for moral support and all u traders who will sp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s more tanks go to all u PC users who are goin to test this f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m8s......oops forgot disclaimer....I`M NOT RE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PPENS TO U WHEN U SMOKE DOPE OR TAKE LSD M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OUT THERE GUYZ.....BUT DONT QUIT TRADI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