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Diane’s Diner</w:t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Continental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fruit juic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me-made assorted breakfast baske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7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New York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uice, sliced pineapple or stewed frui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wo eggs (any style) with bacon, ham or sausag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breakfast rolls or to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9.5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London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juice, fresh island fruit or stewed prun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or cold cereal with cream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Griddle cakes with butter and maple syrup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10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Refreshing Fruit and Juic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Freshly-squeezed orange juice . . . Regular . . . $3.00  Large . . . $4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pineapple or grapefruit juice . . . Regular . . . $2.50  Large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Prune or tomato juice . . . Regular . . . $2.50  Large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Fresh fruit salad . . . $2.75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half grapefruit . . . $2.5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Cereal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ream of wheat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Oatmeal . . . $3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Rice Krispies . . . $3.0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Pancakes and Waffl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Silver coin pancakes with bacon or ham . . . $5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Golden waffle with orange butter . . . $5.50</w:t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Eggs and Omelett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wo fresh eggs with ham, bacon or sausages . . . $5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am, cheese or jelly omelette . . . $5.5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omato or mushroom omelette . . . $5.50</w:t>
      </w:r>
    </w:p>
    <w:p>
      <w:pPr>
        <w:pStyle w:val="Description"/>
        <w:bidi w:val="0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neSpac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Description">
    <w:name w:val="Description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Spacing">
    <w:name w:val="Line Spac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5T12:30:00Z</cp:lastPrinted>
  <cp:revision>0</cp:revision>
  <dc:subject/>
  <dc:title/>
</cp:coreProperties>
</file>