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i/>
          <w:i/>
          <w:iCs/>
          <w:color w:val="000000"/>
          <w:sz w:val="36"/>
          <w:szCs w:val="36"/>
          <w:u w:val="single"/>
          <w:lang w:val="en-US"/>
        </w:rPr>
      </w:pPr>
      <w:r>
        <w:rPr>
          <w:rFonts w:eastAsia="roman a" w:cs="roman a" w:ascii="roman a" w:hAnsi="roman a"/>
          <w:i/>
          <w:iCs/>
          <w:color w:val="000000"/>
          <w:sz w:val="36"/>
          <w:szCs w:val="36"/>
          <w:u w:val="single"/>
          <w:lang w:val="en-US"/>
        </w:rPr>
        <w:t>SPHINX STUDIO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>
          <w:rFonts w:eastAsia="roman m" w:cs="roman m" w:ascii="roman m" w:hAnsi="roman m"/>
          <w:color w:val="000000"/>
          <w:sz w:val="24"/>
          <w:szCs w:val="24"/>
          <w:lang w:val="en-US"/>
        </w:rPr>
        <w:t>666 Sepulveda Dr, Suite 10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>
          <w:rFonts w:eastAsia="roman m" w:cs="roman m" w:ascii="roman m" w:hAnsi="roman m"/>
          <w:color w:val="000000"/>
          <w:sz w:val="24"/>
          <w:szCs w:val="24"/>
          <w:lang w:val="en-US"/>
        </w:rPr>
        <w:t>Los Angeles, C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O:</w:t>
        <w:tab/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Russell Wilson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ROM:</w:t>
        <w:tab/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Andrea O'Lear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UBJECT:</w:t>
        <w:tab/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ourth Quarter Marketing Strateg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C:</w:t>
        <w:tab/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ill Plante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ATE:</w:t>
        <w:tab/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i" w:cs="modern i" w:ascii="modern i" w:hAnsi="modern i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i" w:cs="modern i" w:ascii="modern i" w:hAnsi="modern i"/>
          <w:color w:val="000000"/>
          <w:lang w:val="en-US"/>
        </w:rPr>
        <w:fldChar w:fldCharType="separate"/>
      </w:r>
      <w:r>
        <w:rPr>
          <w:sz w:val="24"/>
          <w:szCs w:val="24"/>
          <w:rFonts w:eastAsia="modern i" w:cs="modern i" w:ascii="modern i" w:hAnsi="modern i"/>
          <w:color w:val="000000"/>
          <w:lang w:val="en-US"/>
        </w:rPr>
        <w:t>7/31/26</w:t>
      </w:r>
      <w:r>
        <w:rPr>
          <w:sz w:val="24"/>
          <w:szCs w:val="24"/>
          <w:rFonts w:eastAsia="modern i" w:cs="modern i" w:ascii="modern i" w:hAnsi="modern i"/>
          <w:color w:val="000000"/>
          <w:lang w:val="en-US"/>
        </w:rPr>
        <w:fldChar w:fldCharType="end"/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m" w:hAnsi="roman m" w:eastAsia="roman m" w:cs="roman m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The purpose of this memorandum is to weigh the advantages of various marketing strategies for 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SUMMER STORM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through an analysis of likely target market segments.  Our analysis will take into account the appeal of the stars and the theme of the movie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nalysis of focus group audiences yields the following preliminary conclusions:</w:t>
      </w:r>
    </w:p>
    <w:p>
      <w:pPr>
        <w:pStyle w:val="Normal"/>
        <w:bidi w:val="0"/>
        <w:spacing w:lineRule="auto" w:line="240" w:before="0" w:after="0"/>
        <w:ind w:left="1440" w:right="0" w:hanging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200"/>
        <w:ind w:left="1440" w:right="720" w:hanging="72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.</w:t>
        <w:tab/>
        <w:t>The strongest response to the film came from women ages 19-27.  For this group, the appeal of the theme far outweighed the appeal of the stars.</w:t>
      </w:r>
    </w:p>
    <w:p>
      <w:pPr>
        <w:pStyle w:val="Normal"/>
        <w:bidi w:val="0"/>
        <w:spacing w:lineRule="auto" w:line="240" w:before="0" w:after="200"/>
        <w:ind w:left="1440" w:right="720" w:hanging="72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2.</w:t>
        <w:tab/>
        <w:t>The ending should be changed.  Most respondents felt it was too depressing, though they liked the film overall.</w:t>
      </w:r>
    </w:p>
    <w:p>
      <w:pPr>
        <w:pStyle w:val="Normal"/>
        <w:bidi w:val="0"/>
        <w:spacing w:lineRule="auto" w:line="240" w:before="0" w:after="200"/>
        <w:ind w:left="1440" w:right="720" w:hanging="72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3.</w:t>
        <w:tab/>
        <w:t>Highest negative response was registered from males ages 35-44.  They uniformly felt the movie was "sappy and boring".  In light of this fact, it might be wise to cut the ten minute car chase scene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complete data for each group appears in the table below: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The data seems to indicate that marketing for 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SUMMER STORM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needs to be targeted at younger women.  To this end, advertising in media favored by this group would be the most efficient way promote the film. A mix of spots on day-time talk shows and soap operas, as well as print ads in the appropriate magazines would be most effective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Lastly, focus groups responded most positively to the logo that appears below.  I suggest we go with it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I hope the information above will help the studio focus its marketing for </w:t>
      </w: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SUMMER STORM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.  Feel free to contact me for information or clarification.</w:t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72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roman m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6/9210/06/92n</dc:description>
  <dc:language>en-US</dc:language>
  <cp:lastModifiedBy/>
  <cp:revision>0</cp:revision>
  <dc:subject/>
  <dc:title/>
</cp:coreProperties>
</file>