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CA, the ASM compound statement pre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(a.k.a. Thomas Pytel). I wrote it mainly because I felt like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t took the shape of an ASM precompiler because, well, wh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. And I guess it seems to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ay I just felt like writing a compiler. So I sat down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. And in a couple of weeks this was done. Hmm, could have been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I did it all in ASM and I have never written a compiler qui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fore. But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is a precompiler, meaning it goes through your code before you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compiler. In this case, ASM. CA is basically pretty dumb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specific lines that it will compile into valid 386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are what file they are in. Be it a valid ASM file,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 for programs written with my nice little protected mod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alled PMODE. But it can be used anywhere that its outpu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Which includes real mode, or other protected mode extenders. C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input file you specify, comment out the state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it to compile, and put in valid ASM cod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t then writes the result to the output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will go through your input file and attempt to compile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#' character. It must be the very firs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se statements must also be terminated with a ';'.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you may make references to memory variables, equa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gisters - EAX, EBX, ECX, EDX, ESI, EDI, EBP. Notic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byte registers. This is because CA works with dwords exclusivel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variables are treated as dwords only. Notice also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does not actually know anything about the value of equates 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variables. This would require actual processing of the AS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little includes and macros and conditionals. So everything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statements basically comprise of assignments to registers or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involving registers, memory, equates, and immediate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cessor registers are obviously needed to figure out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ssignments. For this reason, you can tell CA to preserve an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in the code it compiles for the equation. CA keeps an interna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registers to preserve across the code it creates. This bitmap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0, meaning no registers are to be preserved. If a numb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'#' in a statement, this number then becomes the ne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bitmap. A 1 bit indicates you wish the register preserved. A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troyed. The bit assignments are as follows - bit 0 is EAX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, 2 is ECX, 3 is EDX, 4 is ESI, 5 is EDI, and 6 is EBP. If an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something in a statement, its preserve bit will be ignor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s assigned value by the end of the stat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accepts registers, and memory locations as the dest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And registers, memory, equates, and immediate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equations. Immediate constants can be decimal,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nary numbers (ex: 12h, 5, 010010b). Registers are just specifi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ex: EAX, EDI). Equates are specified with a ':' in front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name (ex: :this_is_an_equate, :somevalue). Memory lo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memory variables, which just consist of a valid label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irect memory reference is specified by brackets around a valu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*' character preceding some val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AX] is the same as *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AX+EBX] is not the same as *EAX+EBX. This is evaluated as [EAX]+EBX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e precedence (explained in section 2). However, *(EAX+EBX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[EAX+EB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labels consist of alphanumeric characters and the following 3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'.', '@', and '_'. Labels are case-sensitive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bel may not be a numerical digit. Labels can be combined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(no operators) is memo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ABEL is an 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ABEL is the address of a memo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[LABEL] is really a double indirection. The valu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word at the address contained within the memory variable LABEL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LABEL] and *&amp;LABEL are the same as just plai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statements you may have as many nested memory referenc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For example, [[[LABEL]]] means the dword at the addres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ord at the address pointed to by the dword at the addres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ord within the memory variable LABEL. Which is the same as *[[LABEL]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**[LABEL] which is ***LABEL which is ****&amp;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erators, listed by precedence, are accepted by 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- evaluate absolutel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- ptr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ptr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- offset of memory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- equate, not memory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- absolute value (if negative, make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- negative value (negate curre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- 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*      -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/      - 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 modulus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-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-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&lt;     - signed shift left (just an alias for 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&gt;     - signed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-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-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- simp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=      - assig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=      - assig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*=     - assign product of 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/=     - assign product of 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      - assign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=      - assign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     - assig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      - assign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=      - assign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=      - assign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     - assign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=     - assign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&lt;=    - assign signed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&gt;=    - assign signed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=    - assign left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=    - assign right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erators associate left to right, except for the unary +,-,~,*,&amp;,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the assign operators, which are all right to left.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means the stuff to the left of the operator will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uff on the right is evaluated and combined with it.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EAX+EBX-ECX-EDX+EDI is evaluated as (((EAX+EBX)-ECX)-EDX)+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within a higher precedence group will be evaluated before stuff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group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X+EBX/ECX-EDX is evaluated as (EAX+(EBX/ECX))-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ght to left associa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X=EBX=ECX=EDX is evaluated as EAX=(EBX=(ECX=ED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-+~EAX is ~(-(+(~EAX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s operators such as += are just a quick way of writ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AX=EAX+EBX, which is much nicer as EAX+=E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'*' character is used both as a signed multiply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mory reference operator. The parser in CA is context sensitiv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fferentiate between the two uses.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X**EBX is evaluated as EAX multiplied by the dword pointed to by E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X&amp;&amp;LABEL is evaluated as EAX ANDed with the offset of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minds do not quite so easily keep track of equations, so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, feel free to use parentheses to separate uses of an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way the parser works, be careful of the way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EAX+EBX=ECX would cause an error because CA would thin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ssign the value of ECX to EAX+EBX. In this cas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to separate the assignment like EAX+(EBX=E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A deals with 32bit values only, for any shifts and rotat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5 bits of the shift coefficient will be used. This is the way 386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 instructions work in hardware. So if you try to shift by 20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no shif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multiplies are always done with 'IMUL' (whenever they ca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hift or a 'LEA'). This is because only the low 32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re used, which are the same for a signed multiplication a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mizer took the longest to code in CA. Its a pretty semi-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. If the output of the parser was used, the resulting c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ad it would be beyond any comprehension. So an optimizer goes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s it up. The optimizer does some constant folding (ex: turning 3*5*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30). But it does not work too well, usually with groups of const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unknowns (regs, labels, memory). CA also does som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X             = +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X    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X    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*0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*1    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/Y  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/X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    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/X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*Y  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:*Y:/Y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:/Y:/Y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%X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%1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%X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%Y%Y           = X%Y</w:t>
      </w:r>
    </w:p>
    <w:p>
      <w:pPr>
        <w:pStyle w:val="PreformattedText"/>
        <w:bidi w:val="0"/>
        <w:spacing w:before="0" w:after="0"/>
        <w:jc w:val="left"/>
        <w:rPr/>
      </w:pPr>
      <w:r>
        <w:rPr/>
        <w:t>X+0    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-Y  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-0    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+Y  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&lt;Y&gt;&gt;Y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&gt;Y&lt;&lt;Y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:&lt;&lt;Y:&gt;&gt;Y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:&gt;&gt;Y:&lt;&lt;Y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&lt;&lt;Y&gt;&gt;&gt;Y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&gt;&gt;Y&lt;&lt;&lt;Y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&amp;X    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&amp;0ffffffffh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&amp;0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^X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^0ffffffffh    = ~X</w:t>
      </w:r>
    </w:p>
    <w:p>
      <w:pPr>
        <w:pStyle w:val="PreformattedText"/>
        <w:bidi w:val="0"/>
        <w:spacing w:before="0" w:after="0"/>
        <w:jc w:val="left"/>
        <w:rPr/>
      </w:pPr>
      <w:r>
        <w:rPr/>
        <w:t>X^0    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|X    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|0ffffffffh    = 0fff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X|0            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mizations may or may not be applied depending o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 intermediate compiled code. They are sensitive to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nds in the statement. There are also some oth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pendant on the flexible addressing mode of the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uld have made them part of a separate, more intelligent,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pass. But as it is, they are just a few rules thro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