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rotect version 1.0 (C) 1994 by Tim Liljen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s "Protect EXE/COM 4.0+" .COM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Tim Liljendahl ("author")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ountable for any damage to system files, executab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or any other system damage due to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author also may not be held accountable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for any other damages incurred by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e author has forewarned any users that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occur with misuse of his program and i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user understands thi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NOProt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FileName&gt; must be "crippled" by Protect EXE/COM 4.0+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ould the user be asked to continue (at your own ris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