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on Home-working SL/IP connections for TCP/IP V2 (Slipdial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intended as an aid for anyone setting up a dia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SL/IP connection.  (It also contains information on se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nd-alone' TCP/IP system; the setup as described will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back system when not dialled-in.)  Modems and host software va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y be necessary -- these programs have only been te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is a complex subsystem, so I cannot pretend or hope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question in this document.  You will probably find th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Administration document useful.  This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fill in some of the gaps in the documentation, and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ges that otherwise would have to be mad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all the people who provided hints, lore, and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help me get this working!  Special thanks to Alan Ogilvi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PM interface and profile concept to the original NB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inspired Slip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wlishaw (mfc@vnet.ib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all the files into a directory of your choice (e.g., D:\SLIPDI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XX2 is used for prompts and error warnings during the dia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so you need to install VREXX2 if you do not already have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files are in this package.  Copy VREXX.EXE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ATH (e.g., C:\OS2), and the two .DLL files to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BPATH (e.g., C:\OS2\DLL).  Do not mix these VREXX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V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copy KILLIT2.EXE to a directory in your path (though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in the same directory as SLIPDIAL.CMD and SLIPDISC.CM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ose from tha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('Notes') for hints, tips, and details on installing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ing SL/IP.  You are advised to read this whol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o install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d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DIAL.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 for SL/IP connection.  Edit this to set your modem type,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, etc.  If your modem isn't in the list, try the Generic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  Its parameters may be altered, if necessary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_extra option.  Note: the modem port is set during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DIAL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itiates the dial-in and connection process (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it from a program reference object on your desktop o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PDIAL.CMD first sets up the OS/2 mode for your modem, then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START.CMD, which in turn invokes SETUP.CMD.  SETUP.CMD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P, which (controlled by the SLIP.CFG file in TCPIP\ETC)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 script called SLIPDIAL.SLP--this is the program tha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-up sequence.  The location of SLIPDIAL.SLP and SLIPDIAL.P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uring TCP/IP configur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START is provided by TCP/IP (and may be updated by i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notebook is used), so should not usually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.  The same applies to the SETUP.CMD that TCPSTART inv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LIP.CFG (SL/IP configuration file) read by SL/IP (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PDIAL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hanges are needed to the SETUP.CMD file for SLIPDIA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; SLIPDIAL.CMD will make these changes automatical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DISC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s SL/IP, if running, by ending the SLIP pro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ause your modem to hang up (if it does not, 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need adjust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TD (and any daemons it started) is ended before the SLI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CP/IP is then set up for loopback use, so you can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TCP/IP applications within your own machine.  To us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in this mode, you need to create a file called 'HOSTS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IP/ETC directory; it should have one or more lines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ing of addresses to nam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0.26.222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0.26.222 fred.hursley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9.20.26.222 is your machine's IP address, then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ftp fred" or "ftp fred.hursley.ibm.com", for example,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machine.  SLIPDISC reads SETUP.CMD to find the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SLIPDISC to set a stand-alone machine into Loopb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time, even if you're not configuring for SL/IP. 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DIAL.S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L/IP dial-up script; a Rexx program that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-up and connection to the host.  It should not norm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except on a per-site basis, to allow for differen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se at the site end of the connection.  The script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with the TeleBit Netblazer at the sit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hat often need changing by users may be tail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the file SLIPDIAL.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PDIAL.SLP is located by SLIP, and SLIPDIAL.PRO is located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CP/IP configuration information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DIAL.ICO and SLIPDISC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-gap icons.  You may wish to set up two program object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 or some other folder; one pointing to SLIPDIAL, the 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PDISC.  Then, clicking on the first will connect you to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, and on the other will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EXX.EXE, VREXX.DLL, and DEVBASE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VREXX2 package, from OS2EWS.  Used by SLIPDIAL.SLP f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alog boxes.  Install before running SLIPDIAL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T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PSPM PACKAGE, on OS2TOOLS.  Used by SLIPDIAL.CM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PDISC.CMD to terminate the SLIP and INETD processes, if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before running SLIPDIAL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n overview of setting up TCP/IP and SLIPDIAL from scratch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py the SLIPDIAL files to a directory on your machine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PDIAL.PRO to reflect your modem spe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stall TCP/IP files (at least Base kit) but do not reboo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do not need LAPS or any LAN0 information for a pure SL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[you may want to add LAN0 information, though, to qui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s; however, it's probably best not to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have a TCP/IP CSD to apply, do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un TCP/IP configuration; for a minimum setup, only the Ro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P and Services pages need changes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Ensure the CONFIG.SYS lines are present, as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.  Add any that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f CONFIG.SYS has changed since step 3, reboo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Change to the Slipdial directory, and run SLIPDIAL.  SLIPDI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Read SLIP.CFG to find the Slipdial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Read and use the Slipdial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Issue an OS/2 MODE command to prepare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End SLIP and INETD if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Read SETUP.CMD to check it is correct, and updat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Start TCP/IP's TCPSTART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PSTART invokes SETUP, which in turn invokes SLIP.  SLI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run the Rexx program that will dial your modem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hing it does is display a security warning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appear, check the SL/IP session for error messages 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xx error' of '-3 from RexxStart' almost certainl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could not be found.  If this is the problem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P/IP Configuration; you may need to qualify the scrip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Press (click on) OK.  At this point, you should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mall dialog box, asking for the password to use for logg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Enter your password and press OK.  At this point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reset your modem and you will then probably hear it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's an error, a message box informing you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ppear.  If you entered the wrong passwor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for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error is found, your SL/IP connection will be comple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after the modem stops making noises, and you can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CP/IP commands.  To have a command start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P/IP is configured, create a TCPEXIT.CMD in the TCPIP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; it will be run just before TCPSTART ends (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To test, try to 'ping' your own address by numeric addres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g 9.20.26.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produce repeating lines of data each type a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d to your address.  [By default, PING sends one pack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; end PING by pressing Ctrl-Break.]  If this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) does not work, disconnect from the network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PDISC (or ending the SLIP process), and check your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.  If you can't find anything wrong, and you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work at the other end is operational, it's time to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esting with a simple PING, try a symbolic addres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g winvmb.hursley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you are on the Hursley domain, just 'ping winvmb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fficient).  If this doesn't work, check your Domain Na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n the TCP/IP Service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ING to a symbolic address works, then try on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x TCP/IP commands, such as TELNET, FTP, or PMAN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ant winvmb -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se don't work, check your TCP/IP SLIP configuration (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MTU, compression setting On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Finally, you might want to go back into TCP/IP Configurati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some Daemons (servers) started automaticall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LPD lets you print on your PC printer from another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(such as a VM Logon, or another PC), and running FTP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py files to and from VM or another PC, initi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machine.  To do this, use the Autostart page of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(and see 'Known problems' below for some h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 for SL/IP alone may not correctly set up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; it should normally have at least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F:\TCPIP\BIN\INE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F:\TCPIP\BIN\IFNDISN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=F:\TCPIP\BIN\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TC=F:\TCPIP\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OSTNAME=j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drive [F:] may vary, and the HOSTNAME [jsmith]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which your machine is known (as in 'This Machine's Host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).  You will probably need to add the two DEVICE=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configure TCP/IP for SL/IP, after installing TCP/IP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field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the following will overwrite most of TCP/IP's setu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CPSTART.CMD, SETUP.CMD, and SLIP.CFG, so any previou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ments to thes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g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ess 'Insert Before' -- this should show 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et 'Route Type' to Default [just type 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Leave 'Route Destination'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et 'Router' to your connection address [for Hursley: 9.20.2.3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address of the machine that you will connect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'Metric Count' should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ess 'Insert' to insert the new entry in the table (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entries don't appear under the correct head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P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elect 'Enable SLIP interface' check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et 'Communications Port' [e.g., COM1]; this is the OS/2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ial port to which your modem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et 'VJ Compression' [for Hursley, select 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et 'Maximum Transmission Unit' [use 1006 unles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et 'Script File' to the name of the Rexx script that SL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for dialling, etc. (e.g., SLIPDIAL.S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Warning *** if using a qualified name, TCP/IP requir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lashes be doubled.  For example, enter: D:\\mydir\\slipdial.s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et 'Script Attachment Parameters' to the name of the Slip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Warning *** if using a qualified name, TCP/IP requir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lashes be doubled.  For example, enter: D:\\mydir\\slipdia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et your 'IP Address' [e.g., 9.20.26.222].  This is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f your machine, in num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et 'Destination Address' [for Hursley: 9.20.2.32]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 of the machine that you will connect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et 'This Machine's Hostname' [e.g., jsmith].  This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d with you by your site network administrator,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o verify your login password and to route data to you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et 'Domain Name' [e.g., hursley.ibm.com].  This is the dom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r machine belongs.  When connected, your machin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this example) would be: jsmith.hursley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et 'Domain Nameserver(s)' [e.g., 9.20.4.6].  This i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achine that resolves symbolic names into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CP/IP configuration, selecting 'Save' when prompted,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always want to run the same application once the SL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is complete, create a TCPEXIT.CMD in the TCPIP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This could also automatically run SLIPDISC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is end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TCPEXIT.CMD: is run by TCPSTART when SL/IP is conn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='winvm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mant' host,      /* Run PM-3270 emulator with 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-ext',        /* .. extended colours and highligh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-rows 24',    /* .. 24-line screen [try 32, too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-b',          /* .. friendly bracket charac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-ew'          /* .. and no resizing for Erase-Wri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.. and disconnect when d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'e:\slipdial\slipdis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LIPDIAL.CMD could be renamed B4TCP.CMD and plac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IP\BIN if you want to start TCP/IP by starting TCPSTAR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SLIPDIAL.  In this case, move all the SLIPDIAL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IP\BIN directory, and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p_start=0        /* do not run TCPSTAR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Slipdial profile (SLIPDIAL.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unning a stand-alone TCP/IP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it is useful to have TCP/IP running a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so programs that require TCP/IP can be run even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nected to a network (perhaps to learn about a program, 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).  For example, with Gopher and GoServe on the same machi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pher data/menu setup can be developed without needing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, configure the machine as though for SL/IP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(though settings relating to COM port, modem, etc.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).  Then run SLIPDISC.  SLIPDISC will read the lo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needs, and run the appropriate IFCONFIG command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into loopback mode.  See above (under the SLIPDISC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) for details on how to create a HOSTS file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ally named addresses in loopba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 to SLIPDISC can be run automatically on startup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ual ways, or the two configuration commands that it issues (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CONFIG) can be deduced and added to some other CMD tha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f you configure TCP/IP to autostart daemons (such as FTPD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, using the INETD super-server, then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losed when SLIPDISC is run.  However,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 not seem possible to pass parameters to the daem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, you cannot pass '-b -c' to LPD, so you'll get a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and an information page for each document that you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probably best to start most daemons with INETD, but start 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oreground and minimized, as describ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f you configure TCP/IP to autostart daemons (such as LPD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ground, then each time you run TCPSTART (via SLIPDIAL)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estarted.  This isn't necessarily a problem (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 they are already running, and end), except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D.EXE session is left lying around.  To avoid this, add /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ropriate start command in TCPSTART.CM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/min /c lpd -b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ETD (if used, see above) is effectively started in the sam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refore suffers from the same problem.  You ne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, so the line in TCPSTART.CMD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/min /c ine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oth cases, the '/c' will need to be re-added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entries on the Autostart pages in TCP/I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he NFS client may not run over 14400bps lines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. 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512 -i -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may be set from the Autostart page of TCP/I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fortunately, there's no simple way to make the NFS clien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zed, and it's not very well-behaved if started twic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better off starting it manually when an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