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Sketch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7/18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contains information, changes and enhanc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ketch 1.04 that do not yet appear in you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- IBM VIDEO GRAPHICS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Sketch now supports this display.  If you have an IBM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s Array (VGA) and a color monitor, choose 5.  AutoSke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s the VGA on IBM 8513 and 8514 color monitors, 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VGA and are using a monochrome monitor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option 1 and run it as a Multi-Color Graphics Arra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pported as an Autodesk Device Interface display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#1 when installing the Multi-Color Graphics Array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option may cause undesired results. See the MCGA driver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docu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- ADI DISPLA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desk Device Interface is an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manufacturers, dealers, and users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 that work with AutoSketch (and other Autodesk produ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Autodesk Device Interface (ADI), developers can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, distribute, and support display device driv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AutoSketch.  Your ADI driver needs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d with the ADI Driver Development Kit Version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compatible with AutoSketch 1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n ADI display, you must install i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s supplied with the driver before select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configuration.  Autodesk, Inc. does not support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with the ADI, and you should contact the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device if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Confl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device that comes with an ADI driver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 with other devices you are using.  There is a confli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device tries to use the same interrupt address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that comes with your hardware to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 are configured to use different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K588RD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Sketch 1.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DME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7/18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the Autodesk Device Interface Display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ketch configuration menu, the only promp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 number in hex &lt;07Ah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respond with the interrupt location at which th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will install itself.  The default on new installations is 7A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e display manufacturer's documentation for the proper respo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- IBM MULTI-COLOR GRAPHICS ARRAY DRI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BM Multi-Color Graphics Array (MCGA) driver is an ADI dri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ketch supports it on the Personal System/2.  Either a colo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onochrome display may be connected to the MCGA, howeve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apter supports only two colors or two shades of grey at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of 640 x 480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CGA displays AutoSketch entities, menu, menu bar, promp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ue box text in the foreground color.  The default fore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is white.  All other parts of the screen are display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background color.  The default background color is 156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ark blue on a color display, or very dark grey on a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foreground or background colors to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binations listed below, use one of the following appropri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command line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                  Color Comb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  Blue background with white fore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   White background with light blue fore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   Black background with white fore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    White background with black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mcga 2 [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ive you a white background with a light blue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are using an IBM Video Graphics Array (VGA)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 monitor, choose Argument #1.  Any other option may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sir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K588RD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Sketch 1.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DME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7/18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can be an addressing conflict with the MCGA and any other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using if more than one device tries to use the same 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.  Check the documentation that comes with your hardwar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the devices are configured to use different interrupt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CGA driver is configured to use the same interrupt as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you are using, you can install it at a different 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entering a new hexidecimal interrupt as a DOS command lin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mcga 0x79[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s the driver interrupt 079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nstall the driver at a new interrupt and change the colo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mcga 2 0x79[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 The MCGA driver is a terminate and stay resident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 execution of this driver decreases available memory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configuration without decreasing available memory, re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ING DEVIC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I POINTER - New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ing Confl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device that comes with an ADI driver, i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lict with other devices you are using.  There is a conflic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device tries to use the same interrupt address. 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cumentation that comes with your hardware to be sur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s are configured to use different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the Autodesk Device Interface Pointer from the AutoSke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menu, the only promp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number in hex &lt;079h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K588RD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Sketch 1.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DME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7/18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d with the interrupt location at which the driver will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. The default on new installations is 79h.  Check the po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manufacturer's documentation for the right response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C Technologies PC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ketch versions 1.03 and up support the MSC Technologies PC Mo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is option if you are using the PC Mouse.  Befo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AutoSketch to work with your mouse, you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loaded and installed the driver that came with you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lan to use a serial input device and a serial prin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have also assigned each device to a different serial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uggest assigning your mouse to serial port COM1, and your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rial port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MSC Technologies PC Mouse stops responding whil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utoSketch, you can reactivate it by simultaneousl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and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mouse is removed or dies, or if your serial port stops work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utoSketch stops running, you can save your drawing by holding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 key while typing the word CRASH.  If you have modifi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 since it was last saved, AutoSketch will then prompt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 drawing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- ADI PLO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odesk Device Interface is an interface specification that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facturers, dealers, and users to develop devices that work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ketch (and other Autodesk products). Using the Autodesk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 (ADI), developers can write, test, distribute, and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otter device drivers that are compatible with AutoSke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n ADI plotter, you must install it accor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supplied with the driver before selecting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configuration.  Autodesk, Inc. does not support peripher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ed with the ADI, and you should contact the manufactur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evice if you hav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K588RD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Sketch 1.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DME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7/18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ing Confl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device that comes with an ADI driver, i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lict with other devices you are using.  There is a conflic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device tries to use the same interrupt address. 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cumentation that comes with your hardware to be sur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s are configured to use different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ketch communicates with the ADI driver by issuing an 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INT) request to the driver's configured interrupt vecto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the Autodesk Device Interface Plotter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ketch configuration menu, the first prompt you se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number in hex &lt;78h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ponse selects the interrupt vector to be used to commun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plotter driver; respond with the interrupt number sup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manufacturer of your plotter. (The default is 78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then be asked information on plotter-implemented pen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the plotter have multiple pens? &lt;N&gt;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spond "yes", you will be prom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pens, 2 to 7 &lt;2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the maximum plot size and plotter step size are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arameters may be specified either in inches or millime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its are selected by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plot size in millimeters? &lt;N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nswer is no, the default, the prompts which follow will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ches; if yes, millimeters.  The examples below assume inches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horizontal (X) plot size in inches &lt;11.00&gt;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ter steps per inch in the horizontal (X) direction &lt;1000.00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vertical (Y) plot size in inches &lt;8.50&gt;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ter steps per inch in the vertical (Y) direction &lt;1000.00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K588RD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Sketch 1.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DME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7/18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arameters are real numbers which are used to comp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ter size in plotter steps.  The calculated step count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 65535.  If the specifications given exceed the limi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message will appear (after the steps per inch are specifi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Error: Plot size multiplied by steps per inch can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ceed 65535.  Specifications resulted in ?????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estion marks in the prompt are replaced by the step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ried to configure.  After this error message, the p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rompts for plot size and steps per unit is re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driver-specific configuration is completed, the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ter configuration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Use of ADI plotter drivers that send plotting status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display is not recommended with AutoSketch.  AutoSketch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the messages, so all or part of the message may still b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hen you return to your drawing.  Plotter drivers that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put at plotting time are not recommended for use with AutoSke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, because AutoSketch does not have the facilities to a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to respond to such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PLOT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- ADI PRINTER PLO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odesk Device Interface is an interface spec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lows manufacturers, dealers, and users to devel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s that work with AutoSketch (and other Autodesk product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Autodesk Device Interface (ADI), developers can wri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, distribute, and support printer plotter device driv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compatible with AutoSke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n ADI printer plotter, you must install it ac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instructions supplied with the driver before select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during configuration.  Autodesk, Inc. does not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pherals implemented with the ADI, and you should conta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facturer of your device if you hav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K588RD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Sketch 1.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DME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7/18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ing Confl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device that comes with an ADI driver, i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lict with other devices you are using.  There is a conflic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device tries to use the same interrupt address. 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cumentation that comes with your hardware to be sur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s are configured to use different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ketch communicates with the ADI driver by issuing an 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T) request to the driver's configured interrupt v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the Autodesk Device Interface Printer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ketch configuration menu, the first prompt you se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number in hex &lt;7bh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ponse selects the interrupt vector to be used to commun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printer plotter driver; respond with the interrup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by the manufacturer of your printer plotter.  (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7b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you will specify the printer plotter's maximum plot size,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illimeters or inches. You get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plot size in millimeters? &lt;N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nswer is no, the default, the prompts which follow will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ches; if yes, millimeters.  The examples below assume inches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horizontal (X) plot size in inches &lt;11.00&gt;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dots per inch in the horizontal (X) direction &lt;100.00&gt;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vertical (Y) plot size in inches &lt;8.50&gt;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dots per inch in the vertical (Y) direction &lt;100.00&gt;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arameters are real numbers which are used to compute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and Y size in dots.  The calculated sizes may not exceed 65535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cations given exceed the limit, the following messag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(after the dots per unit are specifi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Error: Plot size multiplied by dots per inch cannot exc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5535.  Specifications resulted in ????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K588RD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Sketch 1.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DME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7/18/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estion marks in the prompt are replaced by the siz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tried to configure.  After this error message, the pai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s for plot size and dots per unit are re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you will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the printer support color?&lt;N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"yes" if the ADI printer plotter supports col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Use of ADI printer drivers that send printing status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display is not recommended with AutoSketch.  AutoSke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remove the messages, so all or part of the message may st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creen when you return to your drawing.  Printer driv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for input at printing time are not recommended for u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ketch either, because AutoSketch does not have the faciliti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the user to respond to such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ert boxes, dialogue boxes and menus can be cancelled with Control C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XF and SL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oSketch manual currently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pick Make DXF (from the File Menu), AutoSketch display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ue box to prompt you to enter a name for the interchan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ss [RETURN], AutoSketch will use the name of the drawi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interchange file.  Since drawing interchange files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.DXF, using the same name will not overwrite the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ecause it has the extension .SK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please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a DXF filename which already exists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file will be overwritten and no .BAK file will be cre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lso true when creating SLD (slide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K588RD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Sketch 1.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DME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7/18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CULES INCOLOR C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rcules InColor Card resets to monochrome when you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ketch.  Refer to the documentation that comes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to learn how to regain the colors you have chose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 bring up AutoSke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ONS AND ADDITIONA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A SERIAL PLOTTER OR POSTSCRIPT LASER PRINTER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currently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  COM1:9600,N,8,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only an example; your computer's ports must be set to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lotter or printer plotter's settings.  You may enter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1 or COM2, depending on the serial port to which your devic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f you have a Hewlett-Packard 7475 Plotter, se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WLETT-PACKARD PLOTTER CONNECTION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examples below show how to set up a Hewlett-Pack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ter using two of the most common cables.  These ar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; your computer's ports must be set to match your plott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settings.  You may enter either COM1 or COM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the serial port to which your device is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 of Serial Communication with XON/XOF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MODE commands set the COM2 serial port to run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9600 baud, even parity, 7 data bits and 1 stop b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) Issue the DOS MODE statemen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 COM2:9600,E,7,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K588RD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Sketch 1.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DME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7/18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When configuring the plotter connection within AutoSketc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pond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ot connec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Serial port (XON/XOFF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Parallel port, system printer, or hardware handshake seria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r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nection selection: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parallel/printer/hardware serial device name (e.g. PRN,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PT1, COM1): COM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 recommend the following cable for serial interface.  Others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sible, but this one requires only three wires and works with any H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otter communicating by XON/XOFF protoco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lotter End           Computer E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 _________________ 3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 _________________ 2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 _               _ 4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5 _|             |_ 5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7 _________________ 7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6 _               _ 6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0 _|             |_ 2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 of Communication with Hardware Handshak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) Issue the DOS MODE statemen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 COM2:9600,E,7,1,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 P is for hardware handshaking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) When configuring the plotter connection within the AutoSketch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, respond as follow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ot connec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Serial port (XON/XOFF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Parallel port, system printer, or hardware handshake seria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r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nection selection: 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parallel/printer/hardware serial device name (e.g. PRN,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PT1, COM1): COM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K588RD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Sketch 1.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DME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7/18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recommend the following cable for Serial Communication with 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ndshaking. (HP cable 17255D or equivalent such as Inmac cable 754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lotter End         Computer E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 ____________________ 1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 ____________________ 3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 ____________________ 2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5 ____________________ 20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6 _|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7 ____________________ 7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0 ____________________ 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|_ 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K588RD                                                      Page 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