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rton Speedcache+ 4.0         README.DOC NOTES                 8 March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CD DRIVERS AND NEC INTERSEC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when running an Adaptec CD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th a NEC drive, we'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cache+ CD-ROM extensions are not being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isk change occurs. If you change CD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ing the drive, you still get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isk, you should add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nfig.sys on the command line where SCPCD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This change will take effect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versions of MSCDEX 2.21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s have been identified in some of thes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se versions have identical file dates, times, an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difficult to determine whether you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one or more of these bugs. We have ident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of these buggy versions using PKZIP's CRC-3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KZIP, you can zip the version of MSCDEX.EXE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he CRC-32 values with those listed below.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"good" appears to function as it should. The on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d" is known to have problems with various CD-ROM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's NDOS, and our cache. Please be aware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ther versions of MSCDEX 2.21 that have been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crosoft. We have not tested wit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.EXE  25431   2-04-92  2:21am    CRC32 = EB5C0EF4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.EXE  25431   2-04-92  2:21am    CRC32 = EB7846D3 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CDX or Photo-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placed MSCDEX with CORELCDX or you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Photo CD, you should add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nfig.sys on the command line where SCPCD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This change will take effect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Speedcache+ as a devic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CONFIG.SYS file and you have DOS=UMB or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your CONFIG.SYS file, Speedcache+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ad itself high automatically. This i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n DOS 5.0's memory management handling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=UMB setting, you can use the DEVICEHIGH keywor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cache+ or you can install Speedcache+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incorrectly states that all but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or all but 16K of Expanded memory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e cache buffer.  Speedcache+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automatically choose an optimal cac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alyzing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6 S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on Speedcache+ is completely compatible with QEM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Mode. However, because of a problem in the QEM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WINSTLTH.VXD virtual device driver, Speedcach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isable its multitasking support when Windows 3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386 Enhanced Mode and QEMM 6 Stealth Mode has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T:M or ST:F parameters. This will limit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when running under Windows 3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6.01 includes a WINSTLTH.VXD that re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EMM 6.00 and wish to use Speedcache+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Enhanced Mode with Stealth enabled,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 Office Systems to obtain the upgrade to QEMM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Quarterdeck BBS to download the new WINSTLTH.VX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the WINSTLTH.VXD driver from the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you will need to install Speedcache+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EALTHVXD so that Speedcache+ will know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WINSTLTH.VXD driver. For example, if you ob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LTH.VXD driver, you can install Speedcache+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PLUS INSTALL NEWSTEALTH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EMM 6.01 or later, you do no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EALTHVX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Point's Anti-Virus program immuniza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peedcache+ executable (SCPLUS.EXE). Central 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us does not properly identify SCPLUS.EXE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installing via the CONFIG.SYS file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rue of DOS 5.0's SETVER.EXE and EMM386.EX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 in Central Point's Anti-Virus,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unize SCPLUS.EXE, SETVER.EXE, or EMM386.EXE,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-up when these programs try to install as a devic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If you use Central Point's Anti-Vir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contact Central Point to see if they ha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esolves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has a problem similar to Central Point's Anti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lso incapable of recogniz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talled or executed both from the command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vice driver from the CONFIG.SYS file. Using PK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cache+ executable (SCPLUS.EXE) will inhibi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installing SCPLUS.EXE as a device driver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KLITE to compress the Speedcache+ executab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do not have Speedcache+ install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will almost surely cause your system to ha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ttempts to load Speedcache+. If you have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KLITE to compress the SCPLUS.EXE progra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the SCPLUS.EXE file from your disk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PSETUP program again from the distribution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ll Speedcach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conflict in Expanded Memory (EMS) usage,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SE database management system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cache+. However, Speedcache+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fessional" Paradox version 3.5 and abov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"-EMK 0" when loading Paradox SE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work with Speedcache+. If this does not work, Speedcach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nloaded before using Paradox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stem lockups are experienced while using Speedcach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el Satisfaxtion card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Multi-Write feature of Speedcache+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=OFF. This will NOT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cache+ under Windows as the MULTI=OFF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multitasking when running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ING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usmastering SCSI controller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drives and you are using a 386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, 386MAX, or EMM386, you may need a Virtual DM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S) compliant driver before installing Speedcache+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y busmastering SCSI controllers communicate wit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that performs disk I/O into a UMB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experience problems without such a driv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, you can install Speedcache+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also specify the USEHIGH=NO switch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, you can use the DISKBUF=nnn option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busmastering SCSI controller,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aler or consult the documentation that came with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