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PANNED ZIP FILES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AGENT  . . . .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SQZ, and UC2.  When instal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  If you are installing the PKZIP package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.SQZ, and .UC2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hat where set using the configuration program.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.UC2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39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left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 FILE_ID.DIZ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   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or un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filename any directory found will also be 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date, or size th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at the top of the list.  When sorting by dat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opy the highlighted file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copy to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directory name along with an optional file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If the filename and extension are not sup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use the original filename and extension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use the * wildcard character for eith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the extension.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original filename and/or extension when copy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reate a file named NEW.ZIP in the \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The new file will have the original file's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39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7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.  Pressing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display the file time, date, and size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s you can view up to the first 5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by moving the highlight ba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 SHEZ will print all TAGGED files, or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if no files are tagg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_ID.DIZ - CTR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RL-D keys will cause SHEZ to searc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mpressed file for either of two files, FILE_ID.D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C.SDI.  If either of these two files are found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contents of the found file in a pop-up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side of the screen.  Press any key will remove the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.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39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7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7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C2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UC2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.PAK, or UC2 SO SHEZ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COMPRESSED FILE TO CREATE!!!!! Then you will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"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en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5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48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    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  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    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PANNE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ZIP files that span multiple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se types of ZIP files SHEZ will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be performed on spanned ZIP files. 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spanned ZIP files and extract from spanne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SHEZ will not allow you to modify the ZIP file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You may not ADD, DELETE, RENAME, CONVERT, or add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nned file.  If you attempt to perform an illegal operation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dialog box informing you that the opera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erformed.  Also it should be noted that SHEZ,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, can only handle a maximum of 35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If you create a spanned ZIP file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500 files SHEZ can only process the first 3500 files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extract files from a spanned ZIP file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last disk of the backup set first. 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just the reverse.  When reading spanned ZIP fil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first disk of the backup se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isk.  In effect it reads the ZIP from front to ba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strange, but when SHEZ is done reading the spanned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isk of the backup set will already be in the drive,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an extract you will not have to insert the last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as required by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added for spanned ZIP files due to numerous user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panned disk feature to backup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SHEZ will only be able to handle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UC2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UC2, Ultracompressor II,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HEZ can convert to/from UC2 compressed files to/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ed file format without the need of the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 that are distributed with the UC2 packag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item that allows you to configure the UC2 progra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rnal configuration option.  The menu item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main menu and is titled, FULL UC2 CONFIGURA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HEZ please be sure to specify the UC.EX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un when processing UC2 type compressed files.  Sinc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's own memory management routines builtin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technology that is available in the UC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C2 currently does not support FRESHEN and UPDATE command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ssue an warning message if you attempt to perfor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n UC2 files.  SHEZ does support the storing and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file versions" as documented in the UC2 manual.  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al of files stored in directories within UC2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SEAS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9617 ZG Harkst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t Ensing is the sysop and is also an Overseas Ag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9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also be obtained via the INTERNET.  Send your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JIM.DERR@KAN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View FILE_ID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 OR via Internet. My intern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.DERR@KANDY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"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"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2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)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10 user defined menu items may be defined in this section.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iew the contents of the screen after the program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has been executed. This is accomplished by placing the ~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characters when defining the PROGRAM to execut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is will also work when viewing the contents of a compressed fi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viewing the contents of a compressed file, if the $f characters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re defined in the PROGRAM specification, the highlighted file i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tracted to a work directory and the user program is launched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user program is exited, SHEZ will then check the extracte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rks file's time and date stamp.  If the work file was updated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HEZ will REFRESH the copy of the file in the compressed file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1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1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. 8, 22-24, 57, 58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2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1, 3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2, 32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. . 21, 32, 39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2, 32, 39, 40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2, 32, 40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2, 32, 40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2, 32, 40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3, 26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2, 32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5, 20, 29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22, 27, 58, 58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1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2, 26, 6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6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2, 39, 50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24, 26, 6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0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. 8, 16, 25-27, 37, 38, 45, 46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. . 20, 22, 27, 33, 39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24, 27, 49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3, 26, 58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8, 30, 43, 6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. . . . 19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7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2, 5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20, 30, 48, 49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. . 21, 30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2, 32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. . 19, 45, 46, 5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 6-8, 19, 20, 25, 28, 30, 45, 46, 53, 56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0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19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6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16, 28, 37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27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17, 21, 30, 47, 48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19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19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4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5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19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22, 23, 32, 33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 . . . . . . . . . . . . . . . . . . . . . . . . . . . . .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20, 27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20, 28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20, 27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8, 30, 43, 44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21, 22, 31, 33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20, 48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2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27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2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16, 17, 28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. .  7, 45, 55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. 7, 9, 12, 15, 18, 22, 31, 32, 39, 40, 49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. . . . . .  20-22, 27, 31, 33, 35, 56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1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27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8, 16, 27, 37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. .  6, 16, 28, 36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16, 26, 28, 31, 53, 58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. . 17, 19, 21, 28, 6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17, 19, 21, 6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17, 21, 23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22, 2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19, 21, 22, 6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6, 28, 37, 42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18, 19, 28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. . . .  9, 16, 17, 26, 28, 31, 42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23, 33, 3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3, 33, 38,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2, 32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20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8, 22, 32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18, 22, 32, 37, 38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3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. 9-15, 18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 9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19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2, 23, 57, 58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2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8, 22, 32, 36, 39-41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. . . . . . . . . . . . . . . . . . . . . . . 13, 15,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20, 22, 32, 39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19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. . 23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7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1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1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19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2, 50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6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ed 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6, 27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. . . . 22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20, 27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1, 3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. . 16, 28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1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19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20, 27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. . 21, 3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13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5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.  5, 20, 24, 30, 35, 45, 48, 49, 5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20, 24, 30, 35, 48, 49, 53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18, 22, 32, 37, 38, 4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2, 32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. .  7, 45, 55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