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hk�� mulle joku HIENO HS-TAG lo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S-TAG v1.2d (25/02/94) Manua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kij�: KiLLER    FoFT/.BA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on Public Domain ohjelma, jota voit levitt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aasti, ohjelmasta EI saa pyyt�� rahaa il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nun kirjallisesti my�nt�m�� lupaa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HS-TAG PRO EI ole Public Domaini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PRO:ta EI saa   myyd�  my�sk��n ilman minu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rjallisesti my�nt�m�� lupaa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PRO:n saat minulta maksamalla 50mk avustu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BAT Boys tiimille (eli esimerkiksi minulle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-TAGgerilla voit mahdollistaa mink� tahansa external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agg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HS-TAG VAATII EHDOTTOMASTI 4DOS:s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a kopioida HSTAG1.CFG tiedosto alihakemistoon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aitsee C: aseman juuressa ja nimen� on H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S:   C:\HSTAG\  ja sinne HSTAG1.CFG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i HSTAG1.CFG tiedostoa siten ett� se vastaa sinun omaa tahto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imis esimerkki Telemate 4.12:lla HS-TAGin kanssa HS-LINK prot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a TM:n external protokolliin HS-LINKin UPLOAD batch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-TAG (kai olet muistanut kopioida HS-TAG.BTM:n TM:n dirr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alitse purkista HS-LINK protokoll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aita uppi p��lle purk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aina PAGEUP nappia k�ynnist��ksesi uploa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litse HS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aina returnia/enteri� niin monesti ett� TM linkoaa s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ELL'iin jossa tulee vastaasi HS-TAG: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aina return/enter p��st�ksesi flaggaamaan 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uolet liikuttavat valintapalkkia yl�s/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laggaa/unflagg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/RETURN aloittaa valittujen tiedostojen siir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keskeytt�� koko uplo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os tahdot k�ytt�� vanhaa tapaasi, niin tee aivan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ennekin olet tehnyt, mutta kun TM linkoaa sinut shel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ossa vastaasi tulee HS-TAG, paina BACKSPACEa, ja sii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atkuu vanhaan tapa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k�yt�t OS/2:sta ja et tavallisesti omaa 4dossia termiksen task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a HSLINK-U.BAT tiedostoosi seura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4dos\4dos.com /c c:\tm\hs-tag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kaiken pit�isi sitten toimia. (itse k�yt�n tuotakin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jaan, melkein kaiken, 'perus'-UL ei toimi, TAG-UL ky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ota voi k�ytt�� kaikki 4DOSin vihaajat ym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HSTAG1.CFG ]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 ite tiedosto..:) (vei vain turhaa tila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END OF HSTAG1.CFG ]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Jos olet ideanikkari tms. ota yhteytt� minuun ja kerro ideasi mit�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toivoisit meid�n tekev�n, pienell� avustuksella teemme melkein   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mit� vain. Mutta jos idea on HYV�, niin teemme sen ilman avustuksia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jos pystymme!! --&gt; Siisp� heit� minua messulla miss� on ideasi ja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) yhteystietosi, ja otan yhteytt� mahdollisimman pian!   -KiLLER   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�m� on .BAT Boys tuotantoa. (kunnioita sit�..;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os omaat halua auttaa meit� tekem��n lis�� vastaa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YVI�  apuohjelmia   kaikkeen, ota  yhteytt�  minuu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iLLER :iin   jossain  suomen  purkissa  miss�  k�y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yseinen  ohjelma  on  tehty  pienell� rajoituksell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hjelmia  ei  voi olla kuin YKSI (1kpl) samaan aika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�yt�ss�,   joten  2:lla  taikka  enemmill�  nodeill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eidaavat joutuvat tyytym��n yhteen, taikka ottama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hteytt� minuun ja antamaan  pient�  rahallista tuk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a  saada  sit�  vastaan  versio(t),  jotka  toimiv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anaikaisesti sekoilematta toisiins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ahallisen avustuksen minimi summaksi olen p��tt�ny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50mk  (50FIM) - pieni rahasumma iloon n�hde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==/\== KiLLER /FoFT/.BAT Boys  '94 ==/\==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