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y sure dont make programs like them used to... Enjoy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will be more cracks coming from me!! cya l8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ab/>
        <w:tab/>
        <w:tab/>
        <w:t>-AL BuNDY '93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