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S.DOC                                        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Shell v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MP Copyright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EXE is a front-end program for the Dual Module Player (DMP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hrons and the Protected Module Player by Jussi Lahdennie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hrons. It supports all of the current features of DMP &amp; P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pdated whenever new features are added to DMP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s all the modfile formats DMP 2.55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D,NST,STM,AMF,S3M,669). It even works with old revisions of DM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1.41 (the last one which works on a 286) or even DMP 1.0 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 (all have been tested :) It handles all kinds of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efully, making it a must for every sysop. DMPS is cardwar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reely distribute  it and I hope you did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lp file with the executable. If you use DMPS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send the author a nice postcard from you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your postcard, you will become a registere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will be added into the REGGED.TXT file. Become famo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DM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[-b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b (Bare) switch specifies that DMPS sh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names from the modfiles. Very recommendable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ts of mods in the same directory. -? and -h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. Note that DMPS has an inner limit of 523 modfile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Maybe I change this in the future, if some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23 modules in one directory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S has  loaded, it will display a screen with a status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data, a list of modfiles, with the song name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urrently active switches for the players at the bott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ove around the list with the arrow keys or the mouse .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#3 will tag files, Enter or mouse button #1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files with DMP and P or mouse button #2 will play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PMP , if no files are tagged then the fil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ayed. When the shift+numberkeys parameters are used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, mouse #1 and mouse #2 will play the CURRENT module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Info about the other keys (Ins,Del,Home ,End,PageUp,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c,r,d,h, F1-F10) can be seen by pressing h.  You can toggle a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V. This VGA 80x50 mode will be put on w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and put off when returning from the player.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with Logitech Mouse Drivers version 6.23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beta drivers, and OS/2 2.x Rodent drivers. Recommendation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gitech Mouse drivers version 6.23 ( lmous623.* on BBS'es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N CENHANCE parameters for best results with D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features a configuration file. During startup DMPS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DMPSHELL.CFG. An example configfile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ackage, and it can be edited with any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like The Bingo Editor or MS-Dos EDIT. It contain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will be sent to DMP &amp; PMP when playing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11-20 are meant for other players. You can add 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rom char 20 to char 100. There are some play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config file. Line 21 contain just on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; the rest of the file will be totally ignored.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which will be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supports all known archive types. During startup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hown like modfiles. When you move to an archiv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,Mouse#1,Mouse#2 or P, DMPS will make a temp directory,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there, and display the modules inside. You can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s like you do with normal modules. Pressing curso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o the ".." directory name will exit the archive. DMPS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archiving programs to be in path, with these filenames: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, LHA.EXE, HA.EXE, HPACK.EXE, LIMIT.EXE, WAU.EXE, ZO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.EXE, PAH.EXE, 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oni Nikkan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ymenlaaksonkatu 9 D 4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48100 Kotk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7/18.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nikkane@clinet.fi (fastest method to contac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ar BBBS      +358-51-3758236 24h, V.32bis, CD-rom, many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en's Gate    +358-24-347743  24h, V.32bis/HST, AF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halla BBBS    +358-52-181299  24h, V.32, OS/2 support, *FOF, **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tic Vision   +358-42-14528   24h, V.32bis, Sound-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Oxygene  +1-214-414-5041 24H,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uwp.edu:/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F= Finnish Os/2 File-echo, newest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FN=Another FileNetwork, specializes in NEW Dos &amp;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S.REV for revision history. Thanks to Michael Nit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hancement idea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was  created with  Borland C++  3.0. The CD played most oft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an-Michel Jarre's Chronolog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e of the week: "Borland C++  3.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used was at first Qedit 2.15, but was changed to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3.10 because of Bingo's advanced features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some unexplained, rare random problems. I install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s to BC 3.0, maybe that scares them away. Or then it's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6 EMM386 not liking each other. If the problem persists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vironment variable to disable XMS/EMS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which is not made by me but which I'm using in D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4.13 XMS/EMS/Disk swapping routines by Ralf Brown (spwno413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 Critical Error Handler for C by Geoff Friesen, modifi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as drawn by Kari Sor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witching to 80x50 was taken from NNANSI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 admit, I HAVE copied the outlook of DMP.EXE, DM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REV, just to integrate DMPS better with DM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