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e baue ich einen D/A Konverter f�r die parallele Schnittst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beschriebenen D/A Konverter werden von CREATOR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, WOW und ander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in einfacher D/A Konverter f�r ca. 1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fache Schaltkreis besteht nur aus wenigen Kom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Kenner behaupten, er br�chte einen satteren Sound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/A des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n�tigen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1 ein ZN426E (gibt's z.B. bei CON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ein 10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ein 4.7mikro-farad Elektrolyt Kondensator (10V oder me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ein 380ohm Wiederstand (5%, 1/8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1 ein Stecker f�r Ihren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2 ein 25 poliger Sub-D Stecker f�r den Parallel Port (m�nn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t�ck 10 adriges Kabel - oder 10 kurze K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5 Volt Strom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yp Pin Nummer\          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zum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 D7  ��Ĵ3   7   �  �        10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+�        (wird me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4.7�F�        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5 Volt Stro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V vom Gameport abneh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5V von der Keyboard Buchse ab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x 1.5 Volt Batterien (4x 1.3 f�r Akk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jegliche Stromquelle, welche eine Spannung zwischen 4.5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 erzeugt. Vergessen Sie nicht Die Masse Ihrer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Masse des Schaltkreises an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n noch billigerer D/A Wandler f�r ca. 5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Preis von 20 1% Wiederst�nden und zweier Steck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inen D/A Konverter bauen, der keine Stromquelle ben�t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Qualit�t fast an den oberen Schaltkreis heran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rauchen einen Stecker f�r Ihren Verst�rker und ei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9 20k und 9 10K Wiederst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Sie unbedingt 1% Metallwiederst�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K h�ren sich besser an, als 22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e 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Zum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kreis von Harry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en Sie bitte wieder darauf, da� alle 0 Volt Leitunge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�h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100nF Kondensator wird u. U. nicht ben�tigt. Lass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, wenn die Ausgabequalit�t schle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von Hardwar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