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nouncing BOXER/TK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oud to announce a new product in the BOX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/TKO. In response to requests from our user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roduct which is capable of edit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iles than its predecessor. BOXER/TKO c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ulti-megabyte files, or dozens of small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/TKO can use up to 16 MB of installed memor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, resulting in a capability to edi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approximately 12 MB in size. BOXER/TKO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technology to run in Protected Mode,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ccess to vast amounts of installed RAM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In other words, BOXER/TKO unleashes your 80x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8088 mode and makes natural use of you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As the "TKO" acronym suggests, we've sco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Knock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/TKO is not a Virtual Memory editor, so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due to disk swapping during an edit sess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(s) into memory on startup, the enti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absent of disk swaps. As a result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 time in BOXER/TKO (~10-15 secs/MB)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a Virtual Memory editor, which lo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(and sometimes redundantly) throug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dit session. Because no disk swapping occu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you'll find the overall editing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/TKO to be faster, and more plea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/TKO shares the full command set and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its sibling, BOXER. All of th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in BOXER are present in BOXER/TK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/TKO package also includes BOXER, which may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certain editing tasks, or for floppy dis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velop BOXER/TKO, Boxer Software ha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286|DOS-Extender(tm) from the industry's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Extender technology, Phar Lap Software.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at license, we are not permitted to sub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uplicate BOXER/TKO. As a result, BOXER/T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istributed through Shareware channels.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BOXER, BOXER/TKO is sold with a 30-day mone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 BOXER/TKO is priced at $89.00, plus $6/$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/Overseas shipping, respectively. BOXER/TK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reference manual, quick reference card, cou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ree upgrade, newsletter, upgrade notice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special offers, and a bonus program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in the file REGISTER.DOC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XER are entitled to discounted pricing,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formation detailing how they can upgrade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vailable,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 BOXER/TKO is compatible with all PC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for protected mode, expanded memory (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(XMS). It is compliant with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gram Interface (VCPI) and the DO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DP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/TKO remains DESQview-aware and UltraVision-awa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XER. It can run as a DOS application under bo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r better, and Windows 3.0 or better. When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hanced mode, or OS/2 2.0, BOXER/TKO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emory provided thereby, allowing eve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BOXER/TKO requires an 80286 or better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or better, and a hard drive with approximately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. 2 MB or more of installed RAM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manager is not required, but if one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ither Int 15, VCPI, XMS or DPM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rue of virtually all memory manager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M386.SYS manager delivered with DOS 4.0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 BOXER and BOXER/TKO are trademarks of Davi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el. 286|DOS-Extender is a trademark of Phar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DESQview is a trademark of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Systems. OS/2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Systems Corporation. Wind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and and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r Software, PO Box 3230, Peterborough, NH 03458-3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603-924-6602, Fax 603-924-4471, CompuServe 70242,21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