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 provides  an  inexpensive  way  for 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s,  universities  or  other  work  groups  to su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with computer software  in  a legal and c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 By licensing BOXER for use on  multiple  comput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standardize  on  a single editing tool which will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of all people  within  the  group.  Site licens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al than individual purchases, because there is  n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 to supply extra disks,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any  purchasing  a  site  license  designate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to be the contact for  shipping,  technical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,  etc.  We  provide a "golden master" of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quick reference and any  other parts of the pack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allowed to install BOXER onto as many machines a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licensed.  [Please  Note:  The $35.00 "Pooch"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s intended for individual  end  users, and is no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 site  licensing  option.  Site  license  pricing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 to  duplicate  the  reference  materials 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licen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chart  gives  a  breakdown  of 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based on the  number  of  user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site license for BOXER/TKO for  8  users  you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be $391.60, which saves you $320.40 versus the co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urchases. The more  copies  you licens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ercentag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Discount      Price: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Percentage     BOXER      BOXER/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5        40%        $30.00      $5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10       45%         27.50       4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-25       50%         25.00       4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-50       55%         22.50       4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-100      60%         20.00       3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ices include  one  registered  copy of the BOX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/TKO) with printed Reference  Manual  and  Quick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 You  may  make additional copies of the software*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ck  reference,  up  to  the  number  of  copie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we can supply extra copies  of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 at  an  additional  cost  of  $2.00 per disk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s at $8.00  each,  and  Quick Reference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.50 each. Please add $5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ces  above  also include an upgrade 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becomes available.  A  Free  Upgrade Coup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order.  Subsequent upgrades are pric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percentage to the unit price of the upgrad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ing by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the case of  BOXER/TKO, the terms of our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r Lap Software require that we  supply  individual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ach unit purchased, as we are not permitted to sub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right to duplicate their  software which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/TKO. (These extra disks are sent at our exp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questions, or if you need site license pr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00 user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 Software,    P.O. Box 3230,    Peterborough, NH 03458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603-924-6602, Fax: 603-924-4471, CompuServe: 70242,2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