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BOX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different ways to register BOXER. 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whichever  method  is most convenient for you.  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you will receive  the  latest version availab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r order is received.   Read the sections that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egistration  forms  below  for  other  benefi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  (The registration reminders do not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ies of BOX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DIS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BOXER  are  notified  by mail when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are released.  Upgrades are available to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t a discount; typically $10.00 or less  per 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pgrade  notice  sent  will  detail  the majo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new release and how to order it. 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within 30 days of  a  new release can ord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for just a small shipping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 PROGRAM, NEWSL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e bonus program is provided to all Registered User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R.   LEFTHAND MAN is a program written by BOXER's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acilitates DOS  file  operations and speed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.  LEFTHAND MAN is not distributed as Share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otherwise available.  We will also send a copy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etter, RINGSIDE, which features news items and tip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to users of BOX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ING CHEC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valuation copy of the popular Shareware spelling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areSpell"  by  Acropolis  Software will also be s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directly from the author.   BOXER is shipp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acro set in which the  Ctrl-S  macro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 ShareSpell to spell-check the file being edi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 work perfectly together!  (Remember: ShareSpell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with  Acropolis  Software  if  used  beyo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OFF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BOXER are entitled to receive a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ubscription to Shareware Magazine.  The regular y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rate of $14.95 is reduced  to  just  $9.97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-free  number  and  special  Order Code will b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gistration.  CompuServe: full details about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for  CompuServe  will  also  be  provided.   The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for FREE sign up,  a  $15.00  usage  credit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mentary subscription to CompuServ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-UP TO BO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ready registered another Sharewar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ord processor, you can  save  $5.00  when  you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R.   Simply  enclose  a  brief  note  stating  th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nd serial number of the package you registe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you decided to switch to  BOXER.  You can save $5.00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OXER or BOXER/TKO.  This offer may not  be  u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ith any other discount o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AND VOLUME DIS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are available for organizations wish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R  on  several  computers  within an installation.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can  provide  considerable  savings  versus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 or  volume  purchases.   Please  see  the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LIC.DOC  for  pricing  and  other  details. 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purchasing multiple copies of BOXER for gif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le, or use in several installations, you may qualif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olume purchase discount.  Please contact us for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IRECTLY WITH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: register with MasterCard, Visa, American Ex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.  To register by credit card call Bo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's  Order  Department  Toll-Free  at  1-800-98-BO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-800-982-6937)  between  10AM  and  6PM ET, Monda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.  This number  is  for  orders  only; for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call 1-603-924-6602.  All orders are shipped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business mo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register  with  MasterCard,  Visa, 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,  Check or International Money Order drawn on a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in U.S.   funds,  U.S.   or  other convertible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by registered mail, or an  International  Postal 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in  U.S.   funds.   To  order  by  credit  card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03-924-6602.   You can also have your bank wire mon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ccount to ours  -  contact us for details.  Canadi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ve found that Canadian Postal Money Orders in U.S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especially  convenient.   (If  you  mail  your  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ful postage stamps are appreciated - thank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:  mail  the  completed  Author  Registration  Form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or credit card information  to Boxer Softwa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below. If paying by Credit Card,  you  can  FAX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 registration  form to us on our 24-hour Fax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3-924-4471. Alternatively,  you  can  E-Mail th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on CompuServe to 70242,2126  or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to:  70242.2126@compuserve.com. Please inclu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bout BOXER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ROUGH THE THOMPSON PARTN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in the U.K. and continental Europe can register BO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sterCard, Visa,  Cheque  or  EuroCheque (with E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) through "The Thompson Partnership" by  telephon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 (0)889 564601 or Fax on +44 (0)889 563219, or by po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uropean  Registration  Form  below  to:  The  Tho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nership,  Church  Croft,  Bramshall,  UTTOXETER, Staf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14 5DE, U.K.  As  shipment  is  made  from  the U.K.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registering  can  reduce  the  delay  of 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.  The  Thompson  Partnership also provid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o registered BOX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ROUGH BUDGE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 users can register BOXER through Budgetware,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SP Approved disk vendors serving customers in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New  Zealand.  Budgetware  will  notify  us prompt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-mail so we can ship your order on the nex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ce your order by  credit  card, call +61 (02) 519-4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ax the Author registration form to  +61  (02)  516-42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also make payment by cheque to Budgetware, P.O.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6,  Newtown  NSW  2042,  Australia.  Prices  in Austr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s and inclusive of Air Mail shipping  are  as 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full product descriptions elsewhe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R/TKO (see TKO.DOC for details)    $150.00 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R     (with printed manual, etc.)    90.00 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R     (with on-disk manual, etc.)    63.00 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ROUGH DP TOOL CLU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,  Swiss  and  Belgian  customers  can  register BO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DP Tool  Club,  who  will  convert funds an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to us.  DP Tool Club is an ASP Approved Disk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Visa or MasterCard, send card holder's name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piry date. To  pay  by  EuroCheque, print your E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n the back of the  cheque.  French  users  ca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 with  a  cheque  drawn on a French bank, o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Money  Order.  When  computing  payment, 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in U.S. Dollars with Shipping Charge to French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payment along with registration form below to 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Club, B.P. 745, 99 rue Parmentier,  F-59657  Villene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scq, FRANCE. Voice +33-20.05.35.66, Fax +33-20.05.38.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ROUGH NANE JUERGEN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users can register BOXER with Nane Juergensen, an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ved Disk Vendor.  Nane  will convert funds and promp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us by CompuServe E-Mail so we  can  ship  your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  Please  make  contact  first  to learn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in German Marks.   Payment  can  then  be mad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drawn on a German Bank,  a  Eurocheque  with  EC 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n the back, a German Postal Money Order,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isa, or  by  direct  wire transfer (Bankeinzug)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e registration  form  below, and mail/call/fax:  N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ergensen,  Alpenstrasse  52, D-8038  Groebenzell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+49 (08142) 521 77, Fax +49 (08142) 546 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WITH BROCO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therlands, you  can purchase fully registered BO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from BroCo Software, an ASP Approved  Disk  Ven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authorized  dealer  for Boxer Software.  Thes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registration card  which  you  can return to Bo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 register  for  upgrade  notices.   For 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:  BroCo  Software, Ereprijsstraat 26, P.O.  Box 44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60 AK SOEST,  The  Netherlands.   Voice +31 (0)2155-2665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+31 (0)2155-140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ROM COMPUTERLAND OR EGGH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ccustomed to ordering from these supplier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obtain BOXER for you by special order.  This can b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ient if your company  orders  software on account, 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order.   Simply give them details about BOXER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your order: "The BOXER Text Editor i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r Software, P.O.  Box 3230, Peterborough, NH 03458-32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3-924-6602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R 5.0: AUTHO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orm to register your copy of  BOXER  and order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directly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NY:)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___________________________ CITY/TOWN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PROV: _____________ ZIP/CODE: _________ COUNTRY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___________________________________ 5.25" ___ 3.50"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_ VISA _ AMEX _ NO: ____________________________ Exp. ___ /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HOLDER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______________________________ DATE: ____ /____ 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FIRST LEARN OF BOXER ?  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GET THE EVALUATION COPY ?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AT TASKS ARE YOU USING BOXER ?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DESCRIPTION                                     PRICE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------------------------------------------------  -----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BOXER/TKO: as described in TKO.DOC, this product  $89.00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dit multi-megabyte files. Printe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, Quick Reference Card, coupon for 1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, newsletter, upgrade notices,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special offers, bonu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BOXER: with all benefits described above          $50.00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BOXER: without printed manual or free upgrade     $35.00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/  $6 US (1st Class), $8 Overseas (Air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   ($2 less without printed manual)                 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Corporate Purchase Orders under $100.00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id, please add invoicing/processing charge    $5.00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rporate Buyers: the form below may be used if)    TOTAL: 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r purchasing department requires an invoi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r Software,  PO Box 3230,  Peterborough, NH 03458-3230,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0242,2126  Voice: 603-924-6602  Fax: 603-924-4471 [Code 50IX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- BOXER Text Editor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rchasing, Accounts Pay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BOXER Text Editor has been delivered and acce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.  Upon receipt of this paid invoice, printed manual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urrent diskette(s)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Payment to:                   Ship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r Software                 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230                  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borough, NH 03458-3230    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603-924-6602                Tel.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603-924-44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        DESCRIPTION                             PRICE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BOXER/TKO: as described in TKO.DOC, this product  $89.00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dit multi-megabyte files. Printe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, Quick Reference Card, coupon for 1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, newsletter, upgrade notices,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special offers, bonu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BOXER: with all benefits described above          $50.00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BOXER: without printed manual or free upgrade     $35.00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/  $6 US (1st Class), $8 Overseas (Air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   ($2 less without printed manual)                 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5.25" Disk   ___ 3.50" Disk                         [Code 50IX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R 5.0: EUROPEAN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orm to register  your  copy  of BOXER and order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rom The Thompson Partnership.   Registered  user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a telephone number to obtain free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:    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   _____________________________  POST CODE: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___________________________________  5.25" ___ 3.50"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________________________________ Expiry  _____/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HOLDER: 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 ___________________________ DATE: _____/_____/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FIRST LEARN OF BOXER ?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GET THE EVALUATION COPY ?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AT TASKS ARE YOU USING BOXER ?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        DESCRIPTION                             PRICE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________________________________________________  _____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BOXER/TKO: as described in TKO.DOC, this product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.00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dit multi-megabyte files. Printe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, Quick Reference Card, coupon for 1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, newsletter, upgrade notices,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special offers, bonu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BOXER: with all benefits described abov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00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BOXER: without printed manual or free upgrade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00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 cheque, EuroCheque (with Card Number)        TOTAL: 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redit Card Number above and pos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Cr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shall, UTTOX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. ST14 5DE, U.K.                            [Code 50IX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