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 utility can be used to create a new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BOXER.  The keyboard definition file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ommands with the keys which activate those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RECONFIG to create the file DEFAULT.KEY to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with which you are alread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PPLIED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imply like to permanently install one of th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as the default, do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WORDSTAR.KEY DEFAUL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ill not need to use the RECONFIG utility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 would like to further alter the supplie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assignment reference listing for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by invoking RECONFIG with just the nam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 WORDSTA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named WORDSTAR.REF which documents th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WORDSTAR.KEY.  You may wish to print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reference for the new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NFIG TO CREATE A NEW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 utility should be run from within BOXER'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\BOXER.  The file BOXER.KEY contains key assignment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tained within the BOXER executable, B.EXE.  BOXER.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startup; it is provided only to make it easy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default assignments.  Rather, BOXER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KEY, if present.  It is recommended that you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KEY file as is, so that you can always return to the defaul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keyboard reassignment session invoke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 &lt;INPUT.KEY&gt; &lt;OUTPUT.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PUT.KEY&gt; argument is the filename of the key map fil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.  The &lt;OUTPUT.KEY&gt; argument is the name of the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The filenames may be the same.  Both of thes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KEY file extension.  BOXER requires that all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is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changes to BOXER's default layou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 BOXER.KEY DEFAUL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 utility will prompt you to press a key (or a sequenc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s) for each of BOXER's commands which may be reconfigu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- such as Enter, Escape, Delete and Backspace -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.  The current assignment for a command is show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'.  If you are satisfied with the current assignment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eave it unchanged.  If you wish to change the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sequence you would like the command to be assign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keys you press are echoed to the screen.  Press Enter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1 or 2 key sequence.  A sequence of 3 keys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a previous assignment by pressing 'P'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. If pressed as the 2nd or 3rd key in the sequence,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sequence. This may be helpful to correct a mis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. When an assignment conflict occurs, the number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s reported. The 'J' command can be used to jump back to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a command is to be available only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'M' as the first key of an assignment.  If 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 3rd key in the sequence, the 'M' will be added to the sequ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using 'M' for frequently used editor commands, as you may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these from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the session at any point by pressing Escape as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signment.  If pressed as the 2nd or 3rd key in th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ape' will be added to the sequence.  Aborting will cause 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, so you must confirm your inten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ssion has been completed you may choose to save or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you save your changes, a new definition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utput name you specified on the command line. 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ignments will be written to a file of that same nam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REF".  You may wish to print this file for us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assignments which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APE KEY FOR PULL-DOWN MENU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scape key for main menu access is possi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environment option "-5".  Due to the special nature of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imply assign that key to access the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with RECONFIG.  By placing a "-5" in the BOX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Escape key will activate the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HOME-HOME STYLE CURSOR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figure BOXER to perform the styl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herein a single command will jump successively to start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screen, and start of file.  Typically, the Home ke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and the End key for the analogous motion to end of lin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and end of file.  As this style of cursor motion ent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change, its activation is by an option flag, and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assignment.  The "-6" option flag will activate this styl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 If the Home/End keys are desired to be the activat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these keys for the beginning/end of line comma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tm of screen commands can then be assigned to &lt;menu&gt;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available on Home-Home and End-E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placed on the use of multi-key sequ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igned a command to &lt;Ctrl X&gt;&lt;Ctrl W&gt;, for example, you may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ne key sequence &lt;Ctrl X&gt; for another comman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X&gt; has become a "lead-in" key - a key which will cause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other key to be pressed before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which contains alphabetic characters in positions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&lt;Ctrl X&gt;&lt;A&gt;), the case of the letter is insignific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key sequence will be properly interpre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gardless of the shift state (upper/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vided a chance to make alternate assignments for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eft, Right, Page Up, and Page Down command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specially by BOXER, so they will additionally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ssignments to the Arrow and PgUp/PgDn key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you make.  This permits you to use Ctrl key assign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for these commands without losing the natur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0 through Alt-9 keys are not allowed to occupy the fir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sequence.  These keys are reserved by BOXER for insert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, -, and * keys on the numeric keypad can resume thei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RECONFIG to relieve them from their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Likewise the / key on the numeric keypad, if presen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mand key.  Unless assigned to a command, it will re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can recognize a number of key sequences which are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.  You should feel free to use these during re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such a keyboard.  For example, the Alt shift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ursor motion keys will generate unique sequence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ssignment, a few commands will appear twice -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eing labeled "dup".  This indicates that two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an be used for this command.  If you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lternate sequence, simply assign the second of the p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-made definition files supplied represent our best eff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other editors.  No two editors are identical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reate a one-to-one map for differing features or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lso, we are not intimately familiar with other editors (w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for using BOXER), so you may be able to improve o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, please send in your suggestions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other popular editors, we will likely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