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MAN utility can be used to create a formatted Reference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text found in ONLINE.HLP.  The utility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XER home directory where it and the online help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AN consults the file DEFAULT.KEY so that it can inser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hich are in effect.  This allows you to reconfigure BOX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command set, for example, and have your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key reassignments.  (See the file RECONFIG.DOC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AN will prompt for the page length to use during formatting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your printer to print specially, use 60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6 for other printers.  MAKEMAN will create a file called MANUA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then print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MANUAL.REF P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