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XER(tm) Text Editor, BOXER Reference Manual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utilities are Copyright 1991-1993 by Davi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el, All Rights Reserved Worldwide. Sharewar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 may be freely distributed subject to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file VENDOR.DOC. Registered copies of BO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o be copied or distributed, except a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cense Agreement accompanying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 AGREEMENT - SHAREWARE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read the following terms and conditions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constitutes your acceptance of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 and your agreement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R. HAMEL (AUTHOR) GRANTS YOU, THE END US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CLUSIVE PERSONAL LICENSE TO USE THIS SOFTWA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UP TO 30 DAYS IN ORDER TO EVALUATE ITS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NEEDS.  AFTER THE EVALUATION PERIO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WITH THE AUTHOR OR CEA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YOU MAY USE THE SOFTWARE ON A SINGL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AND MAKE AS MANY COPIES A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ND ARCHIVAL.  YOU MAY ALS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UNMODIFIED, IN ITS ENTIRETY, TO OTH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EVALUATING THE SOFTWARE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ALTER, TRANSLATE, DISASSEMBLE, DECOMPILE, OR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R THE REFERENCE MANUAL.  THE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NTIL TERMINATED.  YOU MAY TERMINATE I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DESTROYING THE SOFTWARE.  IT WILL ALS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AIL TO COMPLY WITH ANY TERM OR COND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 YOU AGREE UPON SUCH TERMINATION TO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 - 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read the following terms and conditions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constitutes your acceptance of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 and your agreement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R. HAMEL (AUTHOR) GRANTS YOU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, A NONEXCLUSIVE PERSONAL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NDER THE TERMS STATED IN THIS AGREE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OFTWARE ON A SINGLE PERSONAL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AS MANY COPIES AS NEEDED FOR BACKUP AND ARCH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SSIGN YOUR RIGHTS UNDER THIS AGREEMENT TO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PROVIDED THE THIRD PARTY AGREES IN WR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BY THE TERMS OF THIS AGREEMENT AND YOU TRANSF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 TO THE THIRD PARTY, OR DESTRO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NOT TRANSFERRED.  YOU MAY NOT COPY, MODIFY,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DISASSEMBLE, DECOMPILE, LE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TRANSFER THE SOFTWARE OR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THE LICENSE IS EFFECTIVE UNTIL TERMIN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ERMINATE IT AT ANY TIME BY DESTROY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TERMINATE IF YOU FAIL TO COMPLY WITH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DITION OF THIS AGREEMENT.  YOU AGREE UP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TO DESTRO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WHE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SIMILAR DAMAGES DUE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ANY OTHER REASON, EVEN IF THE AUTHOR OR AN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IN NO EVENT SHALL THE AUTHOR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EVER EXCEED THE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REGARDLESS OF THE FORM OF THE CLAI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USING THE SOFTWARE BEARS ALL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 GOVERNMENT RESTRICTED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uplication, or disclosure by the government i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 to restrictions as set forth in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, para (c)(1)(ii) DF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.227-7013 (10/88) and FAR 42.227-19 (6/87). Con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xer Software, P.O. Box 3230, Peterborough, NH 034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, BOXER/TKO and the "Boxing Kangaroo"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vid R. Hamel. IBM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usiness Machines Corporation. LaserJ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 of Hewlett-Packard Company.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DATA is a registered trademark of Oki Electric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, Inc.. Other brand and product names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x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 3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terborough, 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3458-3230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ASP wants to make sure that</w:t>
      </w:r>
    </w:p>
    <w:p>
      <w:pPr>
        <w:pStyle w:val="PreformattedText"/>
        <w:bidi w:val="0"/>
        <w:jc w:val="left"/>
        <w:rPr/>
      </w:pPr>
      <w:r>
        <w:rPr/>
        <w:t>the shareware principle works for you. If you are unable</w:t>
      </w:r>
    </w:p>
    <w:p>
      <w:pPr>
        <w:pStyle w:val="PreformattedText"/>
        <w:bidi w:val="0"/>
        <w:jc w:val="left"/>
        <w:rPr/>
      </w:pPr>
      <w:r>
        <w:rPr/>
        <w:t>to resolve a shareware-related problem with an ASP member</w:t>
      </w:r>
    </w:p>
    <w:p>
      <w:pPr>
        <w:pStyle w:val="PreformattedText"/>
        <w:bidi w:val="0"/>
        <w:jc w:val="left"/>
        <w:rPr/>
      </w:pPr>
      <w:r>
        <w:rPr/>
        <w:t>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>help. The ASP Ombudsman (OMB) can help you resolve a</w:t>
      </w:r>
    </w:p>
    <w:p>
      <w:pPr>
        <w:pStyle w:val="PreformattedText"/>
        <w:bidi w:val="0"/>
        <w:jc w:val="left"/>
        <w:rPr/>
      </w:pPr>
      <w:r>
        <w:rPr/>
        <w:t>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>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>write to the ASP Ombudsman at 545 Grover Road, Muskegon,</w:t>
      </w:r>
    </w:p>
    <w:p>
      <w:pPr>
        <w:pStyle w:val="PreformattedText"/>
        <w:bidi w:val="0"/>
        <w:jc w:val="left"/>
        <w:rPr/>
      </w:pPr>
      <w:r>
        <w:rPr/>
        <w:t>MI 49442-9427 or send a CompuServe message via CompuServe</w:t>
      </w:r>
    </w:p>
    <w:p>
      <w:pPr>
        <w:pStyle w:val="PreformattedText"/>
        <w:bidi w:val="0"/>
        <w:jc w:val="left"/>
        <w:rPr/>
      </w:pPr>
      <w:r>
        <w:rPr/>
        <w:t>Mail to ASP Ombudsman 70007,3536. The OMB may be contacted</w:t>
      </w:r>
    </w:p>
    <w:p>
      <w:pPr>
        <w:pStyle w:val="PreformattedText"/>
        <w:bidi w:val="0"/>
        <w:jc w:val="left"/>
        <w:rPr/>
      </w:pPr>
      <w:r>
        <w:rPr/>
        <w:t>by FAX by sending to the ASP FAX number: (616) 788-2765.</w:t>
      </w:r>
    </w:p>
    <w:p>
      <w:pPr>
        <w:pStyle w:val="PreformattedText"/>
        <w:bidi w:val="0"/>
        <w:jc w:val="left"/>
        <w:rPr/>
      </w:pPr>
      <w:r>
        <w:rPr/>
        <w:t>In communication with the OMB please include a telephone</w:t>
      </w:r>
    </w:p>
    <w:p>
      <w:pPr>
        <w:pStyle w:val="PreformattedText"/>
        <w:bidi w:val="0"/>
        <w:jc w:val="left"/>
        <w:rPr/>
      </w:pPr>
      <w:r>
        <w:rPr/>
        <w:t>and/or FAX number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