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R 5.0 contains many new features - most suggested by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your support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v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: Boxer will display program source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omments, reserved words, symbols and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able colors! Misspelled keywords and unclosed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become readily visible! Popular languages are supported;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or others. This feature must be experienc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A Style Menus:  Boxer now supports Alt-letter menu access, with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menu access keys, menu item hot letters, and hot letter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Redo:  Did you ever Undo too far?  Redo lets you undo Un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now be placed in a configuration file on disk, as well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or in the "BOXER"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-specific configuration allows options t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cording to the extension of the file being 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6 macro areas, normally accessed with Ctrl-A to Ctrl-Z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 (with the RECONFIG utility) to any key sequences des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, Cut, Paste and Delete quick-icons allow for faster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Extensions: designate a list of file exten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 will consult when searching for a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 Marking": 6 new commands have been added which initiate ma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cursor in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New Screen Modes have been added: switch to 26, 29, 35 or 38 lines in 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 33, 40 or 44 lines in V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: provides variable speed scrolling for hands-off fil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able Help Text: search the online help to quickly locat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Exits: a Write &amp; Quit command has been added to sa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/Search &amp; Replace commands suggest the word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SCII Chart or Insert Value commands to select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, or for any other input on the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and Typeover cursors change size for extended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function will jump to the proper error lines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s or deletions above have altered the error lin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figuration op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.e1.e2    designate "preferred"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0         disable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        to make "warm" menu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J#         sets justifica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file      load print parameter file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l         lefthand mouse: reverse sense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m         no L/R motion by mouse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t         "sticky" auto i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       strips trailing blanks automatically when 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        text Remains marked after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o         read-only file wa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          selects Unix style file writes: linefee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i#        sets text width without enabling word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pansion now works while specifying DOS Commands, and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memory is now used for DOS Command, as with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to 100 files via wildcard matches (was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ort mode: randomly sort marked lines to alter a pre-sor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t has a mode showing Control-Letter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E, .COM and .OBJ files do not appear in the file selection list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fficient use of the ~200 file limit ther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makes it easier to select alternate keyboard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or files, and to preserve default settings from a pri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enus accept the 1-9 keys, when unambiguous, to spee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rame style was added for the Fa# and Fi# options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will respect the "# of copies to print" valu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inting without applying margi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will display a "copy n of N" status during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hen printing without applying margi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0 option, when used in conjunction with a wildcard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s to filter the File Menu to files matching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Window now displays the total # bytes load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FIG utility has a new Jump Back feature to help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on a distant drive, BOXER will put backups in \BOXER\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to Line/Column command will accept a compound express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75 c10" to position to line 75, column 10 in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.COD includes the code sequence for printing graph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place of accented foreig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mouse button will summon help when within the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s now "transparent" - you may still selec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-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 can be reversed in sense with a double dash: -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users can select the underlined attribute for tex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nter can now be sensed (on enhanced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returns to current date i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sooner attempts to edit files too large to fit in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Justification gives less priority to padding after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s in embedded printer codes are quietly changed to character 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save the last file when closing 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windows do not have icons, to better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th accented characters are no longer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it and reset codes can be longer - 64 bytes -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"raw" format by enclosing the string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/Typeover icon is active during the Messag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ock marking by mouse, the time period before marking comm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ength lines are now permitted within a marked range being s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sor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output files, BOXER.CC1 and BOXER.CC2 are now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XER's home directory, avoiding potential confusion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network.  Also, the files are no longer deleted afte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fo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XER.CFG is now named DEFAULT.CFG, and contains option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info, and syntax highligh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format, macros containing window resiz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-reco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files (.CLR) from previous versions are now invalid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the changes made for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ECONFIG on any old .KEY files to add key assignment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ld macros which accessed commands from the pull-down men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isbehave. The menu item letters are now "hot" by default, s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y now contain an unnecessary &lt;Enter&gt; key press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quickly regained with the "-I" option, by re-recor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macro(s) with the BMA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in 5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ispaint: wordwrap ON, press Enter in column &gt;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 printer delay to 2ms (some had reported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MS mouse driver / UltraVision bug for cols !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bug in text anchors when first anch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ypeover mode, with Autoindent ON, the cursor is placed a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 on the prece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didn't paint last character, on part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getting options after -q and -z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unnecessary "too much text on H/F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quested from the main menu bar was index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he mark to the key pressed during marking did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v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ASCII Value command had not accepted cha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ic menu action by mouse in Windows and OS/2 non-full-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in 5.0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ehavior in menus was erratic, under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in 5.0b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mouse marking delay from 100ms to 150ms (was 200ms in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 -Md# option for user control of thi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video mode is not reset improperly on exit when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incident with a BOXER mode, and add -Vx option allowing BOX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 to persist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0 option, Search Menu request would sometimes giv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it/reset codes were foolishly limited to 8 chars w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ig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ong value to count replacements (had overflowed at 32768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newlines were added when Enter pressed at wordwrap column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as misplaced when Enter pressed in wordwrap mode when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the newline character (in virtual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misbehaved for .KEY files in which shifted arrows were un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arrow keys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compiler configuration strings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8-bit frame characters to SPACEs in -?p option fla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AN didn't insert current key bindings from v5.0 .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ting into message line from Search Menu, search string was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very long file paths in Status Wind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report is more readable; decimal result is now giv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mproper compiler configuration string for Pasc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reserved word limit from 256 to 512 for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info for Paradox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served words were added for DOS 6.0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v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now has 26 clipboard areas, and a pop-up Clipboard Manag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s to be selected, viewed or cleared with 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piler configurations: BOXER will use the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 to automatically select the proper compiler or assemb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ER.CFG file.  As many as 5 compilers can be defined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See BOXER.CFG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is DESQview-aware: background programs will run faster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XER surrenders its time slice to DESQview when idl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PIF file for BOXER is also included (BX-PIF.DV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ck new graphic drawing feature: mark a rectangle with column ma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yle with Drawing Mode to automatically frame the marked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scrolling: press Scroll Lock when two or more windows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p/Down arrows will scroll all windows.  Great for compar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rite speed has been increased by approximately 500%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Marking: a quicker way to mark text when _full_ lines are t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lor configurations: foreground and background color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s, and for a background "desktop" which appears if window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position will be maintained for each window wh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dited in multi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crolling commands: Scroll Up/Down and Roll Up/Down allow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while maintaining either the current line, or the relati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load command allows the current file to be easily re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Spell Checking macro has been updated to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load the corrected version from disk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s can be used to ascend and desce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the File Menu, and parent directories appear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uring as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ab command allows marked ranges of lines to be converted from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bs according to the current Tab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Parameter menu now has entries for printer init and rese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regular expression searches ar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ed paragraphs can now be created and will survive reforma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b character(s) between the bullet and the body of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command will now paste columnar text blocks *atop* tex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in Typeover mode; ie the underlying text is not moved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lose command will prompt for another file to load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ing closed.  This can facilitate loading a second larg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ile is already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marked blocks, an option will be offered to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if i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will preserve the directory traveled to and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next accessed.  The ',' can be used to retur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rting by extension in the File Menu, files will also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in each extension group of lik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can be used within the File Menu to allow the key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file with matching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arnings will be shown even when no other error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the old behavior can be recalled with the -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ginating to disk, an option will be offered to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if i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command line/environment op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enable Blind-friendly mode: special cursor positioning, extra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1     cursor thru Tabs, not acro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C2     cursor from start of line to end of prev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3     cursor from end of line to star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4     go to top/btm of screen for first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-E.EXT  set extension used for fil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#    set active window frame style (#=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#    set inactive window frame style (#=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Hot (auto-execute) 1st letters in horizont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gray /+-* keys remain command keys 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pull-down menus drop wh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#     set the ASCII value to be used for the mouse curs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x#    set mouse X travel speed  (8=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y#    set mouse Y travel speed (16=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start in Typeo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c#    set number of video columns (UltraVi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r#    set number of video rows (25,28,43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no compiler warnings are shown unless errors als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add ^Z (ASCII 26) at end-of-file when 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?p     will print the usage display page to the printer (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Un-Indent command now deletes at the cursor column so it c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verse of the Block Ind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ordwrap will now be activated by any character while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window will assume full size when a second window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 displays the current Undo stack size and a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command now reports the value of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as well as that of subsequent key p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Open and Find Close commands have been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has been changed so that the menus will drop when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pressed.  The old style of operation can be obtain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P option to force auto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in the positioning of the cursor (while 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blind users using speech software.  Also, the curren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enus, the ASCII chart, and the Calendar is written with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All Blind options are enabled with the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which result in invisible text types are now allowed,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sers in configuring for spe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use will occur when deleting the last line to slow backward "ero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writer command defaults to sending a formfe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configuration string can now adapt to error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rror text on a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jump across tab characters, unless the old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s selected with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will respect home-home-home style cursor motion,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cate command can be interrupted to halt a length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"Home-Home-Home" and "End-End-End" cursor mo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 that movement occurs based upon the number of tim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uck (1, 2 or 3) and no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esented when loading read-only files, and writing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memory management so that a littl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editing.  Also, a warning will appear if memory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agmented, but often this will be followed by the out-of-memo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will no longer warn if binary characters are encounte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ad - this slowed file read, and seemed to be otherwise un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lived -% option has been ret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sition will be retained if a prompted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ancelled befor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' key on the numeric keypad, if present, can be us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unassigned, the key retains its natur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nformation can be easily printed from an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File command now also moves the cursor to start of lin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lumn 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File command now also moves the cursor to end of lin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lumn 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mit for Undo has been reduced from 512 to 200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for editing.  Larger or smaller valu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,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/extensions which exceed 8/3 characters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/3 charac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ths can be entered with a / instead of a \ - BOXER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is will ease use with a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has been moved to the right most menu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ypeover mode, the Enter command will create new lines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Block command suggests the current filename with a .BL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uses the attribute of marked text for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work around a bug in the BIOS of some older 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used BOXER not to run on thes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iation feature in the calculator wa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didn't show proper keys for Write &amp; Delete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ispaint involving the e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ursor on exit if screen is no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cursor speed on return from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arch for "$" and replace with "text" to make changes at end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 command sometimes failed if it was first to pri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nt w/ Tab command inserted Tabs even in "Spaces Only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indent Off, and Insert On, cursor was not placed in column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was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mouse has full screen movement in 43/50 line modes, aft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25 lin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t# option misbehaved when it preceded numeric option fl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R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MAC problem with decompiling macros with Resize oper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sort problem with unusual window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volving DOS 2.x and mous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volving DOS 2.x and time/d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4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ug for strings with embedded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runcation for C:TESTFILE.DOC styl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X-PIF.DVP to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message given during Line 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4.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macro was run instead of actual command bound to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with wordwrap ON, Enter pressed in column &gt;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 printer delay from 12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 couldn't change to single let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rame style for Fa# and Fi#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t EOF in typeover mode brought current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excessive in split windows at right scree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occurs sooner when near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4.0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file w/o asking (if modified) when compi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didn't paint last character, on part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getting options after -q and -z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lumn failed for Frames OFF, windows not at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it the printer port - init codes can now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filenames were not forced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nd .cpp file extensions counted alike in BOX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des &gt; 8 in number overflowed to nex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apitalization on possessives:  Davi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 changes made since initial release have been deleted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