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(tm) is a full screen text editor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s. BOXER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modify, and store ASCII text fil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programmers in mind, but it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appreciated by all types of users.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word processing features, and is suit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complex word process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supports the editing of multiple files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windows. Windows can be any size and ma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tion on screen. Text can be scroll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 using a wide range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l commands which modify text can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o command; Redo can undo Undo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00 changes can be undone - or up to 4,096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ommands are accessible from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pull-down menu interface. A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mands by menu, move and resize windows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. An online, context 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information about all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also features a global search and selectiv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support for wildcard expressions.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nable you to create up to 26 macros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eystroke sequences. A macro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startup to initialize all 26 macro keys.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mands are provided for manipulat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: cut, copy, append, paste, dele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indent, invert, sort, detab, entab, total,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d case operations. BOXER has 26 clipboard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text. A collection of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 to allow formatted doc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out the use of a separa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status line displays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umn and row, line number, edit mod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e at all times. A variety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for customization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sted in the sam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ll-down menus. Each title on the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t with in a separate section.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bound to a command is shown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&gt; to the right of that comman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change dynamically if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s which are enclosed with square brackets []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from the numeric keypa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ith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run from the command line by typing 'B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(s) of the file(s) to be edite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s, such as '*.h', to edi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files. You may enter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new file by specifying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elect from a menu of files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0 option to specify that the File Menu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startup. If you find that you alway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to appear on startup, add the -0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environment string as described in Sect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editor session is terminated, BOX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cursor location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a disk file named BOXER.LST. If BOXER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naming the files to be edited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nd the files which were most rec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automatically. The current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as last edited, the current line an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restored to the loc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edit session. Search and replace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edit session are also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erves to smooth the edit-compile-te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you to your exact editing environ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pull-down menu system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ccessing its commands. The menu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with the capability to issue any of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knowing the key sequen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 Experienced users will us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infrequently used commands, as well as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available only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ull-down menu has been activated, use a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lect a title, or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. From within a menu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Home and End keys, or the first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move the cursor bar to the desired menu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displays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; F1 accesses online help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Use the Enter key to execute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records the item last selected so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that menu begins with that item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rt and End of Line commands, or the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commands to move quickly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A-Complia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pull-down menus can also be configur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A-Compliant style of operation. With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keys are assigned mnemonically to the p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ar. Within the pull-down menu,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quickly with a single key press.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displayed in an alternate color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default keyboard layout does not use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ccess the pull-down menus. Rather,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ivate the menus, and a hot letter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corresponding menu. If you prefer to use C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enus, you can select the supplied BOXERCU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default layout. Simply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COPY BOXERCUA.KEY DEFAUL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use the RECONFIG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keyboard file to use CUA-Compliant menu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OXERCUA.KEY file supplied. See RE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Ho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also allows you to select which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hot letters within the menus. The ho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from within BOXER, and the pro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To begin, simply press the '!' key whil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. The cursor bar will change in siz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t letters are being changed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change the hot letter with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display is updated immediately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select other menu item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l-down menu is complete, press '!' agai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disk. A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elected are unique. You can then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change their hot letters. If you pref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NOT have a hot letter, simply position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right of the menu text so that n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letters in the Main Menu Bar ar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Note that you will need to use RE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oper key sequences to matc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isplay; changing the hot letter display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keyboard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Set Colors command allows you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 for hot letters in both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sophisticated onlin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using the full power of the editor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accessed at any point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 A scrollable pop-up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formation related to the operat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help system can be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 provided in the pull-down menu system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hich will allow you to display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pre-index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thod of accessing help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As you are navigating with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F1 key remains active and will provid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ng to the topic currently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do not need to execute the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of interest in th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The help system will jump immediately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highlighted comman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can also be searched for 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 You may find this featu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references to a particular topi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ssue the Forward Search command (Alt-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nd supply a text string to be found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from the current section on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xt. The search is conducte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ase letters, and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gnificant. To search again for the sam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nd Next command (Shift Down Arrow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supports the use of a Microsoft compatibl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window manipulations,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text marking. The use o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nearly all mouse actions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keyboard command. In all cas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used to select or activat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ight button is used to abort an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ppears as a reverse video (or color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a cross (+) inside. The mous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board is being used, but reappear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ame style in BOXER is sensitive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ystem has a mouse installed. If it doe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ill appear in the corners of the window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is used to resize the window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is used to zoom a window to ful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zoomed window to its smaller size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is used to close the window. Any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upper, or lower window fram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 window to a new position.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lower frame are used to scroll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up and down arrow icons on the righ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croll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'elevator' icon can be dragg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ove quickly within large files. A single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area jumps the file up or down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More simply, the text cursor may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indow by clicking on the point desi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are in use, a mouse click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window will make that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xt marking can be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for about 1/2 second,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affect the range of marked text.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s similarly accomplished, except that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 must be depressed at the tim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. It may be released once marking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have a 3-button mouse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initiate Column Text marking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y be used to cancel marking. Once mark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nipulated using any of the marke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 system is also accessible via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Left mouse button on the desire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activated. Mouse mo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menu, and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use cursor character, mouse speed,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buttons can be adjusted with var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See Section 1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FILE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utilize the power of BOX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nderstand the distinction betwe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s implemented by the editor. BOXER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ultiple files simultaneously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list of all files which are being ed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LE LIST. The 'current window'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in it; the 'current file'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a single full screen window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file is being edited 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added to the file lis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ommand. In this case, a single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veral files; other files in the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window via the Next File or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se commands cycle throug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in the order they were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ultiple files, single full scree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many edit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ndows may be created with the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indows are treated analogously to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 WINDOW LIST.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commands are used to move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Next File command is used as befor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list within the current window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ized and relocated with the Resiz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by mouse to provide maximum vis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command provides a means to quick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) zoom the current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MESSAG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Editor is activated whenev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message area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essage Line Editor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cursor movement within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horizontal scrolling if the tex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message area. In addition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ursor movement commands are availabl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/Right, Start/End of Line, Page Left/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oggle. The Delete and Backspac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. The Toggle Edit Mode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Insert and Typeover modes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clear the editing string. I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lready empty, the Escape command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ntry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the editor attempts to guess w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aking next on the messag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file path, for exampl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evious file path entry on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for you to edit the previous ent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 file path. If the default str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is, simply press Return. If a new st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, disregard the default string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an insertable key is struck. If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key is struck first, the editor presum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default string and it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editing. To add to an entry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before typing the charact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Editor provides a sophistica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ilename Completion". As you are typ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the Tab key at any point to complet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Additional Tab presses will cycle throug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partial name supplied.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the process of supplying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peed the process of supplying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, the editor retains the last 30 entr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story list. Prior entries can be re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arrow keys. Use the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your prior entries until the desired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Return. The Home and End keys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of the history li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Editor provides another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facilitate input. It is possible to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's clipboard into the text being 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 First, text is place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(see Block Text Commands, section 12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the Message Line Edit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ommand to insert the first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the string being edite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for example, to search for the nex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on screen: mark and copy the phr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and Paste it in response to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ext is being entered with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ASCII Chart (section 13.10) or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(section 9.22) commands an be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insertion in the string being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kes it easy to include ASCII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entered from the keyboard.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specially useful for creating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must contain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entry of a filename is required, BOX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ick the filename from a menu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directory. The File Menu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all commands which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 specified. A menu will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of the files in the current director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ates, etc. to the right. The cursor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within this list, and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. If you prefer to type a filenam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isappear as soon as you strike a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options are provided from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can be selected by first mark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 and then using the ENTER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. The SPACE key is also used to un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can be used to delete from disk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or the currently marked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required before the dele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 ESCAPE key can be used to abort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mid-cycle if a mistake is made i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can be used to specify a fil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, or to select an alternate 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f '*.DOC' is specified, only files with a '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ppear in the menu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", for example, to display a file list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drive. The filter can be reset to '*.*'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key serves to toggle between various sor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displayed, the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name. By pressing the '/' key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alternately by extension, size,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key will toggle between two search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search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cified. When the mode is toggled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cross the ENTIRE disk drive. Thus, a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cated for editing by toggl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'search-the-disk' and using 'Tab'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Likewise, a class of files can be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editing or deletion. This feature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when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,' key can be used to return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irectory. As you travel acros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File Menu,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embered. You can quickly return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peed file and search string entry,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appear if you type character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type an entry rather than sel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t this point you will be return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. If you prefer to have the st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pleted for you, simply press F10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atch for your string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following commands to help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- or simply type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on the message line.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you can jump among entri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Mark/unmark current file   Left   asce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Select current or marked   Right  desce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Delete current or marked   Up    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Specify filter (eg *.DOC)  Down  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rive designation    Home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(eg D:)      End   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   Reset filter to '*.*'      ^Home  top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Toggle Sort mode           ^End   botto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ggle Sort direction      PgUp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Toggle Global Search       PgDn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Return to current dir      Esc    t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ELEVA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edge of the window frame a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illustrates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ize of the entire file.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oves up and down as you move with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symbol provides a quick method to gau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a file. If the marker appears midw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ame, the cursor is currently on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in the middle of the file.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move quickly when scrolling throug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lowly when scrolling in large fi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 be changed quickly by click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is area, or by dragging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variety of commands which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. Among these are commands to edi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paginate, write, and compile file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move between the files being edi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are described in more detail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1,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dit New File                                  &lt;Alt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New File command enables additiona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 list. The name of th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on the message line or selected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Wildcard expressions can be us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*.h to edit all files with '.h'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Alternatively, you may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for example: 'SALES.TXT OFFERS.DOC REPORT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will also recognize relative path nam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s such as '..\SALES\MAY\REPORT.TXT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named are added to the file lis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becomes the current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loaded contains lines which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maximum line length of 1,024 charact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split at that point. The over lengt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next line. Truncation i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ta is n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e DOS end of file character (ASCII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by BOXER without difficulty.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within a file, note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not be able to process th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s used to mark the end of a fil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top reading a file once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ntain NULL (ASCII 0)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but the NULLs are discarded as the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s appear most often 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se files should not be edited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5,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Reload File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ad File command will reload the curr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will first be prompted to ensur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tion. This provides a simple way to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 with the version of the file on disk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by the Spell Check macro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fter spelling corr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10,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Locate File(s)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File command enables the entir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file or file pattern. The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menu from which one or m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command makes it easy to edit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location is not known. As many as 125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resen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15,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Import File                                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File command enables you to import (merg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file.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s typed on the message line or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The file is insert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Note: the Import Fil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able with the UNDO command, since the im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would overwrite all other undo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lete command could be used instead to quickl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Impor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,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New Filename                                   &lt;Alt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name command assigns the current f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in the editor (it does not do a DOS renam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quests to write the fil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pecified name. The new output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enter of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5,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Print File                                     &lt;Alt 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command provides for the prin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tached printer. You will first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printing parameters. The us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s you control over the forma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llows for page numbering, margins,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etc. (section 15.1). The Print Fil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during printing by using the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rinters are unable to proc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because BOXER supports 'tab stop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Tab characters within the text being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Spaces before being sent to the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file will appear on outpu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30,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Quit                                           &lt;Alt 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 is used to exit the editor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which have been modified but not 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prompt: 'Quit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: Yes No Write' The 'Yes'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without saving the modified file(s). Th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return to the editor. The '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rites all of the modified files and the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have made changes to the colo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or print parameters which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them before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for the creation of macro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, BOXER will record a macro right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editor is requested. Thus, i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upon exit, you will be offere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macro before the request to ex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35,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Write File                                     &lt;Alt 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File command writes (saves)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no changes have been made sinc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or since the file was last written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written for the first time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s are disabled, the old copy on disk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's backup directory - usually \BOXER\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on a drive other than the editor'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file with a .BKP extension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Subsequent Write File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riginal backup file. The edito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a file whose name ends with .BKP.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BKP extension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with the New Filename command (section 8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 not end the edi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writes the current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40,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Write All 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All command automatically writes to di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been modified since they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are displayed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written to disk. This command does no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41,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Write &amp; Quit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&amp; Quit command writes all modified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editor. No additional promp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. This command provides the quickes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your work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45,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 Paginate File                              &lt;Shift 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ate File command provides the ability 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output to a disk file, rather tha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A disk file will be created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ould appear after printing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margins, page breaks, header and foote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ile can then be printed at a later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specially useful for format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distributed on diskette,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rget audience. It also provide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rphan lines which may have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50,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Previous File                            &lt;Shift 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le command moves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. The file is moved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returned to the position in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55,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 Next File                                 &lt;Shift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command makes the next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The file is mov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ursor is returned to the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las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60,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 File List                                  &lt;Shift 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command display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dited. A pop-up menu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displaying the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highlighted with the menu curs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s (!) are used to denot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ut not written. It is possible t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and write files directly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ing the current key assignments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mmands are displayed on the messag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mmand is used to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65,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 Close File                                    &lt;Alt 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File command removes the curre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If changes have been made to the fi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written a warning will appear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may cancel the request or choos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it is closed. The next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file and is mov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close the last file being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provided to close this file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. This can be useful when a lar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, and a second large file nee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. If this option is accepted, but t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amed to replace the closed fil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70,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 Compile File                              &lt;Al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File command invokes a compiler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forth called compiler) to operate up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dited. The editor swaps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ed files to EMS memory or dis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th the maximum amount of 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then invoked with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rgument. The output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determine if any errors occurr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ursor is placed on the line contain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message is displayed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 command is issued again,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revious or next error is provided, a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iler to be invoked is sel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extension of the file to be compil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contains a list of several popula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in that file to selec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each language you use. If the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not listed, the following sections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nfiguration string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nfiguration string has 6 fiel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i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yword denoting an error line  (usu. 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word denoting a warning line (usu. 'warn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eld number of the err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ield numbe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 error message from your compil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position within the error messag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rror message text. Field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abs, Spaces, a '(' or a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ST.C 15: Undefined symbol 'i' in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ST.C 16: Code has no effect in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ST.C 16: Statement missing ; in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ne number appears in field 3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gins in field 4. 'Error' is the keywo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'Warning' is the keyword i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configuration string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,-ml -K -I\tc\include,Error,Warning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s stored in tw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home directory: BOXER.CC1 (stdout) and BOXER.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err). If you have difficulty configu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can study the output in these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the proper entries to use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ield number of the error messag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the error message will be fetched from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mpi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%s" sequence can be placed amo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dictate the required posit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flags. By default, the filenam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ags. If needed, a "%s"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ompiler flags field to dic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precede the flags. Clipper is o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commands for character, word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line truncation, character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, and automatic line copy.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thin a file can be undone by u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ction 9.14). The Edit Comman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haracter Delete                           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elete command deletes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f the character deleted is a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the current lin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Backspace                  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ommand deletes th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If the cursor is in the first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Newline character on the previo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current line appen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cursor is pas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ommand acts as the Cursor Lef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nter             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command inserts a Newlin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and moves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line. If the cursor is mid-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xisting text, the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a new line below. If auto ind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.3), the cursor will be position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ame level of indent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ypeover mode this command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; the cursor will simply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line. When at end of file,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created. Newline character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using the Visible Spaces command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4,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Insert Line                              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Line command creates a new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moves the cursor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auto indent is selected (section 16.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ositioned on the new li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dent as the current line.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quivalent to moving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executing the Enter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Tab                       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ommand inserts a Tab character (ASCII 9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and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Tab width values can be set or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(s) command (section 16.18). Note that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real Tab characters, not Space character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 This behavior can be alte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Space Usage command (section 1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eover mode, this command is non-destru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simply move to the next Tab Stop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made visible by use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ommand (section 1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6,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Delete Line                                    &lt;Alt 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Line command deletes the curren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of the cursor within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s irrelevant.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 If the last line of a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7,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Delete Next Word                        &lt;Shift 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Next Word command deletes th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 A word is considered to b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The Delete Next Word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8,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Delete Previous Word                  &lt;Ctrl 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Previous Word command deletes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. A word is considered to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 or Tab characters. The 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operat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9,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Kill to Start of Line                          &lt;Alt 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to Start of Line command delete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tart of the current line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line, no deletion occurs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, all text on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the Newline character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0,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Clone Line                                    &lt;Alt 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Line command copies the current lin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below the current lin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new line and its column is mainta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for quick line replic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turb the contents of the clipboard -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uld also be performed using the bloc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1,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Open Line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Line command opens a new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osition of the cursor is unchang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s similar to the Insert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ew line is created a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2,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Line Swap                                     &lt;Alt 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wap command provides a quick method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current line with that on the line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 to request a line swap when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3,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Truncate to End of Line                       &lt;Alt 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 to End of Line command deletes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end of line. The Newli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so the following line is not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4,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 Undo                                          &lt;Alt 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cancels the effect of a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f a line was modified, inse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Undo command restores the line to it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ll commands which result in a modificatio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one (except Import File). Commands whic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nge to several lines simultaneously, such a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letes or global replacements, are un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d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nformation is maintained separatel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Undo is limited by defaul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ext modifications. If multipl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 total of 200 prior modification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sult in a modification to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as might a global replacement) cannot be un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irety. After 200 modifications are made,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oldest change is discar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does not aff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Likewise, the Import Fil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able. The Undo limit is set by default to 200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er limits can be set with the -u option fla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21,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  Undo All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All command restores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during the edit session -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size of the Undo limit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anually issuing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all changes have been rest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only be used if you know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a fil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22,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6 Undo Reset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Reset command resets the Undo stack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f the Undo operation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ful when used as a "place mar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sue the Undo Reset comm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prior changes will not need to b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a new "trial" editing task is beg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task proves to be unwanted, you can the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All command to return to the "place mar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has the effect of making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. If you find that you hav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editing, this command will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ord Undo information making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23,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7 Redo                                  {Alt 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o command can be used to undo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ndo command, usually after you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id too far". For example, assume you've used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eatedly to restore several l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rror. But then you go too far, and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you wanted to keep. Redo will undo th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will operate on as many adjacent undo entrie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up to the size of the Undo stack. Red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other changes have been made -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mmediately after the Undo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5,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8 Increment                                     &lt;Alt 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command increments the character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ursor by 1 or by a specified amou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on a character, the command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at character by 1 ASCII value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becomes a 'c' and so forth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 single or multi-digit valu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amount to increment the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specially useful when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py command in a macro to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(section 17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6,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9 Decrement                                     &lt;Al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ment command decrements the character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ursor by 1 or by a specified amou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on a character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decrement that character by 1 ASCII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c' becomes a 'b' and so forth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 single or multi-digit valu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amount to decremen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7,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0 Multiply 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y command multiplies a single or multi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at the cursor by a specified amou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mmand, you will be prompted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 by. The arithmetic is perform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updated to reflec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8,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1 Divide   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 command divides a single or multi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ursor by a specified amount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you will be prompted for the amou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The arithmetic is performed and the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reflect the result. Integer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no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19,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2 Insert ASCII Value                         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a means to insert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, or into the text being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, which are not direct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ince the Control A-Z keys are us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a method to enter the charact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se keys, as well as thos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255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ppears for the value of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Other bases may be used to en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outlined in the Calculator command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). Values in the range 1-255 are legal.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lected for insertion directly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 (section 13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20,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3 Toggle Edit Mode                       &lt;Shift 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Edit Mode command toggles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ver modes. In Insert mode, characters typ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ext, and characters on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the right. In Typeover mode,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haracters under the curso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 When in the Message Line Edito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Line Editor's edit mod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text cursor changes from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to an underscore (Typeover)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mode. Also, a small/large circ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screen to indicate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SEARCH AND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Commands enable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extual strings with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characters are recogn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ard' searches (section 10.1). Searc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fter movement from file to file, so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search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arch and Search &amp; Replace commands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lect strings from a menu of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arch and replace strings. A pop-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ffering the chance to select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rings. Use the Up and 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and Enter to make your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ring will appear on the message lin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f necessary. A second Enter key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Search and Replace command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Pattern Match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powerful search and replace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recognizes several pattern matching or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se characters are punct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rpreted specially during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atch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if at start of string, restri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if at end of string, restri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if at end of string, perfor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tring as a distinc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a who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remove significance from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  match decimal charact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c]   match named characters a, b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abc]  match all except a, b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e]   match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language sequences: \b, \f, \n, \r, and \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d with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     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e          ae OR ale O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i*e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t          ant OR art OR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he         The 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$         jumped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\?b         a?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\*b        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\\b         a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aeiou]t    pat OR pet OR pit OR pot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^io]t      pat OR pet OR put, NOT pit OR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2,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Forward Search                                &lt;Al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earch command is used to specify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earch for a string. When the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nu will appear showing recent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strings. The word beneath the curso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p-up menu making it easy to search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xt occurrence. You may select any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begin typing a new string -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characters may be enter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ction 10.1). The Enter ke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earch string and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The search begins at the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downward toward the end of file. If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he search will serve to change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rea by advancing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earch string. If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sor will be positioned a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Otherwise, a message will indica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. Additional searches for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with the Find Previous and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ction 10.5 and 1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entering the search string,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3.10) can be summoned to select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 the string being entered.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trings containing ASCII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3,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Backward Search                               &lt;Alt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ward Search command is used to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reverse search for a string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search, this command is in all way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ward Search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4,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Replace                                       &lt;Alt 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is used to specify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and replace operation.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s performed only in the forward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e current cursor position downwar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. If text has been marked,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peration will be performed only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lace command is issued a pop-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howing recently entered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word beneath the curso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making it easy to select it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y string from the menu, 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ew string - the menu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elect the replacement string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Pattern matching characters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n the replacement string (i.e.  a '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'*', not as a 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ication of the search and replace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firs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if found) and a prompt will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yes, replace this one,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no, disregard this one,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 replace all remaining occurrences w/o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replace  5 occurrenc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replace 10 occurrenc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replace 20 occurrenc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ning' option the repla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without further interaction. Occurrenc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e not replaced. The number of replac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pon completion. Not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 by the Forward or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not disturbed by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entering the replace string,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3.10) can be summoned to select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 the string being entered.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trings containing ASCII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5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Find Previous                        &lt;Shift 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Previous command is used to repe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 string. The search will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ward. If the string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t the matching string and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Otherwise, a message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6,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Find Next                          &lt;Shift 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Next command is used to repeat a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rch string. The search will proc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ward. If the string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t the matching string and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Otherwise, a message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7,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Find Open                                    &lt;Ctrl 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Open command locates and displays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character at the cursor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on a right parenthesis ')',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]', right brace '}' or right angle bracket '&gt;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ocate the mating open character '(', '[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, or '&lt;', with consideration given to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y other character, the fir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at character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of considerable use in locating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characters in deeply nested express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character cannot be found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unbalanced. NOTE: if situated on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command behaves as Fi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8,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Find Close                                   &lt;Ctrl 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lose command locates and displays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character at the cursor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on a left parenthesis '(',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, left brace '{' or left angle bracket '&lt;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ocate the mating close character ')', '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, or '&gt;', with consideration given to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y other character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at character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of considerable use in locating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characters in deeply nested expression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character cannot be found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unbalanced. NOTE: if situated on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command behaves as Find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09,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Search All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ll command provides a quick metho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files currently being edited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The string to be foun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s above. All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earched for occurrences of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 are written with file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disk file. The disk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ER.FND' and will appear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viewed, if needed, by issuing the Edi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 The filename 'BOXER.FND' will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in anticipation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10,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Replace All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All command provides a mean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operation across all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The replacemen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a prompt will appear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. The search string and replace string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s above. All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are searched for occurrences of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s are performed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rmation. The number of replac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15,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Search and Count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Count command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pecified string in the curren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is to be found is specifi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bove. The cursor is not mov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ny of the occurrences of the 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ches found is simply report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entire file is searched 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ce that the resulting count may nex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 operation of some sort, the comman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eeded"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the capability to view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ultaneously through different windows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one file, but the same file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indows. Thus it is possi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s of the sam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power and flexibility of BOXER's window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are needed to access them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1,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Open Window                            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Window command creates an additional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Options are provided to either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horizontally or vertically, 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ll screen window. The split option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' the screen with windows. There i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windows which may be open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you will ever need more than f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2,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Resize Windows                     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 Windows command allows for the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editor windows by keyboard. Upo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the editor switches to a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location of the current window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the current window is redrawn in b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operation being performed.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frame contains a symbol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ner of the frame will be fixed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sizing, the arrow keys mov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een. If the window is full size,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. The Shifted arrow keys serve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Shifted Up and Left arrow keys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t the lower and right ed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Down and Right arrow keys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se same edges.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mains fixed as the size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3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Close Window                        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Window command is used to re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window list. This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ed within the current window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closed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and the screen will be adju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A window cannot be closed if it is the on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6,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Zoom Window                                   &lt;Alt 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 command temporarily expa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ll the screen. A second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s the window to its previous size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maintained for one window only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 window and then move to a new window and zo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irst zoomed cannot be returned to it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ia the Zoom command. The Resize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4,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Previous Window                          &lt;Shift 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Window command makes the previou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 the current window. The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 becomes the current file.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ircular; if the current window is the firs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 new window will be the las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05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Next Window                              &lt;Shift 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command makes the nex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the current window. The file contain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comes the current file. The windo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; if the current window is the las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new window will be the first window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10,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Synchronized Scrolling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all windows on screen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with the Cursor Up and Cursor D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for comparing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s positioned in adjacent window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tivated with the Scroll Lock ke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key cannot be used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files in their windows so t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ame position in the window.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"lock" the windows together, and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commands to scroll the windows in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 again to toggle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is command is disabled while marking is i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duce unexpected results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windows - tiled window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15,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Automatic Scrolling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Boxer to scroll automat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up or down, at varying speeds,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easier. The Up and Down arrow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rection of scroll, and the 0-9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eed of scrolling. 0 is the slowest,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The '+' and '-' keys can also b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BLOCK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commands to cut, copy, append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print marked text block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writing marked blocks to disk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lphabetic sorts and case operations 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rovided. BOXER provides 26 clipboard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ext. All block commands operat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; the Clipboard Manager is used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available clipboar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the Block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6,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Mark Column                                   &lt;Alt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lumn command begins the mar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of text. A reverse video bloc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the rectangle of text betwe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 mark is highlighted. Any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move the cursor -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Goto commands. Additionally, the ma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y typing characters from the keyboard -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utomatically for the key struck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anced to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can be terminated by invoking the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, or by use of the Escape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lter text are disabled during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8,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Mark Lines                                    &lt;Alt 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Lines command begins the marking of FUL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current line will be displayed 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. As the cursor is move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the cursor and the start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Any cursor movement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- including the Search and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ark can be advan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keyboard - a sear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key struck and the mark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can be terminated by invoking the Mar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, or by use of the Escape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lter text are disabled during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1,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Mark Block                                    &lt;Alt 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Block command begins the marking of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video block is plac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s the cursor is moved through the fil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and the start mark is highligh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 may be used to move the cur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earch and Goto commands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n be advanced by typing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- a search is performed automatically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and the mark is advanced to that charact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'.' the mark could be extended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can be terminated by invoking the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, or by use of the Escape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lter text are disabled during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Quick Marking                          &lt;Alt-vario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also provides a "Quick Marking" feat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 keys (from the auxiliary keypad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 will initiate marking and exte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is feature is implemented with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for each direction: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beginning and end of line. The Alt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ome and Alt-End which are used by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extended keyboards. If you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RECONFIG utility to select alternat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30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Clipboard Manager                        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anager can be used to select, view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26 clipboard areas. A pop-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tents of the current clipboard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will scroll the window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be viewed. The Left and Right arr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iew other clipboards. The A-Z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quickly to a designated clipboard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lear the content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making more memory available to th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. The Escape command is used 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ipboard displayed becomes the activ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anager enables you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mong the 26 available clipboard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 of this command, you shoul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xplicitly exi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efore issuing another editor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quickly Cut or Copy a marked are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lipboard, do the following: mark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lipboard Manager, pres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lipboard, and then issue the Cut or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anager is automatically cance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 is performed on the designated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non-modal" approach to handling command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BOXER as well: to exit from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can simply issue the next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2,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Print Block                                   &lt;Alt 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lock command provides for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ext to a serial or parallel pri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asked if you wish to use prin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5.1). If the Print Block comman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text marked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to be printed. Because some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 Tab characters, and becaus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ypewriter style tab stops, Tab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ing printed are expanded to Space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 The Print Block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in-process by using the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3,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Write Block                                   &lt;Alt 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lock command allows a marked area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isk file. The current filename with a 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ggested as the name for the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name you wish. If the nam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 option is offered to either overwrit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 The Write Block command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the Write File command. The editor perform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ext is marked, or a Write File if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4,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 Cut Block                                       &lt;[-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Block command removes the currently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places it into the current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by the Paste Block command. If n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he current line is cut to the clip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for MOVING text from one par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e content of the current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prior to placing the marked area o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Block command can also be accessed by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ut icon in the upper r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It's the '-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5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 Copy Block                                      &lt;[+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Block command copies the currently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to the current clipboard for late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lock command. If no text is mark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pied to the clipboard. The original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This command is useful for COPY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file to another. The cont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cleared prior to copying the marke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Block command can also be accessed by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opy icon in the upper r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It's the '+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6,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Paste Block                 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lock command copies tex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the current fil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not altered by this command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lock commands would continue to inser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nto the file. The Paste Block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insert text from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board into the string being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ext which was captured using the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behavior of this command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 mode. If Insert mode is activ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moved right to accommodat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ted. If Typeover mode is active,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overwritten by the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can alleviate the need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lock delete for certain editing tas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neath the cursor is to be replaced by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lock command can also be accessed by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ste icon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. It's the letter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7,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Delete Block                             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lock command deletes the currently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The block is NOT placed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not be restored by the Past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could be restored by UNDO). The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ound to the same key as the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editor will perform a Delete Block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otherwise a Delete Charact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lock command can also be accessed by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ste icon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. It's the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8,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2 Destructive Append                          &lt;Ctrl 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and appends the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e current clipboard for later use by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. If no text is marked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ppended to the clipboard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board is NOT cleared prior to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09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3 Non-Destructive Append                      &lt;Ctrl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ppends the currently marked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board for later use by the Pas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no text is marked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lipboard. The marked text (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NOT disturbed. The cont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NOT cleared prior to appending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0,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4 Block Utilities                                &lt;[*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Utilities command provides access to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Detab, Entab, Invert, Sort, and Tot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king the area of interest, selec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mmand. A promp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for selection of the desir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ase utility will prompt for 'Upper Low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'. 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     - convert marked text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     - convert marked text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     - reverse the case of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 - Capitalize the 1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utility provides the capability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rked area with a charac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l character has been specifie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filled entirely with that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specially useful when used to fill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l feature will not insert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it will only change character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marked region includes 'virtual space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due to Tabs or short lines within th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 will only be filled in tho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acter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b utility provides a mean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abs to Spaces with a marked range of lines.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paces intelligently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within the line. All l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anged are detabbed, regardless of th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r e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ab utility can be used to convert lin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s containing Tabs. The current Tab Wid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lligently convert Spaces to Tab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in the marked ranged are enta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olumn of the start or e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on of the Invert operation th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erted and redisplayed. The last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first within the block, and the fir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com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  would become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ort utility will first prompt for A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, or Random. Ascending provides an A-Z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gives Z-A, and Random provides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Unless Random is selected, a prompt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Alphabetic or Numeric. Select Numeri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the marked lines to be sort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. (Numeric Sorts are performed 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disregard digits after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 prompt will appear for Sensitive or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nsitive sort will treat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equivalent. After these pro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e currently marked lines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erformed is sensitive to the colum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(upper) mark. If a sort is desi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ther than the first column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 before you begin marking. The colum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marker is not considered. The end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to determine the last LINE affected by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Total utility can be used to numerically to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integer values. Mark the range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d with the start mark positioned in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begin. Select the Total option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of the marked lin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Note: Tab characters can conf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may wish to detab the area to b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ing if you are operating o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utility removes Spaces and Tabs from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the marked range. Mark the range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 upon and select this option. I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Tabs are found they will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moved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5 Block Indent                            &lt;Space, 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rking text with any of BOXER's marking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b keys can be used to indent the enti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d lines with either a Space or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to quickly increa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of several lines of a file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The Spaces or Tabs are ins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umn, so sections of text can be ind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other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6 Block Unindent           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rking text with any of BOXER's marking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serves to reduce the level of i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ange of marked lines. The reduction in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the current cursor column so that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 of other text can be manipul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text to the left. As such, this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verse of the Block Indent command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t 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ditor commands which do no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the previous sections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Escape                       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ommand is used to escape from marking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sessions, printing, help, message lin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mands. The Escape command is nev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yourself in the middle of a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execute, use the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2,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Help          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displays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scrollable pop-up window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information displayed will b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hich you are about to perfor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a line number to Goto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will display information which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Line # command. A particularly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command is to use the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topic of interest. When issu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ull-down menu system, the Hel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for the command currently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pop-up help window can be sc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if its length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window. The Page Up and Page Dow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e for scrolling within a help section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can be used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Help sections. The Escape command is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3,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Count      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command displays a repor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ords, and lines in the current file.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, the count will be computed on the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A statistic showing what percentag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report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4,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Integer Calculator                          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Calculator prompts on the command li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evaluated. Integers are whole numb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out decimal points.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, conventional rules f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are obeyed. Parenthese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. The result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four bases and, if appropriate,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without other operator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erform base conversions. Number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four bases or ASCII, and bases may be mix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 The following prefixes ar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hexadecimal   ex.  xF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ecimal       ex.  d1234 or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ctal         ex.  o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inary        ex.  b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SCII         ex. 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bi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bi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rithmetic on floating point numbers,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s during entry and shif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5,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ASCII Value                                   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orts the ASCII value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prompts for a keyboard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essed, the ASCII value of that key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bases: hexadecimal, decimal, octal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re the main, auxiliary, and 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the key pressed. This informa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to programmers. The edito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CII values for all keys pres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8,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Keystroke Multiply                            &lt;Alt 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Multiply command provide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ecution of the same key. When invoked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message line for the multipl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value, the next key or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repetitively. Text keys 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. The multiplication valu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keystroke. This command makes it eas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reate a long string of iden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ount them. The Keystrok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isallowed during macro recording 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of a macro may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10,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Ruler                                           &lt;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a floating multi-scale ru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easure text within a document.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scales for 10, 12, 15 and 17 character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ll of the following units: columns,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and picas. Many of the cursor 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so that different parts of the file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can be easi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12,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Drawing Mode                                   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ode command provides the ability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within a file. Several modes of dra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each combination of single and double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mple ASCII character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An option is also provided to dra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your own choosing. Once Drawing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the path of the cursor is tr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 style. The Escape command is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ode command can also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rame around a rectangle of text. Fir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framed with the Mark Column command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). Select the Draw Command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tyle. The marked area will automatically be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files which contain 8-bit ASCI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member that you may need t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printer in order for the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perly. By default, many printers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or ASCII characters 128-255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pecially to print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r printer manual should have detail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16,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Status Window                              &lt;Shift 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command displays a window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the editor's current configuration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configuration options is display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, current file, auto ind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lso displays information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 "conventional memory"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memory which are available for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yet been requested by BOX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'conventional' DOS memory, and not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The "editor memory" fiel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which is held by BOXER, but un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free memory" field is the sum of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 bytes loaded" field is a sum of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urrently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18,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ASCII Chart                               &lt;Shift 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pop-up window which show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-255 and their numeric values.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between the hexadecimal, decimal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displays. The first pa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haracters 0-127, the second page shows 128-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commands will toggl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are used to positio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isplay. The Enter comman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at the current cursor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method for entering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ge and base are stored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ASCII chart will return to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. The Escape command is used to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2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 Keyboard Reconfigure                      &lt;Shift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configure command allows you to loa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hich defines the mapping betw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key sequences. BOXER has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key definition files for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BOXER also has a standalon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.EXE which allows you to creat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our choosing. Read the file RECONFIG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o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will automatically adjust the key assig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hile navigating within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urrent key assignments. BOXER als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ssignments displayed during onlin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s are stored as commands, not keys, s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configuration will not affect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22,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2 Calendar                                  &lt;Shift 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command displays a window with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and year, as read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  <w:tab/>
        <w:t>Left and Right arrow keys move month to month;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move year to year. The Enter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quickly to the current month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exit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24,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3 Typewriter                                &lt;Shift 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command enables a mode in which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message line and passed to the pri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Return key is pressed. The print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rinter port defin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u. This mode can be useful whe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need to be printed to the printer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ddress an envelope, etc. The Escap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it Typewri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26,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 Insert Date                              &lt;Shift 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system dat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The COUNTRY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consulted to determine the prop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 characters to match local custo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this command might yie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 05-13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28,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5 Insert Time                              &lt;Shift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system tim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The COUNTRY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consulted to determine the prop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parator characters to match local custo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this command might yie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54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36,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6 DOS Command/Shell                       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/Shell option provi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ingle DOS command from within the edit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DOS shell session.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on the message line and a return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mmediately following execution of the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%1' sequence appears in the comman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quence will expanded to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S shell is desired, accept the "DOS"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message line and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hell for executing DOS commands. BOXE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all edited files either to EMS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r to a disk file, so that all but about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memory will be available fo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Swapping is also performed to mak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 when a single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invoke any program from within BOX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memory resident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pplies to all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s, including the DOS PRINT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e run initially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properly installed.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e to any limitation of BOXER, and is in fa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or any other applications which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uring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Use of the DOS Shell command from within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especially carefully on a system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. It is strongly recommended tha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disk before issuing thi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n a network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and unless disabled with the -9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9), BOXER will swap to EMS memory.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needed, the environment variable BOXER_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ulted to determine where bes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 to for a DOS shell. If a RAM disk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environment variable to it to speed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occurs before enter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OXER_SWAPPATH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if E: designated a RAM dis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assigned a temporary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large number of command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 throughout a document. Al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t on the current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mmands are by nature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1,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Cursor Up                                  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command moves the text cursor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olumn position.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of a window the file will scroll dow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. If the cursor i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 move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windows are open, the file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crolled simultaneously with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Scrolling feature (section 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2,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Cursor Down                             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command moves the text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intaining the column position.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a window the file will scro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w line. If the cursor is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no move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windows are open, the file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crolled simultaneously with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Scrolling feature (section 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3,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Cursor Left                       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 command moves the text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f the cursor is at the left edge of a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crolled, the file will scrol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w column. If the cursor is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and the file is not scrolled, no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2 option will allow the Cursor Left comm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line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4,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Cursor Right                     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ight command moves the text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f the cursor is at the right edge of a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croll right to display the new colum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does not advance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crossed. This allows for easi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st the end of a line; Tabs and/or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to fill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3 option will allow the Cursor Right comm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line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5,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Page Up                       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command displays the previous p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The number of lines mov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rent window and the paging overl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.5). If the first page of the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no move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6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Page Down                       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Down command displays the next p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The number of lines mov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rent window and the paging overl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.5). If the final page of the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no move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7,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Top of Screen                    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Screen command positions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current window, maintain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8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 Bottom of Screen                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Screen command positions the tex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current window,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09,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9 Top of File                               &lt;Ctrl 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File command positions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rst line of the file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inted, if necessary. When column m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maintain the cursor column so that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more easi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0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0 Bottom of File                            &lt;Ctrl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File command position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n the last line of the fil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inted, if necessary. When column m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maintain the cursor column so that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more easi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1,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 Word Left                         &lt;Shift 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ft command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word. If necessary,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 The definition of a 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rovide for more meaningfu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2,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 Word Right                       &lt;Shift 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ight command moves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If necessary,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efinition of a word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more meaningful cursor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3,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3 Start of Line                      &lt;Ctrl 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Line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. If the file wa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 full return to column 1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4,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4 End of Line                       &lt;Ctrl 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command moves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If the line is longer than can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the file will scroll left as need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5,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5 Page Left                                &lt;Ctrl 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eft command scrolls the file left b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urrent window. If the file is no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 movem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6,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6 Page Right                               &lt;Ctrl 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Right command scrolls the file right b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7,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7 Back Tab                                 &lt;Shift 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ab command provides for backwar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or tab stop. If necessary, the fil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ach a prior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8,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8 Edge Toggle                              &lt;Shift [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oggle command moves the cursor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eft edge, middle, and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ursor moves first to the middle, the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19,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9 Goto Line or Column                          &lt;Alt 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for absolute movement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or relative movement from the current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line number will appear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a number without a plus or minus sig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taken as absolute and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reques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preceded by a negative sign (-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up by the requested number. If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precedes the number, the cursor is mov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. Any entries which would ca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tart or end of file simply move to tha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to a particular column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the letter "C". Thus "C55" w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olumn 55. This feature can be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in a macro to move the cursor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expression can be used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and column position in one ste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75 c10" would position to line 75,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20,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0 Drop Text Anchor                             &lt;Alt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Text Anchor command records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 for later return via the Jump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command. Up to 8 text anchors can be dro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being edited. If a line which contain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is deleted, that reference point is lost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can be deleted by jumping to it and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. Text Anchors are used to ma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interest within a large file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21,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1 Jump to Text Anchor                          &lt;Alt 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to Text Anchor command is used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opped Text Anchor. The command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 many text anchors as have been dropped;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can be used. A Text Anchor can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Drop Text Anchor comman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is command. Text Anchors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itions of interest within a larg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turned t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25,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2 Scroll File Up                     &lt;Ctrl 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File Up command will scroll the current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text cursor is positi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e cursor remains on the current lin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dge requires it to be change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croll a file up without losing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re must be more than a screen full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command to operate. (Note: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ssigned to Ctrl-Down-Arrow,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only on Enhanced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27,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3 Scroll File Down                     &lt;Ctrl 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File Down command will scroll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egardless of where the text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. The cursor remains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indow edge requires it to be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to scroll a file down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in the file. There must b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 of lines in order for this comman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y default, this command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-Arrow, a sequence which is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29,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4 Roll File Up                            &lt;unas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File Up command will scroll the current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text cursor is positi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e cursor position with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is command is useful to scroll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mid-window, for examp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than a screen full of lin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operate. (Note: by default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; use the RECONFIG utility to assign i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31,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5 Roll File Down                          &lt;unas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File Down command will scroll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egardless of where the text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. The cursor position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. This command is useful to scro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the cursor mid-windo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more than a screen full of lin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to operate. (Note: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nassigned; use the RECONFIG utili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key sequence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WORD 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some of the more useful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. These features have been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enable you to perform most word proces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a word processing program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power of a text editor.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assigned to the Control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1,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Set Printing Parameters                     &lt;Ctrl 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inting Parameters comm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group of parameters which control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page. 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             select LPT1 through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nit codes        ASCII codes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et codes       ASCII code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er page            (66 for 11" form @ 6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per page          (80 for 8-1/2" form @ 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             # cols of margin on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             # cols of margin o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above header       # lines abov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header text          text fo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header text        text for cen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eader text         text for righ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underline char     character to under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low header       # lines between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above footer       # lines between body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overline char      character to overlin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footer text          text for lef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oter text        text for cente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footer text         text for righ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low footer       # lines below foo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acing              1=single, 2=double, 3=tri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rinting at pg #    page # to begin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printing at pg #     page # to stop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irst pg as pg #   page # on 1st p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line numbers        If YES, line #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left of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between pages       If YES, printing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btm to allow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F to eject page     If YES, a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used afte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F at end of job     If YES, a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ent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H/F for recto/verso  If YES, the left H/F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H/F string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ight fac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header on page 1     If YES, the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on 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footer on page 1     If YES, the foo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on 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de filename     name of file wi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erial printers will need to use the DOS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nfigure their serial port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ort. Refer to your DOS manual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nit and reset codes each consist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in decimal format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can be used to initialize 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values are entered with either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m, eg: 27,120,49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as 'raw' values if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. The latter method may be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especially lengthy; the init and res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ch be 6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ight margin of a body of text o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xt width within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left margin, and the columns per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parameter provides a means to alig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 with the right edge of the text body -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ormat existing formatted tex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f text occurs during printing, n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change was made to printing margin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paragraph the text width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5.4) and the paragraph must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(section 15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lines each contribute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top and bottom margins even if no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ge break can be forced prematurely by placing a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character (ASCII 12) in column 1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. The page break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- blank lines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li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ader and footer strings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equences which can be used.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and flexible method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filename, and page number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strings. The lead character '~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escape' the sequences so they are not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header/foo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:  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nn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f      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pp       curren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mm       month 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dd       date  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yy       year   (two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H       hour  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MM       minute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SS       second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~mm/~dd/~yy  might yield  04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~ff    might yield  file: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Print Parameters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name for the print parameter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name of the current file with a '.PP'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you. A '.PP' file extensi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filename enter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.PP' is loaded automatically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3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Read Print Parameters                       &lt;Ctrl 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Print Parameters command allows for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ly written printing parameters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will be asked to supply a filena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rameters from. The name of the curren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P' extension is suggested for you.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P' will be added automatically to the file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DEFAULT.PP'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can be used to load a named Pr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startup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4,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Toggle Printer Codes                        &lt;Ctrl 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Printer Codes command toggles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set of characters (ASCII 240-24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inter codes. When ON, the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nderlined or specially colored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during printing as special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ccording to a printer definition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se characters have no special significa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emselves. See section 18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embedded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5,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Set Text Width                              &lt;Ctrl 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xt Width command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line for purposes of just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th value will be used by the Line Lef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Line Right and Paragraph Reformat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6,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Toggle Wordwrap                             &lt;Ctrl 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Wordwrap command toggles on or off a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is automatically justified to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section 15.4) as it is typed.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paragraphs are reformatted automatical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from the keyboard. When this mode is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formatting will be perform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formatting is performed only when the text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so a manual reformat (section 15.1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a formatted paragraph is late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can be used to enable wordwrap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dth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7,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Set Justify                                 &lt;Ctrl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Justify command allows the mode o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paragraph reformat to be specifi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prompt appears for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ged Left - text will be justifie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right edge, the left ed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ged Center - tex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urrent text width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edges being 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ged Right - text will be justifie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eft edge, with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eft 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- text will  be  flush agains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margins.   Spaces ar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  in  the left,  center,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 line  to minimiz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rivers and valleys' in the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the justification mode will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nual or automatic paragraph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8,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Line Left                                   &lt;Ctrl 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ft command moves the line at the curso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eft margin. The cursor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pon completion. If text is marked, all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rang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09,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Line Center                                 &lt;Ctrl 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enter command centers th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text width (section 15.4)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line below upon completion.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ll lines within the marked rang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10,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Line Right                                  &lt;Ctrl 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ight command moves the line at the curso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ight margin. The cursor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pon completion. If text is marked, all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rang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11,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Paragraph Reformat                        &lt;Ctrl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Reformat command reforma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rom the current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The paragraph is reformat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width (section 15.4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mode (section 15.6). The cursor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next paragraph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uses the amount of indent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determine the indent level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A paragraph can be made "fully inden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denting the first and la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the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on the first line of the para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other lines in the paragraph. A "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 can be achieved by placing less i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paragraph than on the last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paragraph has extra indent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bulleted paragraph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formatted, use one or more Tab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e bullet text from the body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ies of Spaces is used, thes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format; Tab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BOXER looks for a blank line to lo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graph. The '&lt;' charact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end of a paragraph, as indicated by the 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Editing standard. This techniqu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ommand to operate properly on paragrap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blank lin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wide range of configuration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its flexibility. Some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ithin the editor by keystroke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Others are accessible with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1,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Visible Spaces                               &lt;Alt 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paces command toggles on or off a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ce, Tab, and Newline character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graphics characters. These charact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whitespace'. This mode is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pace characters at the ends of lin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characters reside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visib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also be enabled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2,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Set Search Parameters                        &lt;Alt 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arch Parameters command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search case sensitivity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ular expressions' (wildcards) are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. Select case insensitiv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fred' to match 'Fred' or 'FRED'. Select N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f you would like '******' to mat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erisks, rather than a string of anything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earches are slightly faster than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out regular expressions are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can be used to select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; the -r option to disabl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3,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Toggle Indent                                &lt;Alt 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Indent command toggles on or off a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 line indentation is performed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useful for writing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n which indentatio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. When toggled on, auto indent m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Insert Line commands to create a new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dentation matching that of the curren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 ind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can also be used to disable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t option can be used to enable "sticky"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4,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Toggle/Set Autosave                          &lt;Alt 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/Set Autosave command toggles on or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will automatically write to dis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after a specified number of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ile. When autosave is toggled 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the current change value an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value. If you are 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ype Enter or Escape. Otherwise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The default is off - no automatic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can also be used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5,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Set Paging Overlap                           &lt;Alt 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aging Overlap comm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overlap which will be used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commands. A paging overlap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would cause the bottom 2 line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s the top 2 lines after a Page Dow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can also be used to control paging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6,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6  Tab/Space Usage                             &lt;Alt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/Space Usage command toggles between mod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aces or Tabs are inserted when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 In Spaces mode, an equivalen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dvance the cursor to the next Tab S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when the Tab key is pressed.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utomatically added to pad an und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cursor position for insert past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ill all be Spaces. In Tabs mod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9) are inserted when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Tabs and Spaces are used to ext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file which has no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 toggle to Spaces mode before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ffect Tab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within a file. The Detab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a range of marked lines (section 12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can also be used to forc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s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7,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7 Set/Save Colors                              &lt;Alt 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/Save Colors command allows user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o select the colors to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isplay screen. User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make selections from a restricted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white and bright white as th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 menu appears showing the various 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iniaturized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are selected for each text type, the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 to show the effect of that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is used to exit the option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 to reflect the changes and an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 to disk will be provided.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lor file, or simply type a nam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DEFAULT.CLR is automatically loa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8,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8 Load Colors                                  &lt;Alt 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lors command provides the opportunity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color setup from disk. BOX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color setup files from which to cho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s can be saved after using the Se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mmand described above. The file DEFAULT.CL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09,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9 Set Tab Width(s)                             &lt;Alt 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ab Width(s) command enable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of the Tab character, or to specify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idths. Tab stops every 'n' column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the number 'n'. If variable tab wid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values are lis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9,12,18,22,30,43,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values represent tab widths, the tab sto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5,10,13 etc. The width of the fin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oints beyond the range given.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parate the values entere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rite to display the effect of the new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disabled by option (section 16.6), BOX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, not Spaces into the file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outside BOXER, Tab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printer as having width 8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with varying tab widths,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XER so that the Tabs are expan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can also be used to control tab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10,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0 Toggle File Backups                        &lt;Alt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File Backups command toggles between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ckup copies of files written to disk are/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Ordinarily, when writing a file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preserved in a BACKUP subdirectory in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usually \BOXER). Those who edit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both the original and backup canno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will want to disable file backup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UP directory should be deleted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to reco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 can also be used to disable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11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1 Toggle RAM/BIOS Video Output               &lt;Alt 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lects whether BOXER wri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RAM or via BIOS calls. Tru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support output through video memor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faster screen update than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annot support direct RAM vide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elect output via BIOS call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it will probably be best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command line with -o option before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is attempted (section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12,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2 Toggle Frames/Menus                        &lt;Alt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for the toggling ON and OFF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/or the top menu bar. Some user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 one or both of these display elements to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for editing. If the top menu ba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will cause the menu to reappear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window frames to OFF disable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or window closing, dragging, re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the top menu bar is turned OFF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acces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rames can also be disabled with the -h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nu bar with the -m option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13,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3 Toggle Passive Edit                         &lt;Ctrl 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Passive Edit command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mode in which modifications to tex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When selected, this command permit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passively without fear of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All commands which are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editing can also be selected with 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14,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4 Video Rows                                   &lt;Alt 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ows command allows users with either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GA video adapters to exploit the capabi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to display more than 25 lines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an EGA adapter is installed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ection of 25, 26, 29, 35, 38, or 43 li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is installed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25, 28, 30, 33, 40, 44 or 50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operate if a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A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ltraVision(tm) by Personics is active, BOX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is and allow you to switch into all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your video card. A promp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select the number of rows, and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. UltraVision offers screen size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by 63 rows, depending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tility program was supplied with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alternate screen sizes, BOXE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on startup and adjust it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-Vr and -Vc opti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used on startup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a keystroke macro facility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of up to 26 macros and a macr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upon startup. Macro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 example', that is, a series of keystrokes is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later playback. A utility is also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ditable macro file - see BMAC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6 macro assignments can be writte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loaded upon startup. A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lso available which is automatic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editor is invoked. The startup mac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oring configuration command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 startup. (See Sections 19 and 20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edito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1,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Assign Macro                           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Macro command initiates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a macro. When the command is first issu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 for which macro is to be recorded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letter, keystrok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saved in a storage area. If a macr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e macro selected, you may either Appen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the macro. If the selected macro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key assigned to it,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strok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ACE key was entered, a startup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, after macros have been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7.3), executed automatically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un. Ordinary text may be entered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any combination thereof. A wait-fo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stored in the macro by issu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(Ctrl A, eg) of the macro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of a keystroke macro is terminat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Macro command again. Macros can be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length. Upon completion of the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a chance to name the macro. This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alling stored macros. Macro name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displayed in the Macro Chart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). See Section 17.5 for examples of how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s are stored as commands, not keys, s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configuration will not affect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 Play Macro                          &lt;Ctrl A...Ctrl 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Macro commands cause keystrok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macro to be replayed. By default,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 Ctrl-A to Ctrl-Z sequences. Mac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Ctrl-A, and so forth. Othe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assigned if desired by using the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y Macro command cannot be execu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torage; recursive macros are not permi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acro commands ma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ommand to further reduce keystroke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3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 Write Macros                               &lt;Shift 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Macros command writes all macro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of .MAC is automatically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he name you select. Any filenam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acros, but if you wish for the mac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upon startup,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DEFAULT.MAC' as a filename. The Write Macr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llowed during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4,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 Read Macros                               &lt;Shift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Macros command is used to read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26 macro definitions.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is automatically added by the editor to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This command is disallowed during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 can be used to load a named macro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(see Section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creat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uto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enter&gt;&lt;up arrow&gt;     creat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                  begin sav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 save in macro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O&gt;                clon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+&gt;                select incremen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enter&gt;               specify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                  stop sav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A&gt;               repla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automate the process, the keystrok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uld be used after the macro has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Y&gt;25&lt;enter&gt;       set multiply value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A&gt;               play macro 2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creat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when needed to reconfigur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                  begin sav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              save in macro are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F3&gt;               toggle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F10&gt;              toggle 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F9&gt;8&lt;enter&gt;       set tab width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8&gt;                   stop sav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Z&gt;              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Z sequence will now perform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06,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6 Macro Chart                                &lt;Shift 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hart command displays a pop-up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tatus of each of the 26 macro areas.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ed with the name which was provided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orded and the number of keys within the mac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rea does not have an activating ke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hown as "unassig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EMBEDD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provides the ability to access up to 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recognizing special 2-digit codes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codes range from 00-99 and are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0 to Alt-9 keys. (Be sure to use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lphabetic portion of the keyboar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) The printer code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colored or underlined digits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int-time these codes are transl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 named in the Prin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By default the Print Parameter menu na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OD. The printer definition file eq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rinter codes (00-99) with the ACTU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(s) which your printer requires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18italics19 will be printe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4bold5 will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ading zeroes are only required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would create an ambiguous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supplied with an example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y have been supplied wit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not, consult the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inter manual to construct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 Be sure to name the file with a "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so that it will appear in the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accessed from within printing parame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either rename this file to DEFAULT.COD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 the Printing Parameters menu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cognition and on-screen display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disabled with the Toggl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ction 15.3). Since BOXER "borrows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ASCII 240-249 for printer cod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properly display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.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which deal with BOX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by using option flags.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, and can be viewed on-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-?" from the DOS prompt. By using option fla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ssible to automate configurat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4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ption flags can be placed in the file DEFAUL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therein. This method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r options with you if you need to work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"BOXER" environment string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option flags. By placing a "SET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file you can control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XER=b dc:\bestapps\boxer h t8 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ption flags are also recogniz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when preceded with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astly, you can create various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lags suitable for different editing ta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BWP.BAT" might configure BOXER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tasks, while "BB.BAT" might h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BASIC programm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w72 -t8 -a30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mporarily override an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environment string "BOXER"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, you can do so from the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original option flag. A double das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ffect of the option flag. For example, 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-enable file backups, if these had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with -b. This feature applies only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are of an 'On/Off'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appear in the case shown;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#        turns autosave ON, sets valu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a20 will cause autosave to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enables Blind-friendly mode (BSF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possible, the tex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to the left of activ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reading by speech softwa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beeps are given for most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SFI=Braille and Speech Friendl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turns OFF the file backup feature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ed file is not placed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1        cursor through Tabs, not acro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the cursor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s, instead of jumping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2        this option allows the cursor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a line to the end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3        this option allows the cursor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a line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       go to top/btm of screen for first PgUp/Pg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PgUp/PgDn press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selects case insensitiv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"Boxer" to match "BOX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ATH     sets editor's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dc:\edit\boxer specif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BOXER is locat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if you keep the BOXER execu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ther than its ow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very old DOS version is us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place this option in DEFAULT.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's location will be un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string "BOXER" should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.EXT     sets file extension used for ba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E.bak will cause BOXER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".BAK" when backu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the current directo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.e1.e2   set prefer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-e.DOC.TXT.BAS selects 3 fil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"preferred". BOXER will use this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files to try to match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s supplied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turns embedded printer code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BOXER displays ASCII values 240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pecially colored digit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er codes. This option disables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#       sets active window frame style (#=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Fa2 selects frame style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window. See table below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#       sets inactive window frame style (#=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Fi4 selects frame style 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Sty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sing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doub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double horizontal, sing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1/4 densit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1/2 densit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3/4 densit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full densit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full density with 1/2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file backups go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a mode where file backup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urrent directory with .BK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in \BOXER\BACKUP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#        causes a jump to line '#'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g120 causes current line to be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0        disable Syntax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sables the highl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de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turns OFF window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provides for a full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dth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hot menu letters awai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a mode in which the Hot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jump to an item, but awa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turns OFF auto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will return to column 1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, regardless of level of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#        sets Justification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Ragg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Ragg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Smooth (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     juggles Insert/Typeover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cursor becomes underscore,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s fu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r#       sets keyboard rate (0-31) (0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kr0 sets repeat rate to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d#       sets keyboard delay (0-3) (0=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kd0 sets delay to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        forces Enhanced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, BOXER can auto-sen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eyboard in use. Use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1/F12 keys are not recognized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s        forces Standard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if you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keyboard; often when a new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an old (Standard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for compatibility with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s which hook only interrup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x        lets keyboard rate/delay persist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BOXER sets the keybo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to the fastest rate/dela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ed scrolling. But be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keyboard settings,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the keyboard rate to normal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is safest. If you prefer that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set these values, use -k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0        no keyboard adjustment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BOXER not to make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rate/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ame     load Print Parameter file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LLASERJET.PP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Print Parameter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BOXER.LST files go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BOXER's "list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ced in the current 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in BOXER's home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s information about the pri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By using this option, you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OXER will resume the edit 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occurred in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#        set ASCII value of mouse curso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M2 would set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ing f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#       set mouse marking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Md300 causes BOXER to wait 3/1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before marking begins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is pressed. Use this option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e BOXER's mouse handling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R waits 150 milliseconds bef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        select left-hande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reverses the actions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ight mouse buttons.  The cente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,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        no Left/Right motion by mouse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the pull-dow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lateral mouse motion onc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x#       set mouse X trave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ontrols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. 8 is the normal setting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yield faster travel,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slow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y#       set mouse Y trave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ontrols the vert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. 16 is the normal setting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yield faster travel,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slow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disable top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vides an extra screen 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by causing the top menu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until requested by it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sets Numlock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the gray / * - and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have as command keys when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 Ordinarily, these keys becom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when Num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force monochrom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orces BOXER to u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regardless of the type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. Use this option on some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BOXER improperly detect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output via BIOS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BOXER to route all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BIOS calls, rather tha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This option will slow screen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be needed for old, in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pull-down menus drop wh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the pull-dow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when activated, rather tha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rst-lett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#        set paging overlap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p4 will cause 4 line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d from a next/previou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Up/PgDn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NAME     load key 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qWORDSTAR.KEY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file WORDSTAR.KE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.KEY files can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editor; DEFAULT.KEY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text Remai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marked block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after Copy, Append, Prin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are performed.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arked by the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        read-only file 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sables the war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ppears when a file with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is loaded.  BOXER can vie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but refuses to writ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turns regular express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sables the use of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 within text search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the '*' will match an '*'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of any character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BOXER to remov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s from the ends of line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causes Tab key to insert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orces BOXER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 Spaces, not Tab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ause existing Tab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        selects "sticky"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enables an indent sty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ent level is retained even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no text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starts in Typeov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BOXER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ypeover mode; Insert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#,#...   sets tab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t4,10,12 would set the firs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4, second to 6, and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tabs to width 2. Sim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dth 8, eg, can be achieved with -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selects Unix style line 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files to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F (ASCII 10) line ender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/LF (ASCII 13/10) sequence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#        sets # changes saved for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u50 sets the number of chang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ndo to 50; the default is 200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can be used to make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#       sets number of video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Vc120 selects 120 column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valid only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Vision screen enhanc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#       sets number of video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Vr50 selects 50 row mode. The val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are 25, 26, 29, 35, 38, or 4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; 25, 28, 30, 33, 40, 44 or 50 for VGA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, VGA or MCGA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x        let video mode persis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a video mod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BOXER to remain active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 Use this option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e of BOXER's video format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sets visible Spaces/Tabs/New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a mode in which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displayed in a vi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no compiler warnings unless errors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ctates that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displayed unless error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#        sets wordwrap ON, text width t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w72 turns wordwrap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at which wrap occurs to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#       sets text width t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wi72 sets the column at which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to 72, but does not set word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turns passive edit mod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enables a mode in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viewed without fear of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All commands which alter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1        selects static clock display, n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ck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, without flash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2        selects static date display, no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, without flash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  adds ^Z at EOF for fil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a ^Z (ASCII 26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dded to files when writt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end-of-file character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quire files which end with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NAME     load macro file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zTPASCAL.MAC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macro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         presents file menu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tart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naming a file to edit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presented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  ignores the attache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 BOXER to behav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use is not installed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    file menu pops up on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the File Menu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d only on request;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s first activated so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can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    allows menus to wrap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all menus to wr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entry to the first entry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         saves/restores screen on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BOXER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and restore it on exit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mes 4000 bytes of memory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x80 screen, more for larg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        allows Esc to access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lects the Escape key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used to access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e special nature of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ssignment had to be hand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rather than with the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         activates Home-Home-Home style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ctivates a cursor mo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key bound to the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ill cause movement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op of screen, and top of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ve press. An analogou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for the End of Line comman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oes NOT assign the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rt/End of Line commands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this style of motion. Use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ssign command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7         disables extra "Quit"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events the extr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occurs when an edit session i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aving changes made to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        forces no cursor size changes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BOXER no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sor size to reflect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over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         selects no EMS swap for DOS shell/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, BOXER will use EMS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 out of memory for the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ilations. This optio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to be performed to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         selects no "* End of File *"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sables display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 marker which appear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#        sets file menu sort style (0-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-@1 sets the file menu to sort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 The available sort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reformats 1 Space after sentence 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uses a single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after sentence enders dur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displays usage and 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isplays a multi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ists all of BOXER'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p        prints the usage display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ints the option displa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ached printer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would invoke BOX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DOC, disable auto indent, and enab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-i -v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 EXTENSION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offers a convenient and flexible mea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lags used based on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This feature allows you to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ctive for a range of file typ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onfigure BOX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wordwrap mode for .DOC files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justification style. For program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b size based on file extension. Any of BO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 can be used in this wa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ased on the type of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-specific configuration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esired option flags in the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lines of this file contain var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beginning with the word "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tartup options, and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ditor is first starte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such lines as needed to configur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he form "options.ext"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a file is loaded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file extension.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doc w72 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ctivate wordwrap with a text width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smooth justification wheneve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edited. A single configuration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each file type. To design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which do not have an extensio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ginning with "option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line beginning with "options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or any files which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ine to match their file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ust follow the other optio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nam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eginning with "end." signal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configuration section of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editing multiple file typ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, you will need to give extra consid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s you select. BOXER process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extension whenever a file of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file. In this way BOXER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 active whenever you switch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witching from file to file, the 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turned off"; rather the new optio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refore, it may be necessary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turns OFF other options which ar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following op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bat     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doc     w72 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tions selected, wordwrap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rom a .DOC file to a .B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ndesirable. The solution is to turn OFF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BAT options. Conversely, perhaps a tab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desired for .DOC files. The following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bat     t8 --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doc     w72 j3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negation sequence '--' is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. This sequence can be used to reverse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ption flag which is of an ON/OFF natur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egation, you can ensure that option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disabled when editing multipl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.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Syntax Highlighting feature can help spe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reduce syntax errors. BOX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most popular programming langu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reserved words, constant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enhanced visibility. You'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help both during program developm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xis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comes pre-configured to perform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opular programming languages. BOX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apply highlighting based on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You can configure BOXER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or fine-tune its highligh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languages, by changing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in the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ed to display various el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also user-configurable via the Set Colo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.7). In the default color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to designate Changed and Writte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Syntax Highlighting. In other words,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typed, it will appear in the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is not Syntax Highlighted. You can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setting the colors for Changed and/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the same as for normal tex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new program code will be Syntax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yped, at the expense of displaying chan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tern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tail th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ntax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tails the file extens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lock of configuration information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= directive must be the first t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lock. The file extensions are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m, and there is no theoretical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can be na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=.C,.H,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detail the reserved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highlighted. The words can appear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are required, each beginning with the RESERV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Up to 512 reserved words can be nam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ing screen update speed, the list should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r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must be listed in ASCII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sub-strings must foll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ubstring. For example, E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NDIF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=ENDCASE,ENDCLASS,ENDDO,ENDIF,END,EOF,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parameter is used to designat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idered to be symbols.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ed in one long string, the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There is no limit to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sign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={}[]().=+-*/:;&lt;&gt;|&amp;#,~!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=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designates the character(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pen and close character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se are the single and/o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=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signates the characte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ignificance from an open/close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RAL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designate the sequenc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traditional comment block. The op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listed in ASCII sort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isted with commas between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COM=(*,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C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designate the sequenc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traditional comment block. The clo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listed in ASCII sort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isted with commas between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COM=*)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C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designate the sequenc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"end-of-line comment" - that is,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ersist only until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OLCOM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ntrols whether the list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 or not. Some languag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ppear in exact case,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A non-zero value indicates that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ARCH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handle multi-line commen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must, at times, search backward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ulti-line comment is in fo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es the number of lin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during this effort. Higher valu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splay accuracy, but can impac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lect a value based on your style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EARCH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 PREFER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has a time-saving feat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list of file extensions as "prefer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used by BOXER when opening files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ever one is supplied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figured, this feature can save time by r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type a file extens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eferr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ontrolled with an option flag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option flags are detailed in section 19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assume you frequently edit 4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, .TXT, .BAS and .PAS. To configure BOX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se extensio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.DOC.TXT.BA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extens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. The list is processed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EST.DOC and TEST.BAS exist, eg, TEST.DO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no matches are found, the file is 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without an extension. Prefer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ulted when filenames are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when files ar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. SIZE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limits which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on certai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open files            limited only b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open windows          limited only b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ile size          limited by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(typically ~3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                10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ize                100 rows by 20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              4096 chan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length               50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search string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 in menu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reloaded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i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nchor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loade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lo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tries save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ssage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 USER DEFIN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Help is reserved for any tex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wish to have quick access to.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lated information such a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ables, or more mundane topic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Help text here, edit the file 'BOXER.DO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's home directory. Go to the bottom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is text. Edit the file to contain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After saving the file and return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INDX' to update the help index fil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dded will then be availabl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ximum number of lines within a help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You may add new sections by entering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'!' and has a section numbe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!9001'. Be careful not to use any number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