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MARTSEC (C) v2.16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rash Copyright (C) 1993 by Peter La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rashcan scanner for PCBoard v15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martSec Copyright (C) 1993 by Peter La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Extended Security for PCBoard v15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work dune by: Peter Laur, Ulf Svanlund and Rikard Elof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ation by MicroSoft's C/C++ v7.0 is made by Peter La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ation by CDC's PPLC v1.0 is made by Ulf Svanl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KEY SYSTEM FOR PROGRAMMERS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92, Brian Pirie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a of the PIN/ID is originaly from USA and Scott Carpenter,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eter Laur / Murphys, Ulf Svanlund / Oasen and Rikard Elofsson / Kem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ARJ SECURITY ENVELOPE!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unpack this archive it *MUST* display our ARJ Security Envel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Verifying ARJ SECURITY envelope ... Valid envelo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Valid ARJ-SECURITY envelope 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*M*U*R*P*H*Y*S* PCBoard BBS - Sweden R#0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, the archive may be infected. Then call Salt Air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archive please. If you have the Thunderbyte virus scann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verify the trash.exe file via the supplied anti-vir.dat fil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amed: TBAV607.* and distributed via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RC's:  �Length�32-bit CR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REG.EXE   002E6A  5B689E80  &lt;- Registration program in the SmartSec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WHAT'S IT DOING?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mall PPE is security checking all user by tracking the "behavio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ing the ID check if any suspicious behavior occurs. Now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 of the program the following check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 Normal ID check every 50'th call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 HighSec increased ID checks every 25'th call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 HighSec START &amp; STOP time of increased ID checks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 ID check when Security Violations exceeds 10 in integers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 ID check when Password Failures exceeds 5 in integers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 ID check when Conference Violations exceeds 3 in integers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 ID check when Download Limits exceeds 10 in integers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:  ID check when Upload Verify Failed exceeds 2 in integers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  The above tests totaly independent of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:  ID check when Connect Speed is not the normal one us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:  Retry attempts to answer ID questions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:  New Security level wich the user should be "punish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 succesfull answering the ID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:  If a user fails once in answering the ID check question, he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etly to select a new password the next time he log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:  Special SysOp security check if you call the system via mode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. Bypassed if 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:  50 Usernames to BYPASS the SmartSec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:  50 Usernames to FORCE into the SmartSec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:  50 Usernames in WHOCALL.USR to notify SysOp upon login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:  Language specific prompts and menus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:  Message sent to SysOp incase of user fails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:  SmartSec's new data is stored presently in NOTES field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:  Can be installed in any path anywhere together with menus/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:  Makes a self-check to see if required (PSA) and config files a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:  All files are opened in "Read-Only" + "Deny Write" mode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com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:  If a Language specific prompt or menu is missing, the defaul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:  Lantastic &amp; Novell Broadcast messages of ID failures, Punish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oCalled logons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:  Time START &amp; STOP limits for the Network Broadcasts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only use Military Time in 24hr format - no AM or P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:  Some SysOp's didn't realize that the VERIFICATION field nee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 to get SmartSec into the newuser mode. This version wri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vious (if any) info in this field with the new selecte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:  Some SysOp's didn't realize that the VERIFICATION field nee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 to get SmartSec into the newuser mode. This version wri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vious (if any) info in this field with the new selected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ook below how to change PCBTEXT line 706 &amp; 7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:  TimeLog to keep the Users last 19 times logged on stored in 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t Notes Line 5, to check if the behavior is changed 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rmal values. No test is made of these new added field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'th and last variable is fully stored. Updated at every logi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alues to compare with. By using letters we have decre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needed and can store more logon times. SysOp (if local)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ed the TimeLog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:  All time calculations of TimeLog is now made in Seconds after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compatible with any computer despite of Country or Setup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:  Added 2 fields in the SMART.CFG file for LOWSEC &amp; HIGHSEC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Sec on certain Security Levels. Usually this is simple to d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Specific Menus, but some SysOp's who doesn't use thi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ly select wich levels to check or not. If a level is bypas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force a User into SmartSec by putting he's name in the BYPASS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ven if he belongs to a LOWSEC &amp; HIGHSEC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:  LOWSEC &amp; HIGSEC Users Datafield in Notes Line 5 are always up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you change your mind and want them verified by SmartSec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:  Found out that if a user failed the stated nr of times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ID, and after answering wrong the last time, he could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punishment" down to the lower security level by hanging up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he Carrier Detect is disabled in SmartSec for a few second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is "punishment" is dune correctly before (if carrier los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oading of PCBoard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:  Added Line 19 in SMART.CFG for predefined # of NUMBERS,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ED with minimum input lenght from the user. This means us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in this field, a user can enter any number between 4 and 25. 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s - as better. Maximum input lenght is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:  Select the ID being a NUMBER, CHARACTER or MIXED with predefin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ht. In case you change from the old "default" 4 numbers to say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s, all users who doesn't have it must answer the newuser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again. Look at SMART.CFG Line 20. Note: Default is sti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NUMBERS as ID. Don't forget to rewrite menus &amp; prompts if chang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have used 4 numbers and changes to 6 mixed, this mea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NOT having these 6 mixed symbols of characters/number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a new ID string. This is working just fine... The problem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get back to 4 numbers again. Then you must manuall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users ID field. So simply - if you wanna change, keep it this wa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:  Added Extended Ascii support via the SMART.CFG file line 21. Origin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use English characters but a foreign language can here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their loc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-/012345678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-ABCDEFGHIJKLMNOPQRSTUVWXYZ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M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-/0123456789ABCDEFGHIJKLMNOPQRSTUVWXYZ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1 Extended HighAscii Swed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:  When a user makes the input (NUMBERS, CHARACTERS or MIXED) Smar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it with several userfields to assure he doesn't use h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 previous password or like that. We compare PWD, PWDHISTORY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, CITY, STATE, COUNTRY, HOME &amp; DATA PHONE, STREET 1 &amp; 2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. This way (hopefully) the user will be forced to selec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f ID numbers or character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8:  TRASHCAN.ID file for non-accepted NUMBERS, CHARACTERS or MIX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ID. Can hold 100 lines maximum with Non-Case Sensiti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:  PCBoard not giving back memory from the PPE. At my system I have 141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 free when PCBoard is loaded. When SmartSec is runned, it decr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88Kb, and after exit back to PCBoard it's still 88Kb and *not* 141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 should. I have asked David Terry about this but he could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what was wrong. So to "free" the "stolen" memory by SmartSec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a "dummy" program (half of SmartSec just being used) to be ru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*after* the PPE lik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C:\PCB\PPE\SMART\SMAR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C:\PCB\PPE\SMART\FREEMEM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for now the only solution at my system to free up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y PCBoard should do it. Use FREEMEM if you need it..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almost every kb of memory. At least better than noth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:  Bug-fix of Swap Failure Code: 3  This happends when I used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alling the Lantastic or Novell NET SEND command. Chang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what it was before. A little bit slower but no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:  Fixed so if a user simply presses &lt;ENTER&gt; when asked for ID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onger be punished down to the lower SecLevel as before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of... This goes if he *only* presses &lt;ENTER&gt; and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he starts with a &lt;ENTER&gt; and continue with the wrong inpu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unished down as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:  In earlier versions of SmartSec IF a user failed even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swer the required ID, he was by the program the next da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on forced to change he's normal password. This is now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SmartSec now accepts 2 failed attempts before forcing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:  Cleaned up the code a bit and removed all "ID number" and replac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"ID strings" so you using CHARACTERS or MIXED hav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:  Added logging of the users selected ID string if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:  Added logging of the users accepted ID string. Configurable in SMAR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2 to YES/NO if you don't want it dispal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:  Better logging of errors if SmartSec is not configured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:  SmartSec now displays (UNREGISTERED) when not registered, bu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way crippled. In future versions when we convert more over to MSC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might make some features avalable only to our registered custom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register please have a look in the supplied file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:  Added logging of Newusers in SmartSec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:  CLS on the screen after executing SMARTREG.EXE instead of SAVESC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:  Added 1 extra field at Notes 5 to see if a user hangs-up when ver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, if checked at the stated intervals, a user could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nd continue to do so until SmartSec disconnected him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ime (when it wasn't say the 50'th call - but 51'th)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the verification. Now we use this extra field to set a "0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s okay, but "1" if the verification process has started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hangs up - the "1" is still there and the next time he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Sec forces him to verify again. This field is only cle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0" if a verification is successful and finished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"work-around" has to be made because PCBoard &amp; PPLC does no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pulation to change the u_logons() parameter, the s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 PSA or Password History. Hope PPLC in future versions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options as when running PCBSM manu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:  All the Beta testing / development is dune in our 11 node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 environment for as good results as possibl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:  Cleaned up the Code a bit of unecessary spaces &amp; comments.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we will leave the PPLC and instead start using MSC 7.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Developers Kit + our external indexed database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&amp; better. Next release will take a while until finish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STALL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pgrading from a previous version of SmartSec, please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G file, this doc and the History.txt to see whats new and being chang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(recommended) is to clear the line 706 in PCBTEXT from the used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nter your mother's maiden name" and line 706 "For verification,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her's maiden name". These lines are not needed with SmartSec. Here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ewUsers with these two lines cleared don't have to answer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et SmartSec take over when the user enters the BBS either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$$logon.bat file or via a Menu and it will do the jo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more to say? :-) The program is easy to install and works great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stallation is simple. First make sure you ARE running PCBoard v1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s the VERIFICATION, ADRESS, PASSWORD, STATISTICS &amp; NOTES (PSA)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PCBSM. Just make a dir to hold the files, we use c:\pcb\ppe\smart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should b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PASS.USR    &lt;- Bypassed user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&lt;- Description of Smar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D.USR    &lt;- Forced user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UP        &lt;- Screen displayed when user is ki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USER       &lt;- Screen displayed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       &lt;- The prompt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TXT  &lt;- How to register SmartSec and/or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.CFG     &lt;- Ma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.DOC     &lt;- This simpl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.PPE     &lt;- The program fi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REG.EXE  &lt;- Registration program for Smar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FRE.ARJ  &lt;- Set of menus &amp; prompts for the Frenc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SWE.ARJ  &lt;- Set of menus &amp; prompts for the Swed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NL.ARJ   &lt;- Set of menus &amp; prompts for the Dutc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MSG        &lt;- Ascii file with text sent to SysOp if user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HCAN.ID   &lt;- TrashCan ID file containing non-accepted numbers/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.TXT    &lt;- Small notes about updating from a previous Smar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      &lt;- Menu displayed when the new ID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CALL.USR   &lt;- WhoCalled user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add in any logon menu (or security specific ones) the following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C:\PCB\PPE\SMART\SMART.PPE  Before doing this, have a look in the SMART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PASS.USR, FORCE.USR, WHOCALL.USR and change to whatever you lik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is also a complete set of Swedish menus/prompts to use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not necessary 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WHATS NEXT?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will be a special indexed database to keep track of the behavi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for SmartSec. This way we don't need to use PCBoard's us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ng our data. With this possibility we can make lot's of fun i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o look at - and how much info to store. Many other things is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Callback Verifier and CallerID... (Puh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 the way, if you would like to develop your own PPE's for PCBoard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e recommend the PPLC language from CDC! It's so *GREAT* that even w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ide the Ocean can make programs. 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ew versions of SmartSec will be uploaded quickly to Salt Air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nt to get in touch with me, you can send a mail in either FidoN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to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FREQ the latest versions of SmartSec &amp; Trash from my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numbers below 24hrs/day. Use the magic names: SMARTSEC or T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in FidoNet: Peter Laur at nodenumber 2:204/48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-mail to: Peter_Laur@f481.n204.z2.fidonet.cd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Posta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rphys PCBoard BBS / NK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Peter L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Box: 1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- 60013 - Norrk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eden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rphys PCBoard BBS reachable 24hrs/da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Groupnumber 1: +46 11-100313  (4 x DS-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Groupnumber 2: +46 11-100333  (8 x V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GOOD LUCK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