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MARTSEC (C) v2.08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rtSec Copyright (C) 1993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PCBoard v15.0 Extended Security 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the PIN/ID is originaly from USA and Scott Carpenter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Laur / Murphys, Ulf Svanlund / Oasen and Rikard Elofsson / Ke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 dune by: Peter Laur, Ulf Svanlund and Rikard Elo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ation by CDC's PPLC v1.0 is made by Ulf Svan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'S IT DOING?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PPE is security checking all user by tracking the "behavi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ID check if any suspicious behavior occurs. Now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the program the following check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Normal ID check every 50'th call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HighSec increased ID checks every 25'th call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HighSec START &amp; STOP time of increased ID check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ID check when Security Violations exceeds 10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ID check when Password Failures exceeds 5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ID check when Conference Violations exceeds 3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ID check when Download Limits exceeds 10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ID check when Upload Verify Failed exceeds 2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The above tests totaly independent of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 ID check when Connect Speed is not the normal on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 Retry attempts to answer ID question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 New Security level wich the user should be "punis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succesfull answering the ID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 If a user fails once in answering the ID check question, h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ly to select a new password the next time he log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:  Special SysOp security check if you call the system via mod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. Bypassed if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 50 Usernames to BYPASS the SmartSe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 50 Usernames to FORCE into the SmartSe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 50 Usernames in WHOCALL.USR to notify SysOp upon login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 Language specific prompts and menu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 Message sent to SysOp incase of user fail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 SmartSec's new data is stored presently in NOTES fiel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 Can be installed in any path anywhere together with menus/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 Makes a self-check to see if required (PSA) and config fil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 All files are opened in "Read-Only" + "Deny Write" mod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m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 If a Language specific prompt or menu is missing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 Lantastic &amp; Novell Broadcast messages of ID failures, Punish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Called logon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 Time START &amp; STOP limits for the Network Broadcast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only use Military Time in 24hr format - no AM or 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 Some SysOp's didn't realize that the VERIFICATION field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to get SmartSec into the newuser mode. This version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(if any) info in this field with the new select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 Some SysOp's didn't realize that the VERIFICATION field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to get SmartSec into the newuser mode. This version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(if any) info in this field with the new select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ook below how to change PCBTEXT line 706 &amp; 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 TimeLog to keep the Users last 19 times logged on stored in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Notes Line 5, to check if the behavior is changed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values. No test is made of these new added fiel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'th and last variable is fully stored. Updated at every lo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alues to compare with. By using letters we have decre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needed and can store more logon times. SysOp (if local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the TimeLo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 All time calculations of TimeLog is now made in Seconds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mpatible with any computer despite of Country or Set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 Added 2 fields in the SMART.CFG file for LOWSEC &amp; HIGHSEC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Sec on certain Security Levels. Usually this is simple to 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pecific Menus, but some SysOp's who doesn't use th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select wich levels to check or not. If a level is bypa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ce a User into SmartSec by putting he's name in the BYPAS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ven if he belongs to a LOWSEC &amp; HIGHSEC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 LOWSEC &amp; HIGSEC Users Datafield in Notes Line 5 are always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change your mind and want them verified bu SmartSec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 All the Beta testing / development is dune in our 11 nod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environment for as good results as possi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 Cleaned up the Code a bit of unecessary spaces &amp; comments.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we will leave the PPLC and instead start using MSC 7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evelopers Kit + our external indexed database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&amp; better. Next release will take a while until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previous version of SmartSec,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 file, this doc and the History.txt to see whats new and being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(recommended) is to clear the line 706 in PCBTEXT from the us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 your mother's maiden name" and line 706 "For verification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's maiden name". These lines are not needed with SmartSec. Her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ewUsers with these two lines cleared don't have to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et SmartSec take over when the user enters the BBS either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$logon.bat file or via a Menu and it will do the j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ore to say? :-) The program is easy to install and works grea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ation is simple. First make sure you ARE running PCBoard v1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the VERIFICATION, STATISTICS &amp; NOTES (PSA) installed via PCBS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ir to hold the files, we use c:\pcb\ppe\smart here at Murph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.USR    &lt;- Bypass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Description of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.USR    &lt;- Forc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&lt;- Screen displayed when user is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     &lt;- Screen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      &lt;- The promp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CFG     &lt;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DOC     &lt;- This simpl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PPE     &lt;- The program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WE.ARJ  &lt;- Set of menus &amp; prompts for the Swed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NL.ARJ   &lt;- Set of menus &amp; prompts for the Du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SG        &lt;- Ascii file with text sent to SysOp if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TXT    &lt;- Small notes about updating from a previous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&lt;- Menu displayed when the new I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CALL.USR   &lt;- WhoCall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in any logon menu (or security specific ones)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SMART\SMART.PPE  Before doing this, have a look in the SMAR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.USR, FORCE.USR, WHOCALL.USR and change to whatever you lik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lso a complete set of Swedish menus/prompts to use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not necessary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S NEXT?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ill be a special indexed database to keep track of the behavi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for SmartSec. This way we don't need to use PCBoard's us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our data. With this possibility we can make lot's of fun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look at - and how much info to store. Many other things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Callback Verifier and CallerID... (Puh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*YOU* like our small efforts trying to make this SmartSec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... The program and the code is Copyrighted (C) and the registration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- if you (like me) appreciate SmartSec, a few $ dolla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, but NOT demanded. Or why not send me a PostCard saying 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the way, if you would like to develop your own PPE's for PCBoar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recommend the PPLC language from CDC! It's so *GREAT* that even w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de the Ocean can make programs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SmartSec will be uploaded quickly to Salt Ai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get in touch with me, you can send a mail in either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to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in FidoNet: Peter Laur at nodenumber 2:204/48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to: Peter_Laur@f481.n204.z2.fidonet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rphys PCBoard BBS /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Peter L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: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600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de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rphys PCBoard BBS reachable 24hrs/d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Groupnumber 1: +46 11-100313  (4 x DS-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Groupnumber 2: +46 11-100333  (8 x 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OOD LU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