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Logon &amp; SuperLogoff PPE v1.0 for Pcboard by ViGilante on 10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:  A highly (100%) configureable ppe that provide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in many other "forum hack" type BBS softwar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 to us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Logoff: A companion to SuperLogon, also 100% configureable.  In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f both will follow the quick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separate subdirectory, perhaps "c:\pcb\slo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entire contents into dir crea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PCBTEXT record 665 (Scanning for new bulletins...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slogon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into PCBSETUP for each node, (G) configuration options, (C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make "Scan for New Bulletins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PCBTEXT record 605 (Proceed with logoff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slogoff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o into PCBSETUP for each node, (G) configuration options, (C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make "Warning on Logoff Command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g on locally to initialize all files. 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see my handle in all the headers, keep in m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editable through the .TOP files.  I put it in all of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ry, but to get you to go and customize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ick config steps.  This PPE will look much better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 record 418 (Press ENTER to continue) and make i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(@X07Press @X08(@X0FEnter@X08)@X07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stall this in many other places with PCB 15's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logon/logoff script questionaires, or anything els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eatures can be enabled/disabled/customiz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s and other various suppor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nd a (BR)oadcast message to all other nodes telling them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, and to 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Turbo Login, if a user answers YES at logon he will be dum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(unless you have other things going on bes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Randomly Display 1 of up to 999 stat screens.  6 are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reate and display a screen of up to 25 previo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Display a Message from previous caller, if enabled and SLOGOFF.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"Forum" type one liners.  Anyone with sysop level will ge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bility to spawn another PPE at the conclusion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Verify that the user does indeed wish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 the user to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r may leave a message to the next caller, which is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gon process.  Message may be entered with a lam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Z-Modem upload for ANSI BB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Randomly Display 1 of up to 999 goodbye screens.  Only 1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LOGON.CNF and SLOGOFF.CNF to customize everything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o so can be found in those files, they are thorough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changed to your li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LINER.TOP    ANSI header for 1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LINER.BOT    ANSI trailer for 1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LINER.HLP    ANSI help/input screen that shows PCB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.TOP   ANSI header for the message from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.BOT   ANSI trailer for the message from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SG.HLP   ANSI help/input screen that shows PCB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OP   ANSI header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BOT   ANSI trailer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xxx   ANSI shown when user logs off,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xxx     ANSI stat screen shown at logon, where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to reset anything like the last callers, message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or one liners, just delete it's associated .dat file and a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gaurantee that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bucks, the &lt;Unregistered&gt; message at logon will dis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liner will FINALLY scroll off the screen. :) 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this in any way, and I think this is fairl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 (cash only): Slog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8 Crescent Dri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rming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735-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 or HANDLE and BBS NAME _exactly_ as it appear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ither an SASE, or your BBS number and I will call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code via email.  You can also try me at Prodigy, #BWVR36C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l there twice a month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welling at 516-244-9686 or 516-244-8602 (both 16.8k d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 Abyss at 516-293-7313 or 516-752-9820 (both v.32b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 at the aforemen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nfigureable matrix with light bars, true NUV, infoforms,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nfigureabl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