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M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MDE.PPL written by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aid you in creating the TCMD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dd, Change, Delete, Insert doors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is program in the directory with the TCMDE.CFG file, its that eas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