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TIME.PPE v1.0 by 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a PPE I had originally seen as a door for PCB 14.x (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39487 times faster). This will simply grant a user (howevermanyyouw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their CURRENT call only, upon password verification.  If they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call back, the new tim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, just make a dir for this wherever you want,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, and add a command to your cmd.lst file.  If I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specific than that, seriously consider runn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2 lines, line 1 is how many minutes to give to the user and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 single node, multi node, pcboard/m systems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mpending event that has cut into the users ti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llowed to add any time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working, no crippled sh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ogging to the CALLERS file (Actview-default compliant), also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attempts (and what they tried) o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pace intentionally left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bux, you get: 1. Peace of mind (???????????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Customiz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Your name instead of min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Removal of all backdoor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(cash only): 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 Crescent Dri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rmingdale, New York 11735-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jot down your handle or name, BBS number (I'll upload it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hicolor you want instead of the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.T.S., The Dwelling, Demon's Abyss, Ris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, Primal, CCi, OOF, T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