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PCBDUM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Eyal Le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: 06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Dump.  Log the user off, quick and unnoticed. User w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errible happened and will not think you are the bad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this PPE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Modify Record #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59           Record Length:  56        Justification:  Le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omatic Disconnect Comple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%\pcb\txt\pcbdump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Edit the last line of PCBDUMP.59 To point to the PCBDUMP.PP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F8 When a user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el free to modify the PPS (source) file as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ate.  That is why the source is included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, but certainly not least. 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