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��� ���� ����� ���� ����� ��   ��  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��� ����  ��   ��   ����� ��   ��   �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 ����  ���  ���� �� �� ���� ��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 ����  ���  ���� �� �� ���� ��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4 MPS, Ltd.                 v2.0 02-0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play up to 15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for up to 99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Real"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ia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artField(tm) Formatted Output (unde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nu Command/Option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lor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p &amp; Bottom Custom Ba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Introduction |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Callers is a fully configurable PCBoard 15.x PPE that display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callers to a user.  Up to 15 last callers can be displayed eith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or as a menu command/option.  The following infoma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#    Name                  Usernote                  Speed  Tim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--------------------- ------------------------- ----- 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12345    Sy Kopath             Anytown, USA              Local 12:00am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Installation |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an't be any mor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to a directory (i.e. C:\PCB\PPL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during the Logon Process, Go into PCBSetup and edi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/Loc of Logon  Script Quest.  : C:\PCB\PPL\LASTCALL.PPE 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= Number of last callers to display (Default is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he display outputted, substitute 0 for 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log the caller with 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enu Command/Option edit your CMD.LST an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    Security  PPE/MNU File -or- Keystroke Replace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LAST                0     C:\PCB\PPL\LASTCALL.PP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asn't that much easier than many other LastCaller PPE's?!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allation for novice PCBoard Sysop's will be provi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Last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Configuration (Optional) |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LastCallers' colors by editing LASTCAL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ASTCALL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all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User Name/Hand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Location/UserNo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Baud 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o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Convert Fields to Mixed cas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Use Alias/Handl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Use Usernot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may customize the top and bottom banners of LastCall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ALLERS.TOP and CALLERS.BOT to the PPE directory.  If CALLERS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ERS.BOT exist, LastCallers will detect these files and use the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banners.  For a demostration unzip BANNER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Some words from the Author / Technical Information |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...  Here's the first official release PPE from MPS compiled with PP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�...  If you encounter any bugs, please drop me a line on the bo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this from or give my board a call.  Some bugs I forsee are mos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ntelligent" formatting, everything else has been working well for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comments/suggestions are always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re any SysOp's out there who are using PCBoard v15.0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download an earlier version which has a PPE 1.0 in it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re are MANY other Last Caller PPE's out there, this o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s/names and usernotes in mixed case.  A feature we've been 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!?!  However, this is done by programming and not by PCBoard itsel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ason unknown to me, I don't understand why PCBoard stores names/fil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 all UPPER case.  Please read the next column!  Most other PPE'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output the lastcallers in all uppercase, which to me, is somewhat u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is LastCallers doesn't nag you like the others and is fully configu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so seen other PPE's stick pauses/spaces and such somewhere wher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want them there.  LastCallers does not stick any spaces,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d/or waits/pauses anywhere so it's all up to the Sysop how he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splayed.  Sorry for any bugs and hope you enjoy using LastCall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MPS releases soon or register today for the la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t M/�N                    - EOT Soft, Can't wait until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G!                            - Vigilante, you have a compet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reciate the work, TIME, &amp; eff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reating Sysop customizabl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part takes longer tha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tself!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s for the GREAT PPE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 new good PPE's relea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(Hambone)               - Hello there! Hey, *how*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al-time doors for your 7 node BB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so, check out NodeScan by Jens Me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t's gre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h and how about this PPE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lk 2 ya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other PPE programmers / Customized-PCBoard Sysop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and a BIG thanks to Clark Development Co. for bringing u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of course the top-rated PPL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= MaRCuS =- MPS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Attention Sysop's / PPE Programmers! |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've managed to do anything with PCBoard in one way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ime!) but there are some things I haven't figured out (yet!)..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cess of making various PPE's and have been unable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/Store mixed (uppercase/lowercase) fields (if possi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other input method that detects spaces and/or carriage returns (CHR(13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outputing "" or LE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s how to do any of the above, and are willing to drop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how to do it, they will receive a FREE customized,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MPS PPE,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S is also looking for members (PPE programmers), Send al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Contact |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(forgot the rout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(s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rc48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others but too lazy to look up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Files |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PPE LastCallers PPE (Generates LastCallers Display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DOC LastCallers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DAT LastCallers Data File (Records the Last 15 Caller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HIS LastCallers History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CFG LastCaller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S .ZIP Sample Banners (Check 'em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Description Fi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iles cannot be modified and must be distributed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declar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Registering |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tinue to use the fully configurable, UNCRIPPLED LastCallers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than 14 days, please REGISTER!  The registration fee is only $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PE, or $10 for a MPS PPE Pack.  Registered will remove the [UNREGISTER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f any, and will include the latest version of LastCaller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ocumentation complete with Source Code (SmartField(tm) code inc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help MPS create more and better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4 Fairway Cov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alm Beach, FL 33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Disclaimer |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 is...  Under no circumstances wi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 damages to the system or person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y of the above is HIGHLY unlik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Support |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ontact my board for whatever questions, suggestions, o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bout this PPE, or for updates, etc. etc.  Number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