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   $$$$$ $$$$$ $$ $$. $$    v2.0 *(RELEASE)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   $$ $$ $$    $$ $$$.$$    (c)1993 ALL RIGHTS RESER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   $$ $$ $$ $$ $matrix$$    Coding by Astro Zombie     [317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 $$$$$ $$$$G $$ $$  $$           by DTMF Destructor  [3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ARE imitations            by Buran            [3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, or SOMEONE YOU KNOW use this program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as needed, and upload a copy of the modified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(Samhain BBS 317.484.9372).. I'm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UM login matrix for PCBoard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CURITY and PRIVACY to your bulletin board, this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handy for REGISTERED USERS as well.. 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ome functions without all the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ch BETA testing, we have deemed this 100%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LOGIN MATRIX to your PCB15 bbs, edit your PCBTEX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\PCB\GEN directory.  Go to RECORD #149 and chang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matrix.ppe  (Make sure this program is in the PCB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HISTORY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Ever.. Only option was to enter the system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as first, but cleaned up a litt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on-login PAGING (required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ANGUP features that boot the user if they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y to page the Sysop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ed the EXPMAIL function (didn't work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SYSOP LOGIN PASSWORD that grants 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ished the 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ver seen the light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a DTMF / Astro Coding 8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dded by DTMF Destructor along with a few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echos dots when passwor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 time displayed 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E FUNTION CHANGED.  Asks for a reason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eps in two's for a delay of 50 (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MAIL CHANGED.  Maximum message length of 50 line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y problems by would-b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MAIL CHANGED.  Added WORD-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a Buran coding 8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d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F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code read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b DTMF Destructor coding 8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deem this NOT ready for wide-distrubution YET.. I have more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Backdoor" function.. why? Well, I have been locked offa the BB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! Plus, it spured the idea of writing another password into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given out to the elite ONLY of the BBS.. that wa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ed by the cycle of password changing.. Not only that bu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takes a LONG vacation, they can get back in NO Matter w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, I hate being locked out!) Hehe.. You can edit the 4t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to change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NSI" Detection.. No more forcing the user into the world of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uses the code from ANSI-D.PPE, and written into the matri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f they have ANSI/ASCII... If they have ANSI, it display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files MATRIX01.ANS, MATRIX02.ANS, if they have ASCII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ASCII menu.. very lame.. but people that use ASCII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. more to come..  I guess it was due since the matrix does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read function... (Hehe... Ye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d some minor modifications to the mail func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dded some High ANSI characters..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Got rid of &gt; prompt in message.. looked generi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mall problems with PAGE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Version 2.0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Menu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azzy prompts.. Chi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color to 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d to add a blank line when wrapping and leave word on 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IX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er entered wrong system password, it would just say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dded ANSI "DENIED" screen*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the variables for smoo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XPMAIL to ANY user, not just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transfers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ieve ALL future updates and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$7 U.S. Funds (Beer money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h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532 Rock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dianapolis,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