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LSRU Version 1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Logon Screen Rotation Utili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Released to Public Domai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Courtesy of: Mooncrow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program is written for PCBoard v15.0.  You only hav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regarding WHERE you install this program.  It is design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in the caller's login BEFORE the BBS issues the requ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's First Name (Handle).  I have it as the first (and only)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"WELCOME." file (no need for a WELCOMEG file with this utility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is PPE program in your WELCOME file simply inse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line of your WELCOM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LSRU\LSRU.PPE LSRU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parameter is the name of the config file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 name you want.  Obviously, you have to modify the path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tch your actual 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RU will perform two major functions depending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.  Some of you may wish to use LSRU to simply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your normal WELCOME screens.  LSRU will do this for you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20 different screens.  To accomplish this simple task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cond line of the config file is set equal to "NO"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eed to specify the names of your various WELCOME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.  When using this option, simply enter zero'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oordinates requested by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your WELCOME screens as "logon" screen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included in this archive, set the second line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ES and make sure you have the screen coordinate data ente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logon files as described in the sample LSRU.CNF confi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caller will still see the Handle &amp; Password prompt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answered by LSRU.  This is a limitation of PCBOARD an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figure a way around it, I will update LSRU and issue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nything you would like me to add to LSRU,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, contact me on my board: Mooncrow's Aeyrie.  Also, if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 any real nifty mods to this code, please upload a copy to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TO: Skate Master (Maybe I will eventually get access to your bo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Killer  (A good friend... and top dog in MAL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e         (SysOp of F/X... an excellent bo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d Ass      (SysOp of McClusky' Bar... an excellent bo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asel       (SysOp of The Burrows... an excellent bo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oncrow's Aeyrie � PCBOARD 15.0 � 1500 Megs � 4 Nodes � Relaxed Rati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NODE#1: (206) 737-0244 [14.4 HST]   NODE#2: (206) 737-8944 [14.4 V32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NODE#3: (206) 737-8950 [14.4 V32]   NODE#4: (206) PRI-VATE [16.8 D/S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Running PCBOARD 15.0 beta � Specializing in APPS/UTILS/WINDOW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Always the latest PCBOARD Files and Utilities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SysOp:  Mooncrow � Co-Sysop:  Disk Kill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No Locals � No La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MALiCE Member Boar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NUP:  Non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