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s Bytes Read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            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_______________________              BBS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ate____________________             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registration is a one time $25.00 fee. No charges for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s a major rewrite of the system, which a small upgrade 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. However all fixes be it cosmetic or functional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seph Bi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17 Hyla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en Island N.Y. 10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I will be using this software at my own risk, and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old accountable the author or any member of Distribu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incorrect data, missing data or destroyed data,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fit or anything else that I didn't expect, including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ppened while runn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gnatur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 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