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zI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CBoard v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e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1: (815) 886-3233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2: (815) 886-9381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've probably used the local upload option in PCBoar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ystem, or you've used PCBFiler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nually typed in each file description. But with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ing their own description file, FILE_ID.DIZ and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a utility written for PCBoard v14.5a to do just that. Diz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id sysops in adding files which contain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into their upload directory from the command line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simple to do, even easier than using the "local 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may be called to process files one at a tim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ONE.BAT, or using the batch file DIZALL.BAT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automatically process an entire directory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seconds. With DIZALL, DizIt will check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see if FILE_ID.DIZ or DESC.SDI. If found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If not found DizIt will do no further process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oving the file to the holding directory you'v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lace all your files you want to ad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DizIt search for those that can be automatically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DizIt is written to process ZIP and ARJ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y experiences, the majority of files being distribut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ormats. If there is a demand, I will look to inclu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Marc Medow of Midas Touch BBS for tak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program. Having someone else look over your work help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web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ZIT files into a directory in your path. You may plac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own directory if you so choose, but you must be sur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batch files to make the call to the proper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ppropriate archiving program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For ZIP files, you'll need 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 files you'll need ARJ.EXE. DIZIT makes a call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description files as well as importing your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zIt configuration file, DizIt.CFG.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references. Refer to detailed explanation bel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rporate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G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:\PCB\MAIN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:\BBS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rive/path to be used for temporary work area. A RAM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is recommended. Ensure that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DizIt. Do not include the trailing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/path of where files are to be moved to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This could be your public upload directo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any other directory you choose. Again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exists before using DizIt.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"\" 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/path of where files should be moved if eith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.SDI is not found. Enter "NONE" on this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 to keep the files in the directory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Full path/filename of the file to which is to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mported. Typically this will be your publ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you may want to instead move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pload directory so that you may pre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aking them public. This file should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oos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ull path/filename of a comment file you want to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. Typically, this may be your "BBS AD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comes with two batch files, one for process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ZONE.BAT) and one for processing all files in on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ZALL.BAT). For easiest set-up, place these two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DIZALL.BAT. If this batch file is missing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 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    REM - Will process all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  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     cd \DIZ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     FOR %%1 IN (*.*) DO C:\PCB\DizIt C:\PCB\DIZIT.CFG %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to 3 may be deleted if desired - only included for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changes to the drive where DIZ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changes to the directory where the files to be proces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heart of the batch file. It will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directory indicated on line 5 above. Be sur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o properly reflect which directory DIZIT.EXE and DIZ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llow the same format for editing the DIZON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to be processed into the directory indicated on line 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Z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the program one file at a time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ONE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eferred method should be to batch process all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rgam is started, it will check to make sure th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. Once verified, DizIt will, if instructed, ad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pecified on line 7 of the DizIt.CFG file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will then check the ZIP file to see if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exists in the ZIP file. If not found, DizIt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- it will not place the filename in the PCBoar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found, DizIt will extrac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work directory and then begin to add the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Board file directory indica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similar programs, DizIt will update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th the file size and the current date of the uploa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 of the PCBoard file directory li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zIt has imported the file and description into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, DizIt will move the file from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in line 4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released as user support software (aka SHAREWARE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register the program if you don't like it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(just stop using it). But if you continue to us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evaluation period of up to 30 day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NOT crippled in any way other than a marker "-&gt;DizI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ast line of the file description field.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as an incentive to register the program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rogram, the marker will no longer added to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and will include unlimited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. If this file is missing, send a check for $10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registration key file. You may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my support BBS (but please be sure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y BBS so that I can leave this information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) or via the US 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 open for other utility programs from 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Several programs are now in the works and sh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Also, look for my door programs, Card Sharks and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on my BBS as well), I think your users will enjo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ee the file OTHER.TXT for a listing of all my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I may be reached at my support BBS or by mail. In addition,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me on the RIME conferences to my BBS "CHQBBS", I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messages in the Sysop, BBS and PCBoard Support conferences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via Prodigy,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