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McGladrey &amp; Pullen   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ANALYTICAL PROCEDURES      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  12-87 DAJ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ontaining the comments is ARCOMS.TX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read this file correctly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number (01 - 06) must be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line of text for that ratio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2 digits, with a leading 0 for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fter the ratio number there must be a plus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 to indicate an increase or decrease.  (Example: 05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mmediately after the last line of text for eac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the word EN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16 lines per ratio number.  Each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79 characters, including letter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.  Every line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