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ZipZap v1.OO (c) 1994 SLe  **FREEWAR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is something like a beta version of a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most important things are listed shortl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st Note:  I broke several Copyrights with coding th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wanted to mention that the original ULBY.PP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out to Shawn Reimerdes.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Ideas are 'stolen' from Diz/2-PCB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Shawn Reimerd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 that's it! The rest has been written by using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dding requests from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e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cal Upload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racts File_id.diz from Zip/Arj/Lzh/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s File_id.diz in Local Mode,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Fil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s BBS 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ranslates Macros in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laces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erforms Age Check o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New: xx.xx.xx, Old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New: xx.xx.xx, Old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Uncompressed Size: xxxx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Compression Ratio: xx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Nfo: xx.xx.xx, Diz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ULBY DataBase for Uploaded b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es Diz for unwa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gs everything to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' = May be turned off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was tested with PKZip v2.04g, LHARC v2.55b and ARJ 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MS-Dos v6.00 + 4Dos v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ke sure to edit Zipzap.cn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verything you need to know is explained ther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nfo thing, which will be explained a few lin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ke Sure to Set Your PCBDAT Enviroment correc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: SET PCBDAT=D:\PCB\NODE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dd this Line to Your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ZAP.EXE ZIPZAP.CNF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 and Name FDe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 (LOCAL.B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ZAP.EXE ZIPZAP.CNF %1 DIRFILE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List, where to po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cluded sample batches, take a look a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Zap has the ability to look for the Filedate of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leList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ZIP     234323  12-31-93  Just a ZipZap expample, D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Files: 12, Nfo: 12.31.93, Diz: 12.3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daily new groups coming out, and so i can't put every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 into the .exe file... So here is Your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Name of every Group.nfo File, you know (e.g. PWA.NFO,RAZOR.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one File (One Group per Line) and ZipZap will check th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of those nf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n't add Names of Courier Group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fo is found and is not listed in Group.nfo, than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'Nfo: N/A' ... if NO nfo is in the Archive, ZZ writes 'Nfo: N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B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Zap is able to read out the ULBY.PPE Database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ed by: String/User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ULBY.PPE, i have included UNAME.PPE, an ULB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but without that 'Add Blank Lines in Data File sometimes'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acros for the New Uploaded by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: Current Time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 : New Line &lt;You may use this ONE time only in the Uploaded by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: UserName... MUST be placed in this String or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r und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d at [%t] by: %l@X0F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in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ZIP     234323  12-31-93  Just a ZipZap expample, D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Uploaded at [12:23]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@X0F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'User' uses ULBY/UNAME and Changes his Ulby Name to 'uSeR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in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ZIP     234323  12-31-93  Just a ZipZap expample, D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Uploaded at [12:23]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@X0F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TURN OFF YOU 'ADD UPLOADED BY: TO LIST' IN PCB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.I hope you understand all thi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xtfi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Zap is able to translate some Macros within a TextFi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after translation will be the same, but the .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### ! Example: COMMENT.CMT --&gt; 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n  :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un  : Upload Node (if Localmode, Node will b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ut  :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ud  :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s  :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us  :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r  :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#f  :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f  :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f  :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d  :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d  : Date of Group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vs  : ZipZap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vd  : ZipZap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fn was uploaded on |ud at |ut to Node |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ldest File: |of, Newest File: |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NAME.ZIP was uploaded on 01/28/94 at 12:23 to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ldest File: 12.24.93, Newest File: 01.27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=Error in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=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=File FAILED 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=Config/Output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k ... that's everything You should know at this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have enough time, I'll write better Do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se should be enough to get ZipZap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anyone is interested to write better Docs, call Cypress H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W-B0Q-LVOZAE and leave a message to the Sysop [m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ill release new versions, if i find bugs, or i have new id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something to be added leave me a message on any bbs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and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OF ** [I hate Quick Doc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