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n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utility that enables you to READ and WRITE to your CD-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hareware utility that was released 1 year ago, n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working commercial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TSR it installs into the memory upon bootup enables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D-ROM by bypassing the DOS message: Cannot Write To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What Are The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Now you can WRITE, READ, DELETE data on any MPC Compliant CD-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cts just like a regular HD! Format on it, erase data, write on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eads it quicker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Does My CD-ROM Suppor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f it's a MPC compliant CD-ROM drive, YES it can! Supports Mitsu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, Chinon, Texel, NEC, Creative Labs, Phillips, Panasonic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After I Run INSTALL.COM The System Locks Up, 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Make Sure Your CD-ROM Drivers Are Loaded, And Make Sure Its 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How Much Memory Does It 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setup that comes after installation has options to use EMS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n Memory...it can take 600 Bytes out of on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What Are the Requir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A MPC Compliant CD-ROM, 286 or above, at least 2 megabyte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and up and at least a HD with 3 Megabyte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 C:\CDIT &lt;MD CDIT&gt; FROM C:\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DIT FILES TO C:\CDIT &lt;COPY *.* C:\CD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COM AND FOLLOW ALL DIRECTION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: Joseph S. Sh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: Chin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Chin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NSTALL.COM must be runned on the Hardrive, bcuz when it was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de life much easier for you...by letting you install from your HD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