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k includes both LANtastic 4.1 and LANtastic 5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to install the appropriate driver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5.0</w:t>
        <w:tab/>
        <w:tab/>
        <w:t>Installs the 5.0 drivers in c: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4.1</w:t>
        <w:tab/>
        <w:tab/>
        <w:t>Installs the 4.1 drivers in c:\lant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dd a directory name if you wish to install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:\lantasti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5.0 c:\my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OTE: The directories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4_10 and v5_00 directories contain the 4.1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lanbio.exe, aex.exe, and ne3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