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tect! EXE/COM v.5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C) 1993,1994 Jeremy Li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 Bug Fixes/Updates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ct! EXE/COM v.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/18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rotected (cracked) by ��SoNiC��� (R) -AV [UTG]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 to Jeremy Lilley: Nice try to kill Soft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ct! EXE/COM v.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/12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leased v.4.0 a little too soon, and I wasn't careful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 all of the bugs in v.4.0 (intermittently, Prot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work after being Protected, which could be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venience to deal with). I finally trashed the v.4.0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built v.5.0 headers from scratch, dumped and replac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mutation engine that was used, and tightened up security a b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w files DO NOT need to be compressed with a compresso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Protected, eliminating reliance on external prot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Protect! still does not compress the files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more, it is still highly RECOMMENDED that you D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or to speed up loading and to decrease storage size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isn't required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 still layer multiple levels of Protect! on top of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don't go crazy doing it, because the new security envel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 bit slower with the longer keys - if you have 100 lay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! on top of a file (yes, it is possible...), you'l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lowdown in loa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ince the mutation engine that I wrote for v.5.0 is no long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-and-miss one that was included in v.4.0, you should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! v.5.0 works much more consistently than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nally, in rewriting the headers, I sacrificed a little sp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 and, even more importantly, compatibility. I have no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ompatibility problems in beta testing, and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ificantly more difficult to crack Protect! v.5.0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've made many smaller changes and made Protect more aw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/OS/2 files that it can't Protect. Hopefully, Protect!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run smoother and more securely than ever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've also bundled MarkEXE v.2.0 with Protect. See MarkEXE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nally, I've moved. (I could have released v.5.0 a month earl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e moving has delayed quite a few things, including Protec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hoping that not that much will be lost in the confus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's my new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eremy Li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: Protect! EXE/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711 Oakview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dford, OR 975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email is still the same: 75060,207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ct! EXE/COM v.4.0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30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*ultimate* (and hopefully final) upgrade for Protect! -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me of the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a polymorphic mutation engine to Protect! - In other wor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 envelope is MUTATED so that it changes for each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. This was done to combat master unprotect program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P) from being made, making your Protected programs much more sec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wrote loader in assembly language and completely rewrot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elope. Thus, the new protected files load more than 4 TIMES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because everything was written in assembly language, PROTEXC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ypts much faster (especially for PKLITE programs) and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lf as big in disk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ows multiple Protecting of EXE files, so that you can optional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layers of "ice" to make a hacker's job ha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w supports many types OVERLAYS, and it is much more technically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any 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utomatically searches for a file called "CRC.MSG" as your default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message file. You can still specify other CRC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s, but you don't have to. If no CRC error messag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and CRC.MSG doesn't exist, a CRC.MSG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is concerns REGISTERED 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encryption screen in PROTEXCM.EXE has been streamlined, and in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peed, everything happens in 4k rather than 256 byte blocks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the status bar more j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few things were taken out of Prot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tarting Messages are no longer used or allowed -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und to be mostly useless and even then too confusing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e directory listing menus (interactive mode) were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is version of Protect! because they were clumsy, and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ly suited for preliminary and testing uses of Prot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ct! EXE/COM v.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26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written mainly as a bug fix and a smaller step up, bu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me of what I fix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ok out the font enhanced screens of v.3.0. They caused way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and for some people, caused their systems to crash or scr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heir screen modes (*sorry*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support for Diet executable file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no longer have to type the extension of the file to b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de Protect! more compatible with some PKLI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lightly optimized for better performance in the security envel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cost of slower initial protection. (The files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lso smal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ngs have been going well for you with v.3.0, you real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worry too much about this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ct! EXE/COM v.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22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of the new features for version 3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security envelopes have been entirely redone and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ave had new anti-debugging techniques added to them. (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eard this before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NP ver.3.11 cannot deprotect Protect! EXE/COM v.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VERLAYS are more tolerated and some types that could be compr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LITE can now be protected (sorry, but still not every overl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GISTERED users can CUSTOMIZE THE CRC ERROR MESSAGES and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 message to output when 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 password is required (or asked f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interface has been improved (especially for EGA monit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DOS ERRORCODE of 250 is returned on a CRC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 now not have any parameters and SELECT THE FILE FROM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ING, having Protect! automatically compress the file with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or or just run things from the command line (BAT and MA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articul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ct! EXE/COM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3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py has many security additions added to it. Load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a is encrypted along with the regular encrypted program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s have had a few vulnerable spots in them but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part safe. Both the COM and EXE loaders have been revamp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more than one specific model for each loader. A few chang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so that the files will load a little faster also. Also, a few cos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have been made to the actual program, but for the most par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were focused upon the loader's speed and security.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uch improved over previous versions partially due to let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from a few hackers and programmers. Weaknesses (particular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 files) were pointed out and greatly improved upon, so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verybody who wrote about Protect! EXE/COM!!! On the side not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w have spaces in your password (you don't need underscores anymore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ct! EXE/COM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26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py has been released to fix a bug that occurs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XT computers when run. There is one instruction in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recognized by the "genuine" 8088's and 8086's, bu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the NEC V20, NEC V30, as well as the 286 and above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T that I tested this on used the NEC V20 (8088 compatible chi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enhancements) instead of the true 8088, it did not catch tha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rue 8088 would have. Thanks to an alert user in Virginia,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quickly caught and remedied (it took less than a half hour to fix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Protect! EXE/COM v.1.1 will work on all XT-class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ct! EXE/COM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15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rst releas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