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56V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SHIELD 5.56V112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749   D:02-17-94   M1: EA1D  M2: 1A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2 of VSHIELD adds detection of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12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07 of VSHIELD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msdos/virus directory and its associated mirr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VSHWIN.EXE file into the Windows directory and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WIN.INI file to run when Windows is start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6V112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56V112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