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1b   02/09/94  Fixed lockup problems and runtime error 245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ial into your system.  These problem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 if you run an unregister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displaying the wrong node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a manual poll and it brought up the "conf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rotating symbol to QNList during sorting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it's doing something and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locking up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EMSI handshakes were not being s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ould exit with a runtime erro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when configuring new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reporting invalid paths in the FidoMail 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d a backslash at the end of the pat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Fixed by having QFront remov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your pat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the /PORT parameter of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the QFConfig "Do you wish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" prompt that allows you to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getting a runtime error if more than 50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ed during an EMSI handshake.  Fixed -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lows up to 100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uch more error checking to QFront, QNList and 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still remains to be updated with the ne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into QFConfig-&gt;FidoMail Setup-&gt;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that says "Update outbound EchoMail bundles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allows you to tell QScan whether to 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's to the SAME outbound archived EchoMail bu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.  If you set this option to N, QScan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.MO0, .MO1, .MO2, etc., files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Y, QScan will only create .MO0 files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invoke QScan, new .PKT's will be add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0 bundle.  Be careful with this option - some h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s don't like the idea of using the same archive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  01/26/94  Completely rewrote the nodelist compiler an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module in QFront.  This change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 your nodelist(s) using the new QNL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is ***SIGNIFICANTLY***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problem with QFront not properly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connects from modems returning CONNECT FAX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minor problems passing connect string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@CSTR option in the "User Logon Control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transmitting files with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Richard Drig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the automatic poll manager where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continually poll a node all da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erry N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EMSI decoding routines.  This fix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previous versions to display "Unknow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name and remote sysop nam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for a bug in D'Bridge that caused D'Brid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EMSI packets that were not in a 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QFront sending strang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continually beeping when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 nodelist browser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dditional error checks to QScan to prev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by corrupt or invalid IDX messa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passes the CARRIER connect str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with the other information alread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otentially serious problem in QScan whe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in 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retains the archiver/unarchiver in a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swapping itself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configure whether to import the FidoMail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udge lines or not into PCBoard when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emaphore file support.  You can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check for and what errorlev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when one of the semaphore files is found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QFront.  You can also define what frequenc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eck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logs to the FidoMail log on every dial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ing you of the dialout result for each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QScan's use of aliases when addressing Net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CBoard.  QScan will now only attempt to find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if the destination address zone does NOT EQU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ary addres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ouldn't let you blank out the "Local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" when 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x Bru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in QScan that w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to be saved in PCBoard messages when toss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ke Atk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counting/translation records are now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  Note that the records are not sor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QFConfig, load up the Accounting/Translatio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exit the Accounting/Trans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/NODE, /COM, /BAUD, /IRQ, and 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for the "SET PCB=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n't sending mail marked HOLD to 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polled you,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n't packing the quick lookup nam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not done so already, you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changes to your SPAWNBBS.BAT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 in QF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odem to PCBoard.  To do this, add a %3 and %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nd of 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YES PCBOARD /C:%1 /ERR /EVENT:%MINUTES%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NO PCBOARD /C:%1 /EVENT:%MINUTES%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dd @CSTR at the end of the user logon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if you HAVE already made these changes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added a %4 to the lines in SPAWNBBS.BAT.  Be *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ke these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allerID information passing to PCBoar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, make sure you've already applied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WNBBS.BAT file that were just described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ID support, add a %5 to the end of the sam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WNBBS.BA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 a @CID to the user log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in QFConfi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 @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01/10/94  QFront will now display an error message if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TCH FILE event when the batch file to be ru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alias was defined in QFConfig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es", the alias c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was removed from the "Alias Setup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wap itself out to EMS or disk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archiver/unarchiver.  This should allow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gry archivers like ARJ work without low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sometimes truncating the connect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sing it to PCBoa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Phillip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problems with Hayes-type mod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peed would be passed to PCBoar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ed a sysop name with more than one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manual poll, such as ROB KITTR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would instead search for KITTREDGE ROB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it now properly searches for ROB KITTR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Hector San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recognizing AREA: names in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in lower c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n't running under a network environment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properly set the node number to 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YooHoo protocol wasn't setting 8k block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ing the ability for the remote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the packet password field out of the "Assig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" menu option, and into the new "Session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" menu option in QFConfig.  This chan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put packet passwords in NetMail pack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just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addressing NetMail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send to POINT syst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chael 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receiver synchronization routines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ecks for a FidoMail run when receiving a cal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ffort to fix some problems with QFront pass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ru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allowing aliases to be used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Fixed.  QScan will now use an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zone that matches the zone of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If no matching zones are found,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option to QFConfig under FidoMail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sallow outbound FidoMail runs".  This option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, causes QFront to NEVER dial out for ANY re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ode of your system.  This is intend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o prevent QFront on more than one nod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ialing out to the same system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"busy file" type mechanism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 12/30/93  Fixed a problem that would cause a runtim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a password to exit to DOS from Q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you could get a runtime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ing a file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in QScan when messages were addressed t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the "Alias to use" configuration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s" in QFConfig.  Now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to manually type the alias addres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ill bring up a list of your alia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 you to select the 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leases more time slices when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ESQview, Windows, or OS/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some EMSI packet creation bugs - this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sending the EMSI pack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ng the Fido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passwords are now set properly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idoMail run.  Previously,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only set during OUTBOUND Fido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I have fixed the modem connect probl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display garbage to the us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"Press [ESC]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unpacking .PKT files from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your NetMail area (.MSG style) even i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EchoMail messages.  Fixed so QFront skip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.PKT's that are EchoMail packets and leaves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to PCBoard.  To do this, add a %3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@CSTR at the end of the user logon control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View/Delete QFront log files" option off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menu now accepts hotkeys (which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NetMail ro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    12/25/93  Added the EMSI Fido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handling of aliases.  IF YOU SC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 ALIAS IN PREVIOUS VERSIONS, YOU MUST NOW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IAS FOR *EACH* ECHOMAIL AREA! 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ias for an EchoMail area, your defaul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fi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packing/unpack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s using wild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ddress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ot dial out anymore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options are in use - Mai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/forw manager, Poll window, Nodelist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event window, Show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callers are now required to press ESCap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WICE* before being passed to the BB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duce the number of false BBS loadings whe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 was trying to do a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cessing of .MSG NetMail from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 and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ext-sensitive help has been fully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(finally).  Unfortunately I have not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Q files were not being dele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define phone number override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so define special dial commands based 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For example, if you are using an H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want to use a special dial command to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into HST mode with the "B" modem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 systems with the HS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re you using a USRobotics HST mode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m Setup in QFConfig (due to the chan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-initializes the modem after every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, after a dialout attempt, the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in an undesirable state when an incoming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manager fixed so that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ST MATCHING prefix instead of the LA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the maximum length of dialed 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characters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untime error problems when receiv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searches of the PCBoard file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any information that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or by yourself before the destinatio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tMail message. This was done be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placing extended header informa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the NetMail message, causing QScan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the destination address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, provided it starts o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Front whether or not to import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Empty NetMail messages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of file requests or file attach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which normally contain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nfiguring new EchoMail areas in QFConfig,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y default set the EchoMail area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PCBoard conference you selec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 message pointer will be set to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 of the message base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alled "WINDOWS NT" which has 5 messag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mbered 1-5), and you go to add th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QFConfig would place a default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WINDOWS_NT" and would set the high messag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Note that spaces in the PCBoard conferen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by underscores in the EchoMail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databases used in the "FidoMail setu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 are now sorted by node numb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ion of "Set up EchoMail conferences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by PCBoard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ocal logon password configured, Q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sk for it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mand line has been added to QScan, /NE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QScan to scan ONLY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for new messages.  It will NOT import an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will NOT scan any other conference bes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This option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junction with the /SCAN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SCAN /SCAN /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PACK command line parameter to QFConf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imply perform a pack on all of QFron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passwords are now supported by QScan. 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, QScan only adds packet passwords t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 - it DOES NOT check packet pass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ing inboun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quick lookup names".  These are useful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fer to addresses as names instead of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set up a quick lookup name of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associated address of 1:228/12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!ROB when QFront asks for an addres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lookup name and automatically enter 1:228/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Note the exclamation point befor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- you MUST supply this so that QFront kn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ferring to a quick look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packet switch networks/PA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the carrier detect routines to be mor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way PCBoard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last caller and recent 5 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orking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5/93  Fixed a QScan problem where it would think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needed rebuilding when they reall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EXE was on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2/93  Fixed a problem in QScan when more than 50 PA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Front that w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odelist databas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displaying error messages in the comp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error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connecting at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ss than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doing strange things when you presse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hitting [ENTER] when the "apply poll to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list was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des were still in the dial queue when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 running, the nodes would not be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file request limits (max file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 weren't being honored as configured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was requested that contained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 THIS!FILE.ZIP), part o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interpreted as the file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refuse to import mail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if your own address appears i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configured to strip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 messages when creating Fido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as added to QFConfig-&gt;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NOT to unpack Net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SG format.  Use this setting only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rnal NetMail editor lik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scanning any PCBoar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ts message index (IDX) fil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base.  Previously, QSc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.  The next release of QSca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build the index file, but for now it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(and makes an entry in the QScan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