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PI Supplement for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rcheck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Reflectio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instchk% CDECL (SEG serno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Reflection serial number in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flection present.</w:t>
        <w:tab/>
        <w:t>serno$ must be a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ariable of length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$ = 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 api.instchk( 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Reflection serial number ";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getinfo% CDECL (SEG buffer AS RINFO, BYVAL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static information to integer array 'buffer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I.INC for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getstatus% CDECL (SEG buffer AS RSTAT, BYVAL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volatile information to integer array 'buffer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I.INC for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tartcommand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start of synchronous command sequenc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.  Follow this command with api.do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.setvar, api.getvar, and api.found.</w:t>
        <w:tab/>
        <w:t>When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pi.endcommand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docommand% CDECL (SEG rcomma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command ( in rcommand$ ) to Ref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Reflection command language command.  Api.do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the command was process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the Reflection command language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getvar% CDECL (SEG var$, BYVAL varnumber%, SEG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Reflection command language variable to V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lection command language variable number (V1, V2, 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799 ) is passed in  varnumber%. The length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in rvarlen%.  Make sure that VAR$ is in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bytes before the call.  The following sequenc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 of Reflection's V3 variable into a BAS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$ = spaces$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api.getvar(var$, 3, j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3 = mid$(var$, 1, j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variable # greater than 9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ssued a 'SET VARIABL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etvar% CDECL (SEG var$, BYVAL var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reflection variable to var$.  varnumbe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Reflection variable number (V1, V2, V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variable # greater than 9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ssued a 'SET VARIABL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found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of the found boolean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HOLD, WAIT, READHOST etc commands with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out whether the command timed out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by checking FOUND.</w:t>
        <w:tab/>
        <w:t>Check for 0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$ = "Wait 0:0:10 for 'Password: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 api.docommand( c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i.found = 0 then print "Can't 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endcommand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 a series of synchronous (while you wai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creenread% CDECL (SEG scrbuffer$, BYVAL row%, BYVAL col%, BYVAL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Reflection screen into variable scrbuffer$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row and column (0 relative) for the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varlen%.   Scrbuffer$ must first be initialized to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or equal to the length of the read (rvarlen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ad top 3 rows from Ref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$ = space$( 80 *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% = api.screenread( sc$, 0, 0, 80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s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keystatu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mount of freespace in ke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qkeys% CDECL (SEG key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s keystrokes for Reflection to process.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keys$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$ = "'listf  abc,2'  RETUR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% = api.qkeys( keystrokes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fragment queues the keys "L-I-S-T-F  A-B-C-,-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carriage return.</w:t>
        <w:tab/>
        <w:t>This performs an H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le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clrkeybd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ny unprocessed keystrokes from the keyboa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cmdstatu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mount of freespace in the comman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qcmd% CDECL (SEG rcomma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s command in r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clrcmdq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ny unprocessed commands in comm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releasedc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grabbing datacomm hardware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assertdc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datacomm hardware back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popup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reset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reset of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getfkey% CDECL (SEG keybuff AS ukeytype, BYVAL key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value of reflection function key in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buff' - see API.INC for definition.  Keynumber in keyno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etfkey% CDECL (SEG keybuff AS ukeytype, BYVAL key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unction key to structure defined in keybuff - see API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offerbuf% CDECL (SEG buffer AS bufftype, BYVAL rvarlen%, BYVAL ty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larger buffer to API to queue keystrokes 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cancelbuf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s large buffer - return to original defaul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wait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queued commands or key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block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Reflection a little CPU time. - returns 0 if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dle  &lt;&gt; 0 if commands or keys still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atrbscreen% CDECL (SEG scrbuffer$, BYVAL row%, BYVAL col%, BYVAL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screen including color attributes ( see api.screenr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earchscreen% CDECL (SEG srchstrng$, SEG row%, SEG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creen for string 'srchstrng$'.  Location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% and col%. If not found, function returns non-zero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rdchar% CDECL (SEG cha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character from datacomm buffer and stores in ch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$ should be a string with length 1.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character successfully read otherwise return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this function, you must first tel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ll be reading all of the datacom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this by issuing an api.startcomman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nd api.endcommands function is invok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reading all incoming da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writeasync% CDECL (BYVAL i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xmitstatu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status of xmit buffer.  Returns the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