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I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programs in this directory use Reflection's API (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communicate with a host computer via a copy of Reflec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 The demo progra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MD.EXE    Run HP3000 commands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PI.EXE    Pass Reflection Commands to Reflectio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.EXE</w:t>
        <w:tab/>
        <w:t xml:space="preserve">     Run VAX commands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vided for demonstration purposes only and Walker Ric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 makes no claims as to their suitability for any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provides "hooks" for DOS programs written in C, Pascal, Quick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to access a copy of Reflection in the backgroun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S program can pass your commands to a host computer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back on the DOS screen.  Reflection version 3.4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 with these programs.  Before any API progra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must first be installed and placed in background.  To enabl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special switch (/W) must be used.  This causes Reflection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4K of memory.  The following command installs Reflection 1 with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uts it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 /W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for HPCMD and DOAPI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each program, run the program from DOS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MD.EXE</w:t>
        <w:tab/>
        <w:t>Run HP3000 commands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utility, copy this file to the name of an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ch as FILE, LISTF, SHOWTIME, or SHOWME.  The H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use any screen forma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your own DOS LIST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.)</w:t>
        <w:tab/>
        <w:t>Put Reflection in background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copyright screen with /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results, configure it to us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instance, set display memory to 8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W switch loads 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 /B /Q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.)</w:t>
        <w:tab/>
        <w:t>Type COPY HPCMD.EXE LISTF.EXE to create the list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.)</w:t>
        <w:tab/>
        <w:t>From the DOS prompt, type the LISTF comm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you would on the HP 3000.  You'll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n the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listf  a@.doc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=  PC50</w:t>
        <w:tab/>
        <w:t xml:space="preserve">      GROUP=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 CODE</w:t>
        <w:tab/>
        <w:t>------------LOGICAL RECORD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ZE</w:t>
        <w:tab/>
        <w:t>TYP</w:t>
        <w:tab/>
        <w:t xml:space="preserve">   EOF</w:t>
        <w:tab/>
        <w:t xml:space="preserve">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C</w:t>
        <w:tab/>
        <w:tab/>
        <w:t xml:space="preserve">   80B</w:t>
        <w:tab/>
        <w:t>FA</w:t>
        <w:tab/>
        <w:t xml:space="preserve">    80</w:t>
        <w:tab/>
        <w:t xml:space="preserve">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HPCMD returns ERRORLEVEL codes to DO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 in a DOS batch file.  If HPCMD detects a (CIER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CIWARN) message from the HP, it will return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, otherwise it returns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.BAT</w:t>
        <w:tab/>
        <w:tab/>
        <w:t>DOS batch file to check for files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nstrates use of the DOS batch file ERROR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junction with HPCMD.EXE to detect from DO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ists on the HP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file, copy HPCMD.EXE to LISTF.EX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exists on the HP, the DOS batch fil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&lt;filename&gt; LOCATED ON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LISTF.EXE will return an ERRORLEVEL of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atch file will prin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&lt;filename&gt; NOT FOUND ON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.B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%1==.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  %1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FILE %1 LOCATED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USAGE: H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FILE %1 NOT FOUND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PI.EXE</w:t>
        <w:tab/>
        <w:t>Pass Reflection Commands to Reflectio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DOAPI  [/method] &lt;Reflection command&gt; [arg1, arg2,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API passes a command to a background copy of Ref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mmediate (while you wait) or queued (wh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)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method] = [/I]mmediate (default) or [/Q]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OAPI /Q SEND SALES.DOC TO MASTER.SAL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eues send command for processing i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Command executed correctly or first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Command put at end of queue (queued comman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4  Normal error-code returned by Refl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nguage.</w:t>
        <w:tab/>
        <w:t>See Command Language manual fo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Serious error encountered - queue full,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in terminal mode, or us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uble quotes are removed from DOS command li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quotes to pass quote marks to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.EXE</w:t>
        <w:tab/>
        <w:t>Run VAX commands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$ [/V] &lt;vax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&lt;vaxcommand&gt; to the VAX and displays output on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application must not do scree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V] optional 'verbose' mode provides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