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VIRUS INFOR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VIRUS INFOR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BM VIRUS INFOR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ebr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vid M.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teve R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BM Thomas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Hawthorne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 PLEASE NOTE 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document is intended for IBM INTERNAL USE ONLY.  It may refer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s and procedures which are only available inside IBM.  It is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nded for general distribution outside IBM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obtain your own copy by requesting VIM PACKAGE from the PCTOO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ository.  Comments and suggestions are welcome and should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ed to VIM FORUM on the IBMPC conferencing facilit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IRUS INFORMATION MANUAL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result of work done at the Hig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Laboratory, which is part of the IBM Thomas J.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.  It represents our best understanding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at the time of writing.  The recommenda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intended as general guidelines fo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iruses which have been observed so far.  The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new viruses and/or new variant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 1989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.S. Government Users -- Documentation related t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-- Use, duplication or disclosure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GSA 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computer viruses that infect programs in th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.  It is designed to help technica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virus infections.  Peop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sk Personnel and other front line contacts at I/S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mergency Response Team (CERT)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formation Center (AIC) viru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manual to identify and deal with the problems of a P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or IBM AntiVirus gives an introduction to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technology, and describes the effective use of IBM AntiVi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, detect, and clean up viruses.  The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's Guide explains how to create an anti-virus polic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how to customize and distribute IBM AntiViru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irus Information Manual focuses on how to manage virus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descriptions of many known PC viruses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 with IBM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would be involved in dealing with a computer viru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rganization should become familiar with this manual, and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, BEFORE an incid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people may also find these documents a usefu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ject, and to ways of dealing with it.  The mo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virus countermeasures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 NOTE 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to this manual since the previous version are marked b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tical bars in the margins, like the ones in the margin of this not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iruses do not go away by themselves.  The longer you wai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ystems may be infected, and the harder it will be to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You should take action IMMEDIATELY if you believe a PC 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will help you understand how to us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reface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1. How to Use This Documen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YOU WANT        | WHAT YOU SHOULD D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help with a      | Contact your local CERT immediately.  (S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incident.  (If | Appendix B, "CERT Contacts" on page 201 for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're not one of    | information.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eople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ignated to handle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incidents.)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l with a user's   | Turn to 2, "Dealing With Virus Infections"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incident right | page 4 now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.  (If you're one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people at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site designated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do so.)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prepared to       | Read the User's Guide for IBM AntiVirus, read 1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le virus         | "Safety Around Viruses," 2, "Dealing With Vir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idents in the     | Infections," and skim 3, "PC-DOS Vir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ture.              | Descriptions" to get an idea of what vario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viruses do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d out what a      | Turn to the particular section of 3, "PC-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computer  | Virus Descriptions" that refers to the vir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does.          | you're interested in, or see Appendix C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"Summary of Virus Characteristics" for 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ummary.  See Appendix D, "Cross-Referenc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Known Virus Names" for a cross-reference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of virus nam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rn the basics of  | Read the User's Guide for IBM AntiViru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protect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gainst viruses.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more information | Refer to Appendix G, "Where to Go for M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viruses than   | Information.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contained in this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.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lots of people.  Bill Arnold, Donny Gilor, Dave Ch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urton created IBM's original anti-virus program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possible without them.  Bertrand Denoix, Jan Terp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y Gilor and Jwu-Shyan Tarng helped us analyze the flood of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cumented here.  Ralph Langham, Julian Banks, and Alan Fe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IBM's central virus reporting and response fac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how IBM responds to virus incidents.  Bill Vance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organized IBM's initial anti-virus activiti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overnight.  Many others in I/S and marketing organiza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reface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have worked long into the night to help defend IBM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rom these nasty critters.  Our hope is that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live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rnold, Dave Chess, Anni Coden, Alan Fleishman, Jeff Kephart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r, Charlie Parker, Rhonda Rosenbaum, Alla Segal, Greg Sorki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reated IBM AntiVirus, IBM's premier anti-virus product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 and Novell NetWare systems.  IBM AntiVirus incorpor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about specific viruses that is in this manual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incident management by automating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to those who reviewed previous versions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ons of valuable suggestions:  Bill Arnold, Stan Berli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, Alan Fedeli, Art Gilbert, Donny Gilor, Geoff Ingalls, Jeff Kep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Milenbach, Joseph Norman, Yann Stanczewski, and Richard We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knowledgements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FETY AROUND VIRUS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Basic Safety for Everyon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ventive Measures for File Servers and Local Area Network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Additional Precautions for Virus Incident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  IBM AntiVirus Can Deal With Most Infection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2  When IBM AntiVirus Warns Against Continuing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ALING WITH VIRUS INFECTION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tep 1: Reassure the User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 Dealing With the Us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 The No Fault Assumpt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Step 2: Confirm the Presence of a Viru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 When is an Incident Confirmed?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 Symptoms of Virus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 Diagnosing the Problem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Step 3: Contain the Initial Infectio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Step 4: Make an Initial Re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 How to Repor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 Who Does Wha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 Press Relation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Step 5: Clean Up The Known Infection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 Cleaning Up Backup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Step 6: Find and Clean Up Other Infected Diskettes and System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 Viruses on File Servers and Local Area Network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  Checking Nearby Diskettes and System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  Tracing the Source and Sprea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Step 7: Make a Final Report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C-DOS VIRUS DESCRIPTION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 To Use the Virus Description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555 Viru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555-B Viru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1381 Viru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1392 Viru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1536 Viru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1575 Virus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1701 Virus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1701-NoDate Virus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1704 Virus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1704-B Virus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1704-C Virus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1704-Format Virus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1704-Y Virus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1813 Virus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1813-00 Virus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  The 1813-ANARKIA Virus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  The 1813-Discom Viru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  The 1813-Not-13 Virus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The 1813-Swiss Virus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 The 1813-Tuesday-the-13th Viru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The 2086 Virus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ntents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The 4096 Virus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 The Aircop Virus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  The April 1st COM Virus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6  The April 1st EXE Virus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7  The Azusa Virus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8  The Bloody-B Virus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9  The Bouncing Ball Viru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The Bouncing Ball / 286 Virus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 The Brain Virus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 The Brunswick Virus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 The Burger-405 Virus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  The Butterfly-302 Virus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5  The Campana Virus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 The Campana-B Virus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  The Cansu Virus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  The Chinese Fish Virus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  The CHV 2.1 Virus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 The D3 Virus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 The Dark Avenger Virus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 The DataCrime-1168 Virus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  The DataCrime-1280 Virus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4  The DataCrime II Virus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5  The DataCrime II B Virus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6  The Datalock Virus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  The December 24th Virus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8  The Den Zuk Virus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9  The Devil's Dance-941 Virus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  The DIR II Virus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  The Disk Killer Viru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  The DOShunt-483 Virus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  The EDV Virus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  The EXEBUG Virus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5  The Flip-2153 Virus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  The Flip-2343 Virus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  The FORM Virus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  The Friday the 13th COM Virus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  The Grain of Sand Virus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0  The Guppy Virus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  The Haifa Virus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2  The Haifa-Motzkin Virus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3  The Iceland II Virus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  The Joshi Virus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5  The Joshi-00 Virus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  The Kennedy-163 Virus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7  The Keypress Virus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8  The Lao Doung Virus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9  The Lehigh I Virus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0  The Liberty Virus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1  The Liberty-B Virus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2  The Liberty-X Virus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  The Live After Death Virus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4  The LZR Virus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5  The Michelangelo Virus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6  The Microbe Virus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7  The MIX1 Virus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8  The MIX1-B Virus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9  The Monkey-1 Virus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tents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  The Monkey-2 Virus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 The Noint Virus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2  The Nomenklatura Virus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3  The NOV17 Virus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4  The Ohio Virus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5  The OROPAX Viru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6  The Parity Boot Virus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7  The Perfume-765 Virus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8  The Plastique-2576 Virus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9  The Plastique-2900 Virus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0  The Plastique 4.51 Virus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1  The Plastique 4.51-b Virus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2  The Plastique 5.21 Virus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3  The Plastique-Danube Virus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4  The Plastique-Invader Virus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5  The PrtSc Virus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6  The QRRY Virus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7  The Quox Virus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8  The Ripper Virus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9  The Saratoga 1 Virus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0  The Saratoga 2 Virus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1  The SatanBug Virus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2  The SBC Virus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3  The Scream-696 Virus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4  The Slow-1721 Virus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5  The Solano Virus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6  The StarDot-600 Virus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7  The StarDot-789 Virus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8  The StarDot-801 Virus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9  The Stelboo Virus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0  The Stoned Virus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1  The Stoned-C Virus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2  The Sunday Virus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3  The Sunday 2 Virus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4  The sURIV 3.00 Virus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5  The Sylvia Virus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6  The SYSLOCK Virus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7  The Tequila Virus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8  The TP16VIR Virus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9  The TP45VIR Virus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0  The Traceback-2930 Virus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1  The Traceback-3066 Virus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2  The Tremor Virus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3  The VACSINA Virus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4  The Vienna-648 Virus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5  The Vienna-Ghost Virus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6  The Vienna-Lisbon Virus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7  The W13-A Virus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8  The W13-B Virus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9  The Yale Viru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0  The Yankee Doodle-2772 Virus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1  The Yankee Doodle-2885 Virus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HECKLIST FOR HANDLING A VIRUS INCIDENT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CERT CONTACTS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MMARY OF VIRUS CHARACTERISTICS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CROSS-REFERENCE OF KNOWN VIRUS NAMES  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PROCEDURES FOR TAKING SAMPLES OF VIRUSES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  Getting Samples of Viruses That Infect Files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2  Getting Samples of Viruses That Infect Hard Disk Boot Records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3  Getting Samples of Viruses That Infect Diskette Boot Records  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MANUAL VIRUS REMOVAL PROCEDURES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.1  Cleaning Up Infected System Boot Records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1.1  For DOS Systems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1.2  For OS/2 Systems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.2  Rebuilding a Disk From Scratch  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WHERE TO GO FOR MORE INFORMATION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1  VIRINFO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2  NATBOARD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3  NetDoor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4  IBM Anti-Virus Products and Services for Customers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5  Getting Packages from the PCTOOLS Software Repository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.6  Getting Packages from the OS2TOOLS Software Repository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.7  Using the IBMPC Conferencing Facility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.8  Using the CERT Conferencing Facility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.9  Internet Digests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.10  IBM Computer Virus Information Center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.11  For Further Reading  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wer OFF Boot Procedure - Booting a DOS System Cleanly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to Use This Document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Viruses Detected by IBM AntiVirus and Their Characteristics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icknames of Viruses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istory of Changes to the IBM Virus Information Manual  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ntents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AFETY AROU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 few simple safety rules will help you avoid almost 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Basic Safet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user should follow these basic safet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-protect.  Viruses can spread to diskette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.  If you keep your diskettes write-protec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you will greatly reduce the chance that the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.  Keep the original diskettes for commercial produc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too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eep good backups, and update them periodically.  This is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never get a virus.  In addition, sometime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n infected hard disk is to do so from a backup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check your system with IBM AntiVirus just befor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to help prevent backing up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ever possible, do not boot from diskettes.  If a boot-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ected a diskette that you boot from, your syste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.  Even "non-bootable" diskettes can carry boot-sect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fect your system if you attempt to boot from them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, there is no reason to boot from a diskett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do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 IBM AntiVirus and keep it up to date.  As new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IBM AntiVirus will be updat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IBM AntiVirus automated checking and DOS shield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as soon as possible.  Use IBM AntiVirus to check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before booting or running programs from them. 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IBM AntiVir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 all viruse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ventive Measures for File Servers and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nfects a file on a file server, the infection can spre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every machine which can execute the infected program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very machine on a local area network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of file servers using DOS or OS/2, and it is als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r mid-range computers used as file servers.  While a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type of spread is limited to file infecting viruses. 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cannot use the LAN to spread from a client PC to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LAN operating systems.  Similarly, a boot-sector viru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a LAN server cannot use the LAN to spread to client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fety Around Viruse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fect a machine which is not running DOS, an infect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a file server regardless of what operating system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n AS/400 system can be set up to store PC-DO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ers," for instance.  If these stored programs become infected,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them may also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fect file servers in two ways:  an infected file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le server by a user, or a virus on one of the PCs on the L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directly to a fi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file servers should be set up so that very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new programs onto the server.  Similarly, very few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e access to any programs on a file server from their own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rograms should be isolated in subdirectorie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a few designated people.  Those people sh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ministrators, and they should be particularly care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 on their own PCs regularly.  In particular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viruses before they are put onto file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file servers themselves should be checked regula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administrators with access privileges should NEVER use their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as their day-to-day user id.  They should have a "normal"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and only use the privileged user id as an exce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will help prevent accidental infection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id, and will remind administrators that they should t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measures when using thes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general users of PCs on a LAN should no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xecutable files on the server.  Very few program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other programs in order to work properly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files usually write to data files.  When a program need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ofile, it is best to keep the profiles on the user's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oth to avoid writable server directories and to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different profiles.  If the program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o other executable files, you should install a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every client PC or have special software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 these programs every time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need write access to some server directorie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One user may need to write a data file that another u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As long as the files that are shared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ecutable files, they cannot transmit viruses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directory on a server, however, users can typic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well as non-executable files to it, and the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come infected.  For this reason, we recommend limi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to writable server directorie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an executable in server directory does become inf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least limit the number of users to which the virus can spr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users should be cautioned not to keep executable files on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server directories.  These directories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for viruses by the system administrator,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fety Around Viruses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Additional Precautions for Virus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a virus incident, or with a system that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, you should be particularly careful.  It is far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diagnostic and cleanup programs infected, and end up sp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even farther.  Service personnel should be PARTICULARLY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  Often, this means that you will need to bring the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e.g. the IBM AntiVirus stand-alone program)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you have already check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spect that a system or diskette might be infected,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sume that it is infected until you kn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ever put a diskette into a machine that might be infec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is write protected.  That might spread the inf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ever boot from a diskette that might be infected, or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it.  That might spread the infection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 infected machine o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IBM AntiVirus is not installed on the machine,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e DOS Shield in IBM AntiViru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eck the machine with IBM AntiVirus.  This is the most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it is infected.  Clean up any infections t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the machine is clean, use IBM AntiVirus to chec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IBM ANTIVIRUS CAN DEAL WITH MOST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is designed to deal with most of the infection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IBM AntiVirus can find all infected files and boo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WHEN IBM ANTIVIRUS WARNS AGAINS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aling with some uncommon viruses on DOS machine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might warn you that you should boot from a diskett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stand-alone program.  This is very important!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irus may spread further in your system if you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perform a "power OFF reboot" (see Figure 1 on 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else.  This will ensure that no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while you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currently necessary in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fety Around Viruse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oting off of an infected diskette or hard disk can cause the viru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come  active,  and to spread.   Some viruses remain active even af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booting with Ctrl+Alt+Del.  Always follow this procedure to  boot 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ected DOS machine safel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 Turn the PC's power OFF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 Insert  a write-protected DOS diskette that has been scanned an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ee of viruses into the A: dri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 Turn the PC's power on, and let it boot from the diskett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Power OFF Boot Procedure - Booting a DOS System Clea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BM AntiVirus stand-alone program to scan a system wh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itself warns against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form a "power OFF reboot" of the system (as shown in Figure 1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-protected diskette that has been scanned and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IBM AntiVirus stand-alone program from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can ALL drives on the system as thoroughly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up any infections t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:\&gt; IBMAVSP * -ALLFI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DEALING WITH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intended primarily for technical personnel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esponding directly to reports of virus infe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to do when a user suspects that he or she has a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rmine if it is an actual virus.  In the event of an actu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it describes how to get expert technical help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d clean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there are three things you should remember if you sus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panic.  You can handle the problem, and this chap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erase or format everything in sight.  Erasing random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s time, and may cause you to lose valuable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kely that the virus is only in a few plac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ay be eradicated easily with the proper anti-viru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previously unknown virus, it is VERY IMPORTAN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fety Around Viruses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o that our anti-virus software can be updated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procedures below will accomplish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ep a record of everything you do.  It will help you to be th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ave you from duplica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described in this chapter are primarily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virus incident at an IBM site.  The same basic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be followed to handle a virus incident on an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C.  Similarly, if a marketing team chooses to help a custom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cident at the customer's site, these same proced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ies where IBM AntiVirus Service offerings are available,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should sell the service offering to their customers. 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the service offering of revenue by providing independen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ir customers.  See G.4, "IBM Anti-Virus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s" on page 239 for information on the availabilit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Servic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"Checklist for Handling a Virus Incident" provides a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follow in dealing with a virus incident.  Make a copy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ff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ep 1: Reassu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DEAL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uspects a virus on his or her system, it may or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but it probably has the user worried.  If it is a virus,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ot onto the user's system without the user's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do have a virus, they want several things.  The fir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d that disaster has not struck, and it usually has no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the virus and get back to work.  The third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grams necessary to prevent a recurrenc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lp the user with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THE NO FAULT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report a virus incident to you, they will often be afr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mitted a security violation or have done something els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perience has been that microcomputer viruses almost always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through normal 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believe that they will be disciplined for reporting a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hat they will report it.  This will result in inf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reported, that are not cleaned up properly, and that may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port a virus should be assured that your primar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ing them with their problem, not establishing blame.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help resolve the virus incident.  All informatio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ports should be classified as IBM Confidenti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entrally.  Names of people who report virus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ling With Virus Infection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o anyone, except when it is necessary to contain and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important when customers report virus incidents to IBM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itive area of a customer's business, problems they ma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 private matter between the customer and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or others give to the IBM Central CERT is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tep 2: Confirm the Presence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task is to determine whether or not there is actuall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o report the incident i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WHEN IS AN INCIDENT CONFI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cident is "confirmed," and should be contained and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AntiVirus reports a virus on any machine.  In this cas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an IBM AntiVirus should report the incident person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ERT AND the IBM Central CERT.  Do not wai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by anyone else.  (See Appendix B, "CERT Contac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r, when a virus is suspected by a technical person knowledge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or by trained personnel from the local Help Desk, C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C.  In this case, there is no need to be certai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Your local CERT will help you with the diagnosi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, "CERT 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SYMPTOM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irus infections are this obvious, though!  Viruses a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a virus could be written to do anything a program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computer viruses that are currently in circulation d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Some of them change the size of files, some display od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me reboot the system, and some have no apparent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ymptoms that are specific to some of the virus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able files have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E files continue to grow in size, eventually becoming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arious EXE or COM files, often programs that are used frequentl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tangular areas of the display are blanked out or shif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ystem runs much more slowly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ling With Virus Infections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dd messages, pictures or graphics are displayed unexpected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certain programs are run, when the system is booted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C "hangs" as soon as certain programs are run, or at od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clicks, beeps, music, or other sounds coming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various times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 can indicate the presence of a virus, and system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checked as explained in 1.3, "Additional Preca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cidents" on page 3.  But note that many viruse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, or no obvious sympto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ources of odd behavior in computers, and 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uses!  On the other hand, the mere absence of obvious sympto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a computer is free of viruses.  The best wa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virus-related is to use anti-virus program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DIAGNO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elp you determine if a system is infected and,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virus is responsible for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1  Non-Vi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that people have with compute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istakes, by bugs in software, or by hardware probl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and techniques available to help with these, including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rough the correct use of the relevant software, u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cases, a friend of the user may have put a Trojan horse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ank program onto the user's machine.  This can cause od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look like a software bug, but also does not sprea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every case, it is important to check to make sure it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ometimes have symptoms that look like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can lose valuable time in dealing with the proble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spread the infection further, if you do not rule ou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echnicians have wasted days or weeks running diagno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ing system components and displays, because they di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e "Glossary" on page 250 for definitions of this and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ling With Virus Infection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2  A Definite, Known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termine if a system is infected with a viru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bout is to use IBM AntiVirus.  (see 1.3,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for Virus Incidents" on page 3).  It is import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!  Otherwise, you will not be protected from th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If IBM AntiVirus is used properly, and does no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is very likely that there are no known viruses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currently account for the vast majority of 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that we hav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on viruses, IBM AntiVirus can determine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tandard sample that IBM has.  If it is, IBM Anti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infect your system, returning your system to its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ected state.  It is not necessary to take a sample of the vi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s identity.  Files and boot records infected with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DEFINITE list box on the IBM AntiVirus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ialog.  This indicates that they are definite, known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known virus, 3, "PC-DOS Virus Descriptions" on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e virus does and help you understand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oceed to 2.3, "Step 3: Contain the Initial Infection" on page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it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3  A Probabl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BM AntiVirus may find a very uncommon virus, or a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from a common virus.  IBM AntiVirus ma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a "Probable" virus.  Files and boot record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will be shown in the PROBABLE list box on the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 REPORT dialog.  This indicates that the viru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tandard sample that IB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is important to get a sample of the virus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Central CERT for analysis.  Most of the time,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ough to the standard sample that cleanup can be don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Sometimes, however, it may be a dangerous new variant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your system in unanticipated ways.  The IBM Central C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act nature of the virus, and advise you 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Probable" virus, 3, "PC-DOS Virus Descriptions" on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ndication of what the virus may do, an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deal with it.  Proceed to 2.3, "Step 3: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fection" on page 9 to contain the init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4  An Unknown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machine will show symptoms that appear to be from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but IBM AntiVirus will not report a known viru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caused by a virus that is not yet known to u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determine if it is, in fact, a new viru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our programs to protect against these new viruses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amples of files or boot records that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ling With Virus Infections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BM AntiVirus can discover new viruses while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found, they will be displayed in the SUSPICIOUS list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VIRUS INFECTION REPORT dialog.  This indicates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ly resemble any virus that IBM AntiVirus knows about. 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characteristics that appear to be v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even this is guaranteed to detect all possib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It may not find "stealth" viruses (see "Glossary" on page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active in your syste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BM AntiVirus reports nothing suspicious on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ncertain about whether or not the system is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Please do contact your local CERT if you have any ques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determine if it is, in fact, a virus.  (See Appendix B, "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tep 3: Contain the Initial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irus incident has been confirmed and reported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 and clean it up.  It should be contained quick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ections.  Cleaning up should be rapid and thor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ack to work as soon as possible and to avoid re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iscover that a system has been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system is connected to a printer, and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virus that you wish to keep, pres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IBM AntiVirus has found a virus, leave it running. 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are running (other than IBM AntiVirus), and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s except to clean up the infection.(3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virus from spreading further.  In most cas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urn your system off.  It can be difficult to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ome odd system problem and a virus once the po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a sign on the system saying "Do Not Use," and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le person who should be contacted for question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idea is to prevent any further use of the syste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probably contained the infection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.  You will now make an initial report so that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need to clean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e 2.6.1, "Viruses on File Servers and Local Area Networks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al instructions for dealing with 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ling With Virus Infections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tep 4: Make an Init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rus incident MUST be reported to your local CERT AND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ERT as soon as it i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porting of each incident is vital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may be recent information about this virus that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identifying it and cleaning it up.  There may also b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can help.  Your local CERT will alway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virus may be a variant (or "mutation") of a normal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different detection or cleanup techniques than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may be more incidents at your site, or in your region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ware of.  Or, there may be connections between your inc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s in other parts of the world.  The IBM Central CE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rmine how widespread the problem is, and wheth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may be product or publicity problems associ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 that other parts of IBM should be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's High Integrity Computing Laboratory needs accurate rep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keep track of current virus problems and projec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incident, contact your local CERT AND the IB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  (See Appendix B, "CERT 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note the name of the virus and any other informatio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.  In particular, try to indicate how severe or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might be, and whether there are any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infection in a widely-distributed piece of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infected system has access to a LAN file server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initial report.  It is possible that the virus has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well.  This can cause the virus to spread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access to that server, and may requi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 See 2.6.1, "Viruses on File Servers and Local Area Networ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for further instructions on dealing with infections on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assistance is important since your local CER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virus report form(4) with the IBM Central CERT with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r local CERT can obtain softcopy of the virus report form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CERT conferencing facility.  See Appendix G, "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" on page 239 for information on accessing the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ite has procedures that you should follow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ludes notifying your management and sit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, and may also include notifying a locally-design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eam.  Make sure that you involve your local team ear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ull benefit of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WHO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virus incident, local site personnel should have bee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locally.  They are backed up by your local CERT, and b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ERT.  They are, in turn, backed up by the research staff at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grity Computing Laboratory and by other IBM personnel who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as appropriate.  But in all case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ealing with the local problem lies with lo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infections, the local support structur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Customers that subscribe to IBM anti-virus service offe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service provider directly.  (See G.4, "IBM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for Customers" on page 239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representatives that wish to help their customer direc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local CERT for support.  (See Appendix B, "CERT Contac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1 for more information.)  Marketing representative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 aware of available IBM anti-virus service offerin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4, "IBM Anti-Virus Products and Services for Customers" on page 2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PRES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us incidents within IBM, and all customer virus incident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personnel, are IBM Confidential and are not to be discus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.  You should refer any calls about viruses or virus incid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or other members of the press to your local Pres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or to David Harrah (HARRAH at RHQVM20) in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rmonk, N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idents may be especially sensitive in this regard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cident is widespread, and sometimes because i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art of the business.  You should always bring matter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ention of your local CERT (See Appendix B, "CERT Contac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1 for more information.)  They will help prep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ations departments for any responses that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tep 5: Clean Up The Known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teps, you have confirmed, contained and repo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.  In this step, you will find everything that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ystem and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3, "PC-DOS Virus Descriptions" on page 16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what it does.  This description will also tell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t you should be careful about in clean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fected system, and for all of the diskettes that may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these syste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IBM AntiVirus is already installed, use it to check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  If it is not installed, install it now.  If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BM AntiVirus cannot be installed due to disk space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ystem is too badly infected, use the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program from a write-protected diskette.  (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IBM AntiVirus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IBM AntiVirus indicates that this is a "Definite" vir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isinfect it directly.  It is not necessary to ge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rus to verify 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IBM AntiVirus indicates a "Probable" virus, or a "Suspic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boot record, please send a sample of the virus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ERT before doing anything else (see Appendix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dures for Taking Samples of Viruses" on page 232)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, "CERT Contacts" on page 201 for more information.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sample in order to update our anti-virus software. 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 indicates a "Suspicious" file or boot rec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is updated software to search other systems for you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the virus has been removed, IBM AntiVirus will off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nce more to make sure that nothing has gone wrong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do this final, thorough check to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s remain.  If any viruses remain, contact your local C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the current version of IBM AntiVirus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Automated checking and the DOS Shield are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ly that any system that was infected was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with anti-virus programs.  Just in case you mi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system somewhere, installing anti-virus progra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systems and all systems in the area will help you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cident in the very near future!  Users should be remi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y new diskettes and to report any viruses 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CLEANING UP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system will have been backed up while it was inf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up set are also infected.  It is importan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eliminate any infected backups.  If you do not, resto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 at a later date may start the infectio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reated by many backup programs are sometimes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, or split across several diskettes.  IBM AntiViru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tterns of bytes in files, which indicat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iruses.  Compression alters these patterns.  So,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ually find viruses in compressed files on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ckup files.  Often, the only way to check compress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stall the backup on a machine, then check the machine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ertain about how to check a backup set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 for help.  (See Appendix B, "CERT Contacts" on page 20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tep 6: Find and Clean Up Other Infected Diskett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hat caused your infection came from somewhere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infected other diskettes or PCs from the ones tha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If you do not identify where the virus came from, and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, those infections will continue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not necessary to check every system in the s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spread via diskettes and file servers, so you can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other systems may be infected by tracing down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avoid a massive and costly search of rando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lean up any infected systems or diskettes that you fi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2.5, "Step 5: Clean Up The Known Infections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VIRUSES ON FILE SERVERS AND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 on a PC that has access to one or more fil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hould be shut down and disconnected from the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hould be checked for viruses immediately.  If the infec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used and, for some reason, has writ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on the server, the infection can spread to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to every PC that accesses the server.  This is tr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stores PC-DOS programs:  PC and PS/2 servers running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Novell NetWare, and so on; AS/400 servers using PC-DOS "folders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found on a server, it may be possible for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un programs from the server to become infected.(5)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very quickly!  If, for instance, the program that logs us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infected, a large number of PCs can become inf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logs on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the server should be shut down immediately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.  Every PC that had access to the server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iruses and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sensitive to the business impact of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In some cases, the server may be necessary fo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unction, and it may be wise to wait until after normal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down and clean it up.  But you should also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may spread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infected PCs and servers are identified, shu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, they should be cleaned up as usual before being re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 No machine should ever be reconnected to the net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ified as being free of viruses.  Otherwise, the inf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is type of spread is limited to file infecting viruses. 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cannot use the LAN to spread from a client PC to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LAN operating systems.  Similarly, a boot-sector viru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a LAN server cannot use the LAN to spread to client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.2, "Preventive Measures for File Servers and Local Area Networ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for more information on the proper preventive measures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CHECKING NEARBY DISKETT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likely that the virus either came from somewhere near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o nearby systems from the system you know is infected. 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ppened without the users of these systems being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not even remember taking infected diskettes from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and diskettes in the office or lab of any inf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viruses, Similarly, diskettes and systems i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labs, as well as other offices or lab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should be checked.  People who have used the inf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friends with whom they share programs to check their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TRACING THE SOURC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entered your local department from outside and may have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.  It is very important to figure out where i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y have gone, so that those areas can clean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do not leave obvious signs of how they entered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 not change the time stamp or date of files that they infec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know when files were infected.  Simil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now when boot record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find out where a virus came from, and where it wen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erson or people who use the infected machines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conversation.  You should discuss your confidentiality an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" practices with them first, to help ensure honest answers (see 2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 Fault Assumption" on page 5).  Then, ask th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se of the machine in the last few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all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ho besides yourself might have used the machine 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file-infect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re any of the infected programs on any diskettes 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or new versions?  If so, where did they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re any programs run from diskettes in the last few weeks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diskettes come from, and where are the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ere any diskettes that were used in this machine 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used by anyone else?  If so, by whom, and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ere any programs from this machine uploaded to a file ser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 in the last few weeks?  If so, which ones and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d you make a backup of your machine in the last few week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re are th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boot-sector-infect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as the system booted from any diskettes in the last few week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re did the diskettes come from, and where are the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d you give any diskettes that were used in this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weeks to anyone else?  If so, to whom did you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are the diskette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d you make diskette image files of any diskette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chine in the last few weeks?  If so, where a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ollect all of the diskettes that may have be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, and all of the diskettes that may have been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, and clean up any that are infected (see 2.5, "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Known Infections" on page 11).  If any are inf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eat the above procedure with anyone who used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eck all systems and diskettes in the area o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ince they might have also become infected.  This inclu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ettes in the same office or lab as the infected syste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nearby offices or labs where the virus may hav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fy the management and/or users in any other depar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fected, and ensure that they take the proper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y are actual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ay be important to make a site-wid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people check their PCs for viruse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scretely, of course.  You may decide to ask managers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s in their departments checked for viruses.  Or,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BM Internal Use Only announcement on the host system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check their machines.  Public, unclassified announc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ers may have been infected, they should be notified and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 steps to detect and remove any viruses.  Or, IB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customer site to help them.  In either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ndled discretely to preserve the customer's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nagement involvement in this process is critical.  Make su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ERT and the IBM Central CERT informed at each step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"CERT 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Step 7: Make a Fi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part is over!  You have found all of the infected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your area and removed the virus.  Now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ittle information on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cluding an incident, you will assist your local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ling out a final virus report form.  It will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kind of virus you found, how many systems it spread to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i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cident is considered "closed" when the staff of the IB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 concludes that the incident has been contained and clean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l necessary information about the incident.  Note that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IBM Central CERT determines when an incident is "close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is not made by the person reporting the incident, lo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local management or your local CERT.  (See Appendix B, "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PC-DOS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tails some of the viruses known to the IBM Hig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Laboratory.  Only viruses for which we have actu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.  Each description is based entirely 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testing of these virus samples by IBM personnel.  Wh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made to assure their accuracy, no guarante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detail is correct.  Please report any discrepanc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-line help in IBM AntiVirus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your version prevents, detects and disin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 To Use the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the virus descriptions is shown on the following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This format is used in each of the viru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he name used by IBM to refer t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here is no standard naming conventio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result, different parties will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or the various viruses.  This entry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ore common names used outside of IB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here are sometimes families of viruses whos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similar.  This presumably happen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author releases different versions of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ecause someone else alters the vir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editor or by disassembling, modif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sembl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A short description of the type of viru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 PC-DOS viruses can infect .COM file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master boot records, 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aling With Virus Infection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.(6) Some can infect more than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viruses are also "resident,"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terminate-and-stay-resident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OS when they are run, which can then 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and tak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The length, in bytes, of the virus with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fects.  In a .COM-infecting viru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by which the fil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A brief summary of what the virus do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information will be included under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The extent to which the analysis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.  We have designated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omplete -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lmost Complete - minor items remai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are no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Partial -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yzed, not tested completel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Preliminary - only a preliminar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sampl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The operating systems under which the 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The versions or releases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which the virus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Any known hardware restriction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not to work, or to behave od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 of the symptoms of the virus when it executes, when it in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it performs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Most viruses attempt to recognize when a file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is already infected with anothe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  This details the means by whic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s thi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 more detailed explanation of what object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e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efinitions of these and other terms can be found in "Gloss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Whether or not the viru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-and-stay-resident part of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In PC-DOS the read-only bit can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Many viruses will infect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 by noticing that the file is so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ing off the read-only bit, infec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storing the read-only b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A more technical description of the mechani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uses to infect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The conditions under which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Viruses that create a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to PC-DOS often monitor interrup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 take actions when, say,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.  This details which interrupt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This details the damage (if any) that the vir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conditions under which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it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Any effects the virus has on a syste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an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Odd feature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imilarities to any other known virus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echnical details not cov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The person who performed the analysi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The person who wrote up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The date on which the analysis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The source of the information used for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55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QUIT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555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If the year is 1992 or greater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executed, the virus will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immediately to DOS, without run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555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555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QUIT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555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If the year is 1992 or later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run, the virus will install itsel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immediately to DOS, without run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This virus is almost identical to the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nfected file with an extension of 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sk (it looks random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ies) and infects it.  If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un more than about 90 days after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, it will display random-loo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ross the screen, along with the message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02CH.  PLEASE CONTAC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FACTURER IMMEDIATELY ! DO NOT FORGE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CODE !" The virus then remov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ected file and you a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139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moeba, Kheta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.  While in memory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s to infect files that ar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files on any disk while a fre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made. The DIR command, for instance,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-space check.  When the virus has gone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without infecting a file and the dis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(in text mode), the virus talks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r to create a 26th line o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words "SMA KHETAPUNK - NOUVE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M.O.E.B.A. by  PrimeSoft Inc" in yellow o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contains a serious bug that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e imperfectly, and only early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are likel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153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Zero Bug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COMMAND.COM and other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copied. Under some conditions, a "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on the screen, and "eats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May not run original "host" program correctly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any version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1536 bytes, although if the viru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y commands (DIR, for instance) will show the old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face (extended ASCII symbol 01) appears on the screen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, and "eats" any zero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writes the ASCII characters "ZE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s 3-5 in an infected file (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fecting), and also sets the second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amp to 1F hex (used to decide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 about the length of for DI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When an infected program is run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the copy of COMMAND.CO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SPEC environment variable; if that fai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infect the COMMAND.COM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f drive C:. 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eems designed to infect an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to which has an extension of COM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have the standard EXE file header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"MZ").  However, the sample we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d a patch applied which makes this fai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; the only known exception is that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S command COPY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resets, restores aft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; the virus has hooks to make DIR li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infected files, but those hoo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e the infection from scanners like VIRS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-check has a slight bug, as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three characters of the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t will "infect" for instance,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ROCOM" or anything else ending in "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COMMAND.COM can become infected when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un; other programs become infec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21H for DOS functions, 1CH for screen effect, 6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with the residen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cod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If any files which are not infected by the vir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s field of their time stamps set to 1F (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the 648 virus), the length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ll appear to shrink by 1536 by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in control; if any such files ar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1536 bytes, the apparent length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is sometimes called "palette"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ogram it was found in was a palet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of some sort; po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 R. Terpstra, IBM, Bertrand Denoix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Green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5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it attempt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COM fil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ads itself into memory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t then infects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or EXE that are found by various fil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(a DIR, for instance, often causes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infected).  At times, the viru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horizontal green caterpillar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lor display, moving characters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nd changing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17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, Austrian 2, Autumn, Blackjack,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, Falling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COM-formatted files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occasionally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, while causing "clicks" on the speaker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lex date interactions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ctive 1701 infection without this sympt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1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Du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interactions, it is possible to have an active 1701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symptom 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C, 1704-format, 1704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criterion for when the screen effec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ather complex.  The timer-hook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effect is installed if the date is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or December of 1988 when the fir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, OR if the year is 1980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, and the date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any date in October 198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cluding years after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1701-NoDa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1-N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 files in IB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asionally the virus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minor variant of the 1701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1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have an active infection without this sympt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C, 1704-format, 1704-Y.  The 1701-N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s in only four bytes from the 170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-byte change causes it to ignore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install the cascade-effect tim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though the handler will not always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ings like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8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170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, Austrian 2,  Autumn, Blackjack,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among COM files in IB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asionally the virus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4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Du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interactions, it is possible to have an active 1704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symptom 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1701 and the 1704 are different siz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is different, and the 1701 will inf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last infected with the 1704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C, 1704-format, 1704-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between the 1704 and the 1701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 has had one of the tw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-BIOS-detection routine fixed (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n't work), and one never-execu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criterion for when the screen effec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ather complex.  The timer-hook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effect is installed if the date is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or December of 1988 when the fir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, OR if the year is 1980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, and the date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any date in October 198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cluding years after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1704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,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among COM files in IB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asionally the virus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4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Du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interactions, it is possible to have an active inf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1704 and the 1704B are the sam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B will not infect a file that was la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1704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C, 1704-format, 1704-Y. 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1704 and the 1704-B are that the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had another bug added to the IBM-BIOS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, the date check has been mangle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king it even more difficult to predi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effect-timer will be set), and a coup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s have been made to the screen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, apparently to try to make it work on mor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criterion for when the screen effec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ather complex.  The timer-hook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effect is installed if the month i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December of any year but 1993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, OR if the year is 198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nfected program is run, and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ly changed to any date in October 19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(including years after 1988)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1704-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4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among COM files in IB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asionally this virus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4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Du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interactions, it is possible to have an active inf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1704 and the 1704-C are the sam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C will not infect a file that was la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1704, and vice-versa (same remark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704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Format, 1704-Y. 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1704-B and the 1704-C is a singl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n-garbled invariant part of the viru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try to fool signature-bas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ors.  The change does not alter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criterion for when the screen effec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ather complex.  The timer-hook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effect is installed if the month i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December of any year but 1993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, OR if the year is 198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nfected program is run, and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ly changed to any date in October 19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(including years after 1988). 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1704-Forma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4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 (also contains some code from DataCr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among COM files in IBM DO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conditions, the virus renders data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 for oper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 track" BIOS service for damage;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4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nder some circumstances invoke code to format the lowe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hard disk known to BIOS, destroying the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ly the FAT and directories of the first partit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 is identical to that performed by the DataCrime vir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1704 and the 1704-Format are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704-Format will not infect a fi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with the 1704, and vice-versa (sa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y to the 1704-B and 1704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damage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Code identical to that in the DataCrim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invoked to format the lowest cyl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hard disk.  Note that, if the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uctive sequence has been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the first hard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cessible.  It will be necessary to re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rom scratch.  See F.2, "Rebuilding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atch" on page 238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restoration, be sure to che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partitions with IBM AntiVir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s may also have 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Damage occurs when the 1704-C would have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effect; the 1704-Format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C with the beginning of the screen-eff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yed with the DataCrime's dam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C, 1704-Y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704-C and the 1704-Format is the over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-effect entry code with the dam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criterion for when the damage should occ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complex.  The timer-hook that cau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if the month is August through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year but 1993 when the first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, OR if the year is 1980 when the fir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, and the date is subsequ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date in October 1988 or later (includ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1704-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70x,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among COM files in IB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asionally this virus causes let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all into a pile at the bottom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malfunction.  This is a damaged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COM files grow by 1704 byt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time after an infected file is run, the resident par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asionally cause whatever is on the screen to fall to a he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while causing "clicks" on the speaker.  Du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interactions, it is possible to have an active inf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some infected program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resident in the system, doing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 with AX set to 4BFF will return with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et to 55AA.  When decid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file is already infected, the viru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bytes for a three-byte 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offset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/00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bytes are not "MZ" (the EXE file m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length is less than or equal to 638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se first three bytes do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 (hex), and infects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ecuted via function 4B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qualifying program via INT 21 4B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communication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, INT 1C for screen effect, INT 28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-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It contains code which seems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it from acting on machines with vanilla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, but the code is buggy, and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machine with any know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ee the other viruses in the 17xx family: 1701, 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4-B, 1704-C, 1704-Format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1704 and the 1704-Y is a one-by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on-garbled part of the virus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due to a system error of some kin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a poor attempt to disguise the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programs (see the 1704-C descrip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ntroduces a bug; the SP registe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or less at random before the virus execu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executes just after the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ften causes unpredictable behavi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nditions, ha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is otherwise identical to the 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18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Black Friday, Black Hole, Hebrew University, Isra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usalem, JV, Morbus Waiblingen, PLO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any program run lat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g in the virus, EXE-formatted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time they are run. Frequently u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ually become too large to run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bug, some files (including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 files and very large COM files)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 after being infect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tionaly causes slowing down of th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 Also, causes the appearance of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es" on the display, and erases any 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Friday the 13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  Functions, but unreliably,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the virus will sometimes treat an EXE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-format, or vice-versa, generally rend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ill clear a rectangular area on the screen and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Friday the 13th not in 1987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grams that can run in both PC-DOS and OS/2 ("Family API"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fected, will often crash the system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MsDos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, except COMMAND.COM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ile ending "COMMAND.COM," as  "ACOMMAND.C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errupt 21, and handles cases wher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4B00.   If it is in "destruct" mode (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f an infected program is run on a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th), it erases the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it infects the file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asses 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scree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; INT 24 during infection to avoi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Friday the 13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will blank a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5,5 to 16,16) and go into a delay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Quite complex!  See above for the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is virus is a member of a large family of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lated viruses.  The spreading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bviously an earlier version of the sprea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the 2086 virus.   The sty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re similar to those used in the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and EXE viruses; quite likely the sam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our.  This virus contains a large amou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doesn't use at all, but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st EX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re is some evidence of a variant which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tangle-blanking and slowdown.  We know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ariant, which replaces the "sUMsDos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with "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ny Gilor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rand Denoix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06; updated 92/08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1813-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s a "mutation" (either ac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tional) of the standard 1813 virus.  On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has been changed to a zero. The ma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f an uninfected program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-protected diskette while the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the program often does not run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exits back to the DOS command promp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ception, the virus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The 1813-ANARK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erases files run on Friday the 13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some odd system behavior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 variant of the 1813 virus. It nev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13 virus's "black box," and has a mor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slowdown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  Functions, but unreliably,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ill slow the machine down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Friday the 13th not in 1987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ARKIA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Friday the 13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scree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; INT 24 during infection to avoi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Friday the 13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will go into a delay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Quite complex!   See above for the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Differs from the 1813 virus in a few ways: the 18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UMsDos" is changed to "ANARKIA,"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are changed to functionally-identical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21 handler is moved up one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lack-box" code is replaced by NOP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countdown delay is longer, and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ystem operation is slowed down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ally identical in fun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ee the description of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The 1813-Dis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205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Like the 1813 virus, the Discom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COM and EXE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But, unlike the 1813, it does not infec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multiple times and will not inf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ending in the letters "acad.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ing files run on Friday the 13th, the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has a number of side effects, such a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e system, sending random data o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/O ports, and sometimes overlaying data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The 1813-Not-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erases files run on Friday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3th of the month and causes some od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.  This virus is an almost-identic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  Functions, but unreliably,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ill clear a rectangular area on the screen and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Friday NOT the 13th, not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MsDos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Friday not the 13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scree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; INT 24 during infection to avoi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a Friday not the 13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will blank a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5,5 to 16,16) and go into a delay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Quite complex!   See above for the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Identical to the standard 1813 viru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functionally-identical code changes,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l scanners, and the reversal of th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t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ee the description of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The 1813-Swis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erases files run on Friday the 13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some odd system behavior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ally identical code variant of the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  Functions, but unreliably,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ill clear a rectangular area on the screen and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Friday the 13th not in 1987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MsDos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Friday the 13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scree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; INT 24 during infection to avoi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Friday the 13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will blank a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5,5 to 16,16) and go into a delay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Quite complex!   See above for the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Except for two bytes swapped at one of the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points, probably to fool signature-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irus is identical to the usual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ee the description of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The 1813-Tuesday-the-13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1813-Tuesday-the-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erases files executed on Tues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the 13th of the month and causes some od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.  It is an almost identical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  Functions, but unreliably,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Tuesday the 13th, not in 1989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MsDos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Tuesday the 13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4 during infection to avoi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a Tuesday the 13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no longer does anything at al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just a leftover from the original 1813 vir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calls that did anything NO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 beyond the usual 1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Identical to the standard 1813 viru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functionally-identical code changes,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l scanners, the use of Tuesday rather tha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ctivation, the skipping of activation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1987, and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scrolling and slowdown code from the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ee the description of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The 208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2086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ely, 2080 bytes of code and 6 bytes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recognition string in COM files, and 0-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dding followed by 2080 bytes of code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hooks the keyboard interrupts,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names "Fu Manchu, Reagan, Thatcher, Bo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Waldheim" to be typed in upper case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followed by a space, and adds its own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m in the keyboard buffer so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rest of the text.  Also this viru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message when the system is re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3.00 and later.  NOT CHECKED. 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liably, in DOS ses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 Assumes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, but can also work on others (AZ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..), as long as applications programs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y about keyboard scan codes fo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is usually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COM/EXE distinction mechanism is very crude.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letter of the extension is "M." It can therefor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method to EXE files and vice-versa, (some DOS .COM utilit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EXE-structured files) making the files impossi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s grow only once, by about 208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keyboard seems to have a will of its own after typ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gan, Thatcher, Botha, and Waldheim, and some four-lette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 out (backspaced over) just after being typed. 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ia Ctrl-Alt-Del, the virus slowly displays the messag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ll hear from me again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six bytes of a COM file are "rEMHOr."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n EXE-checksum equal to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, except COMMAND.C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lly avoided (in fact any file whose las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COMMAND.COM, so XCOMMAND.CO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fected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It infects the file being execu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s 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, INT 8 (although this c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), INT 9 to catch Ctrl+Alt+Del, INT 16,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ing and add its own, INT 24 during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void the "Abort, Retry, Ignore?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Alterations to entered text du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Keyboard interference is produced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on a system with date later than August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When resetting the system via Ctrl+Alt+Del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ly displays the message "The world will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Quite complex! The name-matching code is very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(economy of memory and code).  Se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ffects of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Looks like a well patched-up variant of the "18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ety, although it could have been ma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regard for NLS issues in the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and references to Anglo-Saxon cultur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merican or British "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When cleaning up this virus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ly-written documents for obscenit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added after the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Bertrand Denoix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The 40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Stealth,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nt in memory and infects any files ru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 files opened and closed la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is between September 22 and December 31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, the virus will generally hang the machin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ugs in code that seem to be intend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ot record with a program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rodo Lives" when the machine bo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Probably require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4096 bytes, although this will NOT be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is active in memory, since it intercepts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, and "lies" about the lengths of infected files.  It also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ir content, so infected files will appear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CHKDSK is used when the virus is in memory, it may g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ocation error, size adjusted" for some or all fil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marks infected files by adding 100 to the yea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date stamp.  The DIR command, and many file-lis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anything odd; some utilities will show the year 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190" instead of "90," or will report an erro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 If the virus is active in memory, this change to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active in memory between September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 (inclusive) of any year, any call to the DOS "g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" function (used by many programs) will cause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hat seems to be damaged in every sample of the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seen, and will generally cause the machin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nt of the routine seems to be to write a smal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ctor of one or more disks; the program, if present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of the disk or diskette that the system boots from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display the message "Frodo Lives," surrounded by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quee." Because the virus code is damaged, however, w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it successfully write this boot sector to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Various parts of the virus identify infe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ways; the virus will not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initial IP value is 0001, nor COM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ree words sum to 0000.  While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in memory, it decides which files to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by examining the 0080 bit of the yea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 or EXE file executed or (roughly)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closed will be infected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XE files whose actual lengths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ngth as reflected in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ing FAPI programs, self-extrac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and so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XE files whose initial IP value is 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M files larger than 6144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M files whose first three words sum to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ntercepts the main DOS service call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(hex), and handles many of the subfunc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ecting, and for lying to progra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, date stamp, and content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occurs when a file is executed via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ex) subfunction 4B00 (load and execut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ughly) when any file with extension COM or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and lat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, or open/clo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 during the search for the real INT 21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4 during infection to avoid "Abort,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, INT 21 for main virus actions, INT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disk errors.  The boot sector th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used hooks INT 08 (timer) for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The samples that we've actually seen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or otherwise crash between September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mber 31 (inclusive) of any year; the viru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intended to overwrite the boot sector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"Frodo Lives," but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month/day must be September 22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While the virus is in memory,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to have their original lengths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s, and to contain their original conten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d with the usual DOS functions or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debuggers that use INT 21 function 4B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fuses CHKDSK (for example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errors as described abov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that files become cross-linked over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Will not infect unusual EXE-format fil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ds, including Family API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extractin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Much of the Fish 6 virus is derived from the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uses an INT 1 handler to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the actual DOS INT 21 handl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 bypass many resident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epend on intercepting INT21 call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rious things the virus does,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look for the virus in memory,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 the user if it is found, to avoi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fect all files as they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-detectors will not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s of the virus if it is activ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reason to run such programs in a know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6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The Airco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boot 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booted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used in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 later.  Every eight or so times that it in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diskette, it displays the message "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 offensing  --Aircop" (presumably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y "Condition red, virus atta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 The April 1st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pril 1st,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 and any COM files run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If the date is April 1st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any program while the virus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message "APRIL 1ST HA HA H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US," and will hang the machine. 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pril 1st, 1988, the message "YOU HAVE A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 whenever any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nfection is so obvious,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 The April 1st EX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pril 1st, sURIV 2,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any EXE files that are run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ssage on April 1st, and sometim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to hang on Wednes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approximately 148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file is executed on any April 1st after 198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APRIL 1ST HA HA HA YOU HAVE A VIRUS"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file is executed when the system date is in 1980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 after April 1st in a year after 1987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r-handler which will cause the system to lock up with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one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assumes that all files with extension "EXE" are in fac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the virus infects a file that is named EXE, bu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 format, unpredictable things will happen when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sets the unused checksum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-file header to hex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"EXE" that is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in memory, and that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Turns off the R/O bit before infecting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with extension "EX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INT 1C if timer-hand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April 1st, or other hang-dat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"sURIV" string suggests a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st COM virus and the sURIV 3.00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 to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rand Denoix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  The Azus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disk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diskette and hard disk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  Sometimes the virus zeros ou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s for COM and printer ports, making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 requiremen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n infected hard disk has been booted from more than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COM ports and printers will not be accessible to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vailable memory will be approximately 1024 bytes less than i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stores the original boot record on sector 8 of track 39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, head one, on diskettes; this is the last available sector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If this sector was in use for user data whe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infected, the data will be overlayed; conversely, if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user data after the diskette becomes infected,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boo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Offset 0089 (hex) of an infected boot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 bytes B1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The first hard disk in any machine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loppy, and any floppy disk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floppy drives (BIOS drive IDs below hex 8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hine booted from an infected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floppy is booted from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ve with BIOS number 80, and infect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s one.  The virus monitors INT 13, and in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 The virus stores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in Head 1 Track 27 (hex), Sector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.  It does not save the original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anywhere when it infects a hard disk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its own code to scan the partition 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able partition, and boo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.   Booting a hard-disk-bearing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floppy, or using a floppy i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.  (This is often re-hooked by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Zeroing out of the BIOS RAM table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and COM ports (this is more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Every time an infected hard disk is boote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updates a counter in the viral MBR;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er reaches 20 (hex), the zeroing-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Since the virus uses one sector on flop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ing the original boot record, and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is not protected in any way, it ma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ata when it in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is is the only MBR-infector currently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ave the original MBR.   It does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table, of course, and contains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erform the function of the usual MB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Basic control flow and size are similar to the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, but actual code, and detail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Because it does not preserve the original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code, cleaning up from this vir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ome innocuous MBR code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erging the partition table informatio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  The Bloody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lood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Bloody, Jun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rst physical hard disk. 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hard disk or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la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tem.  Sometimes the virus display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loody! Jun. 4, 1989" while booting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  The Bouncing B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Bouncing Dot, Italian, Ping-Pong, Ver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disk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9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diskettes an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(non-master) boot record.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s a bouncing dot on the screen af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 requiremen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vanilla Bouncing Ball does not work on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; the Bouncing Ball / 286 virus has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enc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fter booting from an infected disk or diskette, a bouncing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vailable memory will be approximately 2048 bytes less than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word at offset 01FC into the boot record is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The boot record of any floppy disk rea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machine, and the partition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bootable partition of any hard disk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machine (roug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disk or diskette is booted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n body of the virus from some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high memory (after reducing the BIOS memor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), and installs an INT 13 handler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 that are read later on.  Not yet clea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ecides where to store the original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.  Reading an uninfected disk or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machine.  The first read ac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infect, however; it may t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o the same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 for spread (often re-hooked by DOS),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bouncing-ba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A timer interrupt handler that moves a bounc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CII character 07 in the basic version)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installed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value in the BIOS time-of-d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isk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boot sector written by the "Vienna-Ghost"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bviously intended to look enough like a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 boot sector to confuse virus detector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nts of this virus exist: the norma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, and a '286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it infects the DOS boot sector of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 command will sometimes (although,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s, not always) clean up an 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  The Bouncing Ball / 28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he Bouncing Ball / 28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-disk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9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diskettes an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(non-master) boot record.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s a bouncing dot on the screen af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 requiremen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286-capable variant of the Bouncing Ball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fter booting from an infected disk or diskette, a bouncing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vailable memory will be approximately 2048 bytes less than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word at offset 01FC into the boot record is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The boot record of any floppy disk rea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machine, and the partition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bootable partition of any hard disk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machine (roug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disk or diskette is booted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n body of the virus from some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high memory (after reducing the BIOS memor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), and installs an INT 13 handler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 that are read later on.  Not yet clea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ecides where to store the original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.  Reading an uninfected disk or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machine.  The first read ac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infect, however; it may t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o the same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 for spread (often re-hooked by DOS),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bouncing-ba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A timer interrupt handler that moves a bounc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CII character 07 in the basic version)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installed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value in the BIOS time-of-d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isk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boot sector written by the "Vienna-Ghost"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bviously intended to look enough like a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 boot sector to confuse virus detector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nts in this family exist: the norma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, and this '286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it infects the DOS boot sector of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 command will sometimes (although,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s, not always) clean up an 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The B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akistani, Pakistani Brain, (c)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6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changes some diskette volume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(c) B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olume label of an infected diskette will sometimes change to "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bugs in the virus, files may become scrambled or cross-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dd text, beginning "Welcome to the Dungeon" appears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fected diskette (as long as the virus is not active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nfected diskettes contain the word 1234 (hex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0004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diskette used in drive A: or B: (BIOS 00 or 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diskette is booted, the viru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sectors (generally marked bad in the FA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to high memory, and passes contro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aves the original INT 13 vector in INT 6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INT 13 to itself.  When INT 13 is la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o read from drive A: or B: (0 or 1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in that drive will be infecte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Reading from an uninfected diskette whil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 (original vector stored in INT 6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and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Occasional scrambled files or diskettes, due 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diskette volume label is often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"(c) Brain." The virus also "disgu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to escape virus-scanners, by inter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/O interrupt and presenting an uninf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ever a program asks to see the boot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wo different versions of the virus exist,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n the unused text area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ector.  Both begin "Welcome to the Dunge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ontains a name and address in Pakist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ntains poorly-spelled near-gibbe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"VIRUS_SHOE  RECORD" and "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 memories of millions of virus who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with us today - Thanks GOODNESS!!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Much of the virus code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-Asha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is rather complex, and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disassembly.  It is said that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me circumstances restore the volume labe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setting, restore an old version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diskette (thus scrambling files)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that are in use as bad in the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lfunction on certain kind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25, updated 90/0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The Brunswi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physical hard disk in the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from an infected hard disk or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loads into memory and infects disket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 or B later.  When booting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it sometimes overwrites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with useless data, render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bootable. Also, the data become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technical help.  As well as the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, on some systems the virus overlay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ossibly part of the file allocation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aves the original boot record in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7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The Burger-4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urger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COM overwriting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Overwrites first 405 bytes of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s very buggy, apparently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shed example.  When an infected file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ys the first 405 bytes of ever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COM in the current director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s with a copy of itself.  The original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) program does not run.  Running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often hangs the machin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 -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e above; infected programs will (when they work at all) do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, and return to DOS; the program's legitimate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will not change in date/time or in size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rked read-only before infection, they will not b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re are no *.COM files in the current directory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the program will generally go into an infinite loop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ogram does not correctly recognize already-infected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infect files repeatedly (just overlaying the first 4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py of itself; siz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nfected files begin with the two bytes "96 00"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 of the virus that is suppo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ready-infected files is buggy, however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arently didn't understand about byte-revers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the extension 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n the target disk when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un.  The target disk is chosen by a buggy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orithm that is not worth describing in 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, the virus randomly chooses either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, 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The R/O bit is turned off before inf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aves the initial state of the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restore it after inf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n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Infected files are unrecoverable.  Possibl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machine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virus is roughly similar to a sample vir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shed book.  In particular,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of code which is identical to code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ook, and which serves no purpose 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rger-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is virus is unlikely to spread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The Butterfly-30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Butterfly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Butterfly,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3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is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four COM files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virus is derived from an unu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 the body of the virus.  The vir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tional destructive effects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 certain files, including EXE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stored with the extension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The Camp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elefonica, Anti-Telefonica, Telefon, ANTI-C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infector of diskette boot record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master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 machine is booted from an infec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iskette, the virus loads itself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duces available memory by 1024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's hard disk (if any) and any disket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rive A or B while the virus is 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After a certain number of boo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 or diskette, the viru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data to the boot hard disk o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hard disks in the system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with the word "Campana." While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it intercepts most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and returns an image of an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to the program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The Campana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ampan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elefonica, Anti-Telefonica, Telefon, ANTI-C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infector of diskette boot record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master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 machine is booted from an infec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iskette, the virus loads itself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duces available memory by 1024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's hard disk (if any) and any disket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rive A or B while the virus is 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(unless they are already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ned virus).  After a certain number of 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hard disk or diskette, the viru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data to the boot hard disk o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hard disks in the system and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with the word "Campana." While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it intercepts most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boot record and returns an im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nfected boot record to the progra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The Cans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2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drive A or B later; Also, it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physical hard disks in the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ed.  In approximately one-in-eight-bo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isplays a V-shaped symbol on th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oes no intentional damage; but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, it overlays your data and perhap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llocation table when it write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to the data section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7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The Chinese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3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rst physical hard disk. 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hard disk or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la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: drive.  If the virus later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has been infected with the Michelangelo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attempt to remove it.  On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month in 1992 or after, the viru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eginning "Hello! I am FISH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 m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The CHV 2.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Fi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9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later infec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the current directory.  In March,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as on the current drive with the string "C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 vous a eu." (Due to a programming err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usually fails unless the current drive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: at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The D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nti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rst physical hard disk. 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hard disk or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la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: and B: drives.  The virus will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re EXE program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The Dark Aveng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00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.   It might infect any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run, opened, renamed, or operated 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.  So any operation that examines man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 the virus very quickly if i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t the time.  Approximately every 16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, it overwrit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of the disk the program was run fr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Eddie lives...somewhere in time!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body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plac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search program to identify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damaged by being partially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ddie Lives" string.  Files that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way will need to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10/15, updates 91/07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  The DataCrime-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taCrime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168, Columbus Day, DataCrime, DataCr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 files. I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st, inclusive, in any year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"DATACRIME VIRUS RELEASED: 1 MARCH 1989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part of the hard disk, rend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BIOS call used by the damage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standard IBM ESDI driv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any PS/2s.  Non-ESDI hard disks a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1168 bytes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usual disk activity may be observed as the virus searches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n infected program is executed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inclusive, in any year, a message as abov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"format track" call is used to format the lowest cyl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rd disk.  This will generally wipe out the master boo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oot record, and some or all of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ffectively "losing" all data on the disk.  (ES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marks infected program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order three bits of the time stamp wor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gh-order three bits.  (So the viru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ome clean files are actually infect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r patch utility that changes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will make an infected file look uninf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 file found during a rather complex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trees, whose time stamp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f-identification, and whose seven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"D" (so COMMAND.COM i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s designed to do a rath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ubdirectory tree on drives A:, B:,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urrent drive.  Due to bugs in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ees and drives are sometimes skipp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of an infected file will infec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4 during infection, to avoi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" message.  The INT 41 vector is exa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mage routine,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When an infected program is executed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unction reports that the month/day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/12, and the INT 41 vec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cating the presence of a hard disk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s its "logo," and then goes into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track 0 of successive head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.  Formatting starts with head 0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head 8, or until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used for format is INT 13, function 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 Track." (So ESDI driv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"Garden of Eden"(7) copy of this viru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hat kept it from doing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ing, until the month was Apri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ren of the Garden of Eden copy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test (actually, they do it, but proc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 is any number greater than zer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umably was intended to allow the Garden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(those actually created by the viru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istributed for some time befo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lightly tighter coding, but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DataCime-1280 virus.  Obvious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 II and DataCrime I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e "Glossary" on page 250 for a definition of this and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  The DataCrime-12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taCrime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280, Columbus Day, DataCrime, DataCr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 files. I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st, inclusive, in any year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"DATACRIME VIRUS RELEASED: 1 MARCH 1989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part of the hard disk, rend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BIOS call used by the damage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standard IBM ESDI driv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any PS/2s.  Non-ESDI hard disks a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1280 bytes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usual disk activity may be observed as the virus searches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n infected program is executed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inclusive, in any year, a message as abov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"format track" call is used to format the lowest cyl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rd disk.  This will generally wipe out the master boo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oot record, and some or all of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ffectively "losing" all data on the disk.  (ES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marks infected program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order three bits of the time stamp wor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gh-order three bits.  (So the viru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ome clean files are actually infect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r patch utility that changes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will make an infected file look uninf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 file found during a rather complex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trees, whose time stamp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f-identification, and whose seven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"D" (so COMMAND.COM i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s designed to do a rath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ubdirectory tree on drives A:, B:,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urrent drive.  Due to bugs in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ees and drives are sometimes skipp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of an infected file will infec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4 during infection, to avoi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?" message.  The INT 41 vector is exa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mage routine,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When an infected program is executed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unction reports that the month/day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/12, and the INT 41 vec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cating the presence of a hard disk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s its "logo," and then goes into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track 0 of successive head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.  Formatting starts with head 0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head 8, or until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used for format is INT 13, function 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 Track." (So ESDI driv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"Garden of Eden"(8) copy of this viru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hat kept it from doing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ing, until the month was Apri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ren of the Garden of Eden copy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test (actually, they do it, but proc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 is any number greater than zer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umably was intended to allow the Garden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(those actually created by the viru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istributed for some time befo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lightly looser coding, but function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Crime-1168 virus.  Obvious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 II and DataCrime I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ee "Glossary" on page 250 for a definition of this and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  The DataCrime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514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514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 files. I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st, inclusive, in any year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"* DATACRIME II VIRUS," and eras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rendering data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BIOS call used by the damage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standard IBM ESDI driv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any PS/2s.  Non-ESDI hard disks a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1514 bytes when infected, EXE files by a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usual disk activity may be observed as the virus searches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n infected program is executed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inclusive, in any year, a message as abov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"format track" call is used to format the lowest cyl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rd disk.  This will generally wipe out the master boo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oot record, and some or all of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ffectively "losing" all data on the disk.  (ES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marks infected program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order three bits of the time stamp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 way, similar to but not iden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the DataCrime-1168 and DataCrime-1280 vir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 (So, like the DataCrime-1168 and DataCrime-1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think that some clea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infected, and any copy or patch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he time stamp of a file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look uninfected to 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 or EXE file found during a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of the directory trees, whose time stam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meet the self-identification, and whos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"D" (so COMMAND.COM i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s designed to do a rath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ubdirectory tree on drives A:, B:,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4 during infection, to avoi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" message.  The INT 41 vector is exa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mage routine,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When an infected program is executed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unction reports that the month/day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/12, and the INT 41 vec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cating the presence of a hard disk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s its "logo," and then goes into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track 0 of successive head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.  Formatting starts with head 0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head 8, or until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used for format is INT 13, function 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 Track." (So ESDI driv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(the garbling is similar in general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different in detail, from that of the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).  The garbling code contains a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alteration designed to defe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stepping through it.  No one in his righ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actually try to single-step through i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author is presumably just stupidl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Definite family resemblance to the DataCrime-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-1280 viruses,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-infecting and self-garbling code.  The "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en"(9) mechanism in the DataCrime-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-1280 is absent.  The garbl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functionally identical to the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; only the invariant part (the degarb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ifican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ee "Glossary" on page 250 for a definition of this and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  The DataCrime II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taCrime I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1480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480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 files. I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un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st, inclusive, in any year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"* DATACRIME II VIRUS," and eras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rendering data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BIOS call used by the damage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standard IBM ESDI driv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any PS/2s.  Non-ESDI hard disks a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1480 bytes when infected, EXE files by a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usual disk activity may be observed as the virus searches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n infected program is executed between October 13th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inclusive, in any year, a message as abov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"format track" call is used to format the lowest cyl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rd disk.  This will generally wipe out the master boo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oot record, and some or all of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ffectively "losing" all data on the disk.  (ESD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marks infected program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order three bits of the time stamp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 way, similar to but not iden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the DataCrime-1168 and DataCrime-1280 vir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 (So, like the DataCrime-1168 and DataCrime-1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think that some clea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infected, and any copy or patch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he time stamp of a file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look uninfected to 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 or EXE file found during a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of the directory trees, whose time stam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meet the self-identification criteria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nth character is not "D" (so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infect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s designed to do a rath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ubdirectory tree on drives A:, B:,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4 during infection, to avoi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" message.  The INT 41 vector is exa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mage routine,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When an infected program is executed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unction reports that the month/day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/12, and the INT 41 vec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cating the presence of a hard disk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s its "logo," and then goes into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track 0 of successive head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.  Formatting starts with head 0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head 8, or until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used for format is INT 13, function 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 Track." (So ESDI driv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stores most of itself in garbled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(the garbling is similar in general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different in detail, from that of the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Definite family resemblance to the DataCrime-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-1280 viruses,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-infecting and self-garbling code.  The "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en"(10) mechanism in the DataCrime-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rime-1280 is absent.  The fun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functionally identical to the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ossibly with a bug fix or two).  Only the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(the degarbler) is significantly differ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alteration trick is gone, and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ee "Glossary" on page 250 for a definition of this and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  The Data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8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.  If the date is August, 199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nd the virus is active in memory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files with names ending in"BF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ST.DBF"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7  The December 24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isk Crunching, Iceland, Iceland III, Icelan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8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Approximately every tenth fil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e basic code of the viru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s in the family.  This version infec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th file run and does not mark sectors as b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file is run on December 24th,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un a program after that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Gledileg jol," (which is a Christmas gree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andic) rather tha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  The Den Zu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en Z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boot 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8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us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or B later.  If the virus finds signs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on a diskette, it will remove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before installing itself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 and a color display is a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Ctrl+Alt+Del, the virus will some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oving graphic "logo" containing the letters "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k" a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  The Devil's Dance-94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941,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9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all COM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when first invoked. The virus'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then infects any file that is ru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s with "C." Sometime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he colors of characters typed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Also, when Ctrl+Alt+Del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displays the message "Have you ever 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evil under the weak light of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y for your disk!  The_Joker...  Ha Ha Ha Ha 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 Ha Ha Ha" Then the virus sometimes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 of the first hard disk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any *.COM 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s by 941 bytes EVERY time it is executed.  (Files g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changes the date and time of files that it inf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contains various bugs which interfere with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 In particular, it always tries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-in characters by altering the color text buffer (B800 hex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ochrome display is active.  It also chooses a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messages on reboot effectively at random (it looks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in the equipment byte to figure out which screen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begins attempting to change the colors of typed-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11 characters have been typed after the virus inst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ignores the "Ctrl" key; it will attempt to display its "lo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detects the Del key being pressed while Alt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t overwrites the master boot sector of drive 80 hex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go" if more than 5,000 characters have been typ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as activated.  This makes drive 80 hex (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ard disk) unbootable, and makes all data on it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None!  The virus makes no attemp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fecting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ll *.COM files in the current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fected file is executed, and any *.C??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The read-only bit (and all other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byte!) are set to zero befor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the first infected file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*.C?? fil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09 for screen and Alt+Del effects, INT 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ng executed programs, and to avoid h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lock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Overwrites the first logical sector on disk 8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hard disk) with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When Alt+Del (with or without Control)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5000 or more keystrokes have been pre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go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On color displays in text mode,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-in characters will be se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A very silly virus, in its constant re-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and the fact that it changes the d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line about the dancing with the Devil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 back into English of som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miliar "Have you ever danced with the Dev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le moonlight?," which is sai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Joker in the 1989 movie "Bat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 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IR 2,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Cluster virus;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024 bytes (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the DOS device driver chain and inf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or diskette used later. 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a disk, it writes one copy of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ly unused part of the disk and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ies for all the programs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to that copy.  The virus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uctive; but because it install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at a very low level, it often interact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other software, sometim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lfunctions and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later.  Note that the DIR II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DOS sessions of OS/2, since i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level access to the hard disk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The Disk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Computer Ogre, Disk Ogre,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-disk (DOS)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4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diskette boot record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non-master (DOS) boot records.  About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booting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"Disk Killer -- Version 1.00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GRE 04/01/89   Warning!!!  Don't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emove the diskette while Disk Ki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!" is displayed, and data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ed from (or whatever disk is in the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ooted from) is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Only BIO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Only standard BIOS ca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pproximately 48 hours after booting from an infected disk(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damage occur as described above.  Virtual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crambling is by an XOR, so the data is theoretically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currently have a tested program to rec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reserves 8K of high memor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n infected disk or diskette will have five sectors marked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; these are used for the main body of the virus (4 sector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oot record (1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' messages appear in clear in the non-boot part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Offset 003E (hex) in an infected boot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ord 3CCB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Boot records of any floppy disks read fro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in memory, system (non-master)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fixed disk read from while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Any read request (INT 13, function 2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nfected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 to spread, INT 08 to keep track of tim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while the data-scrambling is going on,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A read request when approximately 48 hou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sinc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Jwu-Shyan Tarng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The DOShunt-48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DOShunt-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O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, and that have extensions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(typically COM).  If an infected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June 26th, it will damage data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The EDV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fixe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booted from an infected disk or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loads into memory and infects any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iskettes used later.  When an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s a threshold, the virus overwrit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fixed disks and diskettes with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bugs in the virus, and code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 the machine when memory is scanned,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sometimes malfunction (not boot,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 after booting).  If a mach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xed disk is booted from a clea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xed disk partitions will often be un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 comple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The EXE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EX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rst physical hard disk. 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hard disk or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, attempts to alter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prevent booting from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diskettes later used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will also sometimes alter EX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to, to either install the viru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or erase data.  Attempts to rea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while the virus is active will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how the original uninfected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-DOS Virus Descriptions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  The Flip-215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Flip 2,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IBM DOS EXE, COM, and master boot 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1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executed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the hard disk's master boo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ed to reinstall the virus in memory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s are removed.  While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any file executed becomes infecte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days of the month between 10:00 and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m., the screen (inclu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 turns upside-down if an E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some systems, especially those with lar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virus will slightly corrup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by altering the DOS boot record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  This will not normally ef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, but some programs may mal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a system that was once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hangs when booted from an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, it may be necessary to remove the 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from the CONFIG.SYS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greater probab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full screen-flipping effect will only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approximately 215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aster boot record of the first hard disk on infected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 machine is booted from an infected hard disk on 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with an EGA (or better) display that comes up in color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o), and the virus's internal quasi-generation count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(as it almost always will be), the first INT 21 cal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0:00 am and 10:59 am will cause the screen to "flip":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efined so that all characters are upside-d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rameters will be changed so that scrolling is up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right-to-left.  Turning the display upside dow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-normal use of the system, although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nfected files end with a fixed-length degar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with the bytes 0E BB.  Infecte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bytes 01 FE at offset 28 (hex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.  If the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calling INT 21 with FE01 in AX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FE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COM files less than 63,046 bytes long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 the self-id test above and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the DOS function call 4B00; EX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-length is at least as large as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, not meeting the self-id test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via 4B00; hard disks at BIOS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 which have a partition of type 01 (DO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T), 04 (DOS 12-bit FAT), or 06 (?)  which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tor numbered greater than six.  So F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instance, should not be infect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EXE files whose actual lengt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er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adds itself to the end of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When it infects a hard disk, it shr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rtition of type 01, 04, or 06 by six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shes the original master boot record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of itself in the six sectors thereb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, and replaces the master boot reco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s the BPB of the effected par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ing six from the sector-coun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 hooks the timer interrup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nge to regain control after DOS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k IN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INT 21 function 4B00;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for lying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T 21 vector, INT 1C briefly during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hard disk, INT 10 while the screen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ive, INT 24 during infection, to avoi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messages, INT 01 briefly to find the "real"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and INT 13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Screen effect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string "OMICRON by Psychoblast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bled part of the virus; i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A close relative of the Flip-234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uses a single-step-interrupt trick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4096's, to find the "real" ent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1 and INT 13, thus bypassing an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relies on hooking INT 21 or IN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the virus is stored in garbled for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arbler code varies somewhat from inf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, requiring at least a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on't care" to detect it with a standar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  The Flip-234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Flip-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Flip 1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IBM DOS EXE, COM, and master boot 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3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executed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the hard disk's master boo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ed to re install the virus in memory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s are removed.  When a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hard disk, the next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ypically COMMAND.COM) is patched.  In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COMMAND.COM, the patch causes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"lie" about the lengths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virus is in memory, any 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infected.  On some second day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10:00 and 11:00 a.m., the scree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vidual characters) turns upside-dow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-compatible displa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some systems, especially those with lar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virus will slightly corrup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tion by altering the DOS boot record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  This will not normally ef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, but some programs may mal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a system that was once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hangs when booted from an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, it may be necessary to remove the 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from the CONFIG.SYS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or greater probab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full screen-flipping effect will only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approximately 2343 bytes, although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in memory the change may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aster boot record of the first hard disk on infected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 machine is booted from an infected hard disk on 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with an EGA (or better) display that comes up in color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nochrome) mode, and the virus's internal quasi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large enough, the first INT 21 call executed between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and 10:59 am will cause the screen to "flip":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so that all characters are upside-down,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be changed so that scrolling is upwards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ight-to-left.  Turning the display upside dow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-normal use of the system, although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nfected files have the second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set to 62 (an invalid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s contain the bytes 01 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 (hex) into the master boot record. 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ive in memory, calling INT 21 with FE01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turn 01FE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COM files less than 62,856 bytes long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 the self-id test above and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the DOS function call 4B00; EX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-length is at least as large as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, not meeting the self-id test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via 4B00; hard disks at BIOS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 which have a partition of type 01 (DO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T), 04 (DOS 12-bit FAT), or 06 (?)  which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tor numbered greater than six.  So F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instance, should not be infect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EXE files whose actual lengt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er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adds itself to the end of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When it infects a hard disk, it shr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rtition of type 01, 04, or 06 by six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shes the original master boot record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of itself in the six sectors thereb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, and replaces the master boot reco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s the BPB of the effected par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ing six from the sector-coun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 hooks the timer interrup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nge to regain control after DOS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k INT 21.  When a system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, the first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enerally COMMAND.COM) is scan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of instructions; if they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with an INT 9F.  The virus installs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F handler which causes at least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to lie about the lengths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some cases, repor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nfected length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INT 21 function 4B00;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 and for lying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T 21 vector, INT 1C briefly during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hard disk, INT 10 while the screen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ive, INT 24 during infection, to avoi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messages, INT 01 briefly to find the "real"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and INT 13 entry points, INT 9F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Screen effect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string "OMICRON by Psychoblast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bled part of the virus; i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A close relative of the Flip-2153 virus;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patch and INT 9F hook, and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si-gen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uses a single-step-interrupt trick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4096's, to find the "real" ent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1 and INT 13, thus bypassing an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relies on hooking INT 21 or IN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the virus is stored in garbled for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arbler code varies somewhat from inf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, requiring at least a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on't care" to detect it with a standar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  The FOR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DOS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fects the bootable partit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f it exists and if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Also, it writes part of itself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sector marked "bad" in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 The virus remain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essentially any diskette used lat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th of the month, in machines with a norm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lock, the virus causes a slight cli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pressed which often goes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boot an OS/2 system with HPFS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rom an infected diskette, some of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 corrupted and the system will no long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8, updated 92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  The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COM, Friday the 13th, Miami, Munich, South Af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5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it infects al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current directory.  On Friday the 13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s attempt to erase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  This virus has an indefinite his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have been written only as an experi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"into the wild." The sample we ha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hat prints a warning messag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9  The Grain of S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Irish,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5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 or opened.  When the date is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or March 15, it also overwrites the boo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hard disk and any diskettes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splays a poem (containing the words "g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") instead of booting the machine. 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disks and diskettes is not easy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t overwrites the boot areas,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, sometimes with a flashing screen-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.  The virus is loose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ino virus, which does not install itsel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in of Sand is active. If the Grain of S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sino present in memory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  The Gupp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emory and infects COM files that are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DOS 2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1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no visible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est first byte of target for x'9E' (JMP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, target file is assumed to be al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COM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one. Fails on read-only file with DOS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Virus goes resident and intercepts INT 21h FN 4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ime a .COM file is requeste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virus checks if the targe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eck for infection is done by te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of the target file for being x'9E' (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).  If the JMP is found, the targe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considered to be already infected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executed by passing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DOS INT21 fn 4B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target is not infected, the virus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to the end of the .COM file, stor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bytes of the target inside the viru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first instruction of the target by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rt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Always when the 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h FN 4Bh (DOS load &amp; execute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. A simple, run of the mill COM fil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ome similarities with the TINY family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Jan R. Terpstra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Jan R. Terpstra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5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  The Haif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H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Hai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3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COM and EX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that are used later.  Also,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periodically, prints a message on August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 April 8th, and inserts text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ypes of files found.  It inser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containing "mov dx,80h" into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ASM. It inserts a tex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NST VIRUS=" into files with an extension of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serts a text string beginning "OOPS! Hope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files with an extension of DOC or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pay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plac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search program to identify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damaged by being partially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given above.  Files that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way will need to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6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  The Haifa-Motzk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Haifa-Mot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otzkin, 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Hai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3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and infects COM and EX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that are used later.  Hang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ically, prints a message on May 7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s text strings into certain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; it might also sometimes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printing.  It inserts a tex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at are backups" into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K. It also inserts a text string containing "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" into files with an extension of ARJ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s a text string containing "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" into files with an extension of DOC or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pay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plac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search program to identify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damaged by being partially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given above.  Files that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way will need to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6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3  The Iceland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Iceland, Icelandic, Icelandic II, Saratoga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6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is virus differs from the Saratoga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does not mark sectors as bad. It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1 to call DOS by finding the "true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-request entry point and there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by any anti-virus program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epting IN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  The Josh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8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On January 5th, infected machines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ype Happy Birthday Joshi!," and freeze until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rthday joshi" is typed on the keyboar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 or diskette is boo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tself into high memory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, timer, disk, and (a bit later)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vectors.  The viral disk I/O handler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of BIOS drives 00, 01, 80 and 81 (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 B, and the first two physical hard disks)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 to those drives.  It also hides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from normal reads, returning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boot record.  The keyboar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virus to remain in memory when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trl+Alt+Del) reboot is done.  The DOS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r is used to choose a good time to activ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is January 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nfected diskettes, the virus resides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and in a specially formatted extra t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creates.  Using DISKCOPY or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-imaging or disk-copying tools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image of the infected diskette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and the original boot record will b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verification tools tell you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is not infected with the normal Josh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hard disk that was partitioned by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ISK prior to DOS version 3.0 becomes inf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will overwrite part of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with part of itself. This is tr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ion of DOS actually installed on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of infection. The only determi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ion of FDISK last used to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When the disk is not very full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noticeable symptoms for some ti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s full, it causes extensive file cross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12/18, updated 92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  The Joshi-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Joshi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8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On January 5th, infected machines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ype Happy Birthday Joshi!," and freeze until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rthday joshi" is typed on the keyboar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 or diskette is boo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tself into high memory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, timer, disk, and (a bit later)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vectors.  The viral disk I/O handler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of BIOS drives 00, 01, 80 and 81 (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 B, and the first two physical hard disks)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 to those drives.  It also hides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from normal reads, returning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boot record.  Althoug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slightly damaged and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read the viral boot record with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VERIFY, this has not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handler is used by the virus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a soft (Ctrl+Alt+Del) reboo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service call handler is used to choo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to activate if the date is January 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nfected diskettes, the virus resides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and in a specially formatted extra t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creates.  Using DISKCOPY or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-imaging or disk-copying tools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image of the infected diskette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and the original boot record will b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verification tools tell you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is not infected with the normal Josh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hard disk that was partitioned by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ISK prior to DOS version 3.0 becomes inf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will overwrite part of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with part of itself. This is tr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ion of DOS actually installed on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of infection. The only determi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ion of FDISK last used to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When the disk is not very full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noticeable symptoms for some ti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s full, it causes extensive file cross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shi-00 is a variant of the Joshi viru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has been overwritten with binary ze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little or no effect on the function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22, updated 92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  The Kennedy-16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in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does nothing except infect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1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ion activity may result in unexpected disk acces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"Abort, Retry, Ignore?" messages if the vir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 a 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word before the target of the first jum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07 (hex) (which represents 205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COM whic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ump" command for which the file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00 (hex),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Will not infect R/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arches in the current directory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an infected program is executed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on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None.  Does not intercept "Abort, Retry,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is seems like an earlier version of the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(which is more sophisticate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  The Keypres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2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executed, the viru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emory.  If the active version of DOS i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, it will infect all files executed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ive version of DOS is earlier than 3.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all files having an extension of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opened, except system files. 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0 minutes, the virus causes spuriou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for a period of 2 seconds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to appear "st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Only tested under DOS 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vailable memory will be reduced by approximately 1332 by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Growth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will have their DOS time/date stamps updat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t which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t intervals, the virus will use int 09 (keyboard interrup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stuff keystrokes in the keyboard buffer.  Thi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a key on the keyboard is stuck.  This will occur ever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94 seconds, 2a30h timer ticks) for about 2 seconds (1.99 seconds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grams that can run in both PC-DOS and OS/2 ("Family API"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 correctly if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virus tests a word at memory location 0: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it goes resident.  If the word is 00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assumes 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M and EXE files, the virus compare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n the target file with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ll COM files with a minimum length of 1216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EXE files, when executed via DOS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4Bh (under DOS 3 and above), or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OS int 21H, function 3Dh (under DO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Files with the DOS read-only bit s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See above.  The virus writes a copy of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he infected file; the header o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 file is changed to pass control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up code; the first sixteen bytes of inf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saved at the end of the fil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code), and overwritten with code tha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gment and jumps (with a RETF)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; file executions, or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Ch (system timer) and Int 21h (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) whenever the virus is resident,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trl+Break) and int 24 (DOS critical error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Growth of infected files, spurious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virus will cause five spurious INT 09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tick, for a period of about two secon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 of about 10 minutes.  Whatever key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(roughly) will appear to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additional times, eighteen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what the user or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 at that time, the last key pre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ed, garbage will be put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e keyboard buffer will fill up 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does not infect fil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 bit set, and it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time and date of files that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fected files will have their time and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to the time they became in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Jan R. Terpstra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Jan R. Terpstra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  The Lao Dou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ao D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Loa Doung, Lao D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system (non-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disk or diskette is 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stalls itself in memory.  When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, it attempts to infect the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partition on the first fixed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in memory, it occasionally plays "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PC speaker (our correspon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iland tell us that the tune is an old fol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Lao Doung D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assumptions made about the setup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virus might fail to infect and/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data on som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completely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  The Lehigh 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ehi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MAND.COM infector (IB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5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spreads between COMMAND.COM fi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th infection, it writes random data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sectors of the disk, making file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ccessible.  Infected COMMAND.COM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n length because the virus writes itsel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spac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,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e-protect errors when executing programs from or otherwis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ates on infected COMMAND.COM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word of infected file is set to 65A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MAND.COM file on a diskette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executed, or on which a DOS Find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, while the virus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Will not infect R/O files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COMMAND.COM is run (booted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), the virus allocates som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, and hooks INT 21.   On subsequent Load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S Find First calls, it loo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s to infect.   When it inf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to a large block of 00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s about withi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Load/Exec or DOS Find First on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ninfecte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.   Uses INT 44 to store the original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The fourth time it infects, it uses INT 26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Write) to write garbage over logical sect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20 (32 decimal) on the most promising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(a hard disk if it can find 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ever floppy i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When an internal counter, which is also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-disk copy of the virus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ed on each new infection, reache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Does not increase the size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re are reliable reports of a "Lehigh 2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es almost identically, except that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before do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Not a very bright virus, in that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R/O bits, and it changes the da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but still nasty.  This virus, and it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high 2, were originally though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ned to Lehigh University, but ther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onfirmed reports from else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  The Libe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, EXE, and diskette boot infector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  Rarely does the virus also infec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of a diskette.  When you boot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e virus installs itself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COM and EXE files, and also instal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"prank" routines that sometimes replac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, the printer, 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ports with the word "MAGIC."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re occasions displays "M A G I C ! ! 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ine of the screen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  The Liberty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ibert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, EXE, and diskette boot infector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Rarely does the virus infect the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ette.  When you boot with an infec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stalls itself in memory to infect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 files and also installs a number of "p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.  This is a slight,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nt of the Libert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completely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  The Liberty-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iberty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This is a damaged variant of the Libert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annot infect diskettes,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rank" code from the Liberty vir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mstances where the Liberty would in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, the Liberty-X malfunction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  The Live After Dea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V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8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only COM file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.  It attempts to intercept DOS reques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level in order to avoid detection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8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Virus installs itself resident at the top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ing available memory by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resident, the virus will infect .COM that are of a specif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DOS performs a critical file operation or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Virus checks if vector of INT 2Ah point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Only COM files of specific lengths are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4 - 8191 (00400h - 01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16 - 16383 (02400h - 03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08 - 24575 (04400h - 05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600 - 32767 (06400h - 07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762 - 40959 (08400h - 09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984 - 49151 (0A400h - 0B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76 - 57343 (0C400h - 0D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368 - 64511 (0E400h - 0FB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the virus is resident in memory,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will trigger the virus via INT 2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checks if the INT 2Ah was gener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INT 21h, functions 3Dh (open handle), 3Eh (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), 0Dh (disk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within the length ran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, the virus redirects INT 13h and INT 2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s the Ctrl+Break status.  Fi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from the default system FCB via INT 2Fh,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then randomly splits the target in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s a garbled copy of itself at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 The first 3 bytes of the tar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ten with a long jump to the vir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unter is decremented for every inf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may get infected more than once sinc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do a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ever a COM file is accessed via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that generates an INT 2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When the virus is resident, INT 2Ah (NETBI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ked. DOS calls this interrupt with AX = x'8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critical file operation. During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13h (BIOS disk interrupt) and INT 24h (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handler) are also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addi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Similar to the V800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e virus uses an interesting technique by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Ah, thus gaining control over DOS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intercept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Jan R. Terpstra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Jan R. Terpstra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5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  The LZ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drive A or B later.  It also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hysical hard disk in the syst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At random, approximately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y-five thousand disk writes, the viru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data to large areas of the disk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Also, on some systems, the virus ma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existing data when it saves some of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original boot record else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5  The Michelangel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disk master boot-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booted from diskette, this virus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 of the first hard disk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alls the virus in memory.  When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hard disk, it only installs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  While the virus is in memory, disket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rive A become infected.  If the date is March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boot from an infected disk o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overwrite parts of the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data.  This will happen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identally boot your system from a "non-boo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is infected with the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6  The Microb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8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any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used in drives A or B later.  I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fected with the Brain virus, i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 infection before installing itself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active in memory,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 infected boot record a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original boot record instead.  The vir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ght sectors (four clusters) on diskett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s as "bad" in the DOS File Allocation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has been booted a large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during the boot proces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"This MICROBE is dedicated to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  The MIX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is virus differs from the Saratoga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does not mark sectors as bad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cause errors (character substitu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and printer output using BIOS, 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cing ball to appear on the scr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s.  The bouncing ball code appea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that sometimes hang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onny Gilor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  The MIX1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IX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e virus contains code to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racter substitutions) in serial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using BIOS and to cause a bouncing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on the screen in some condition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in the MIX1 virus seem to be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9  The Monkey-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onke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 computer is booted from an infec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fects the first physical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.  When a computer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, the virus also loa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in memory, it infects any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used.  If the virus is activ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infect any hard disk or diskette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ttempts to read an infected boo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a copy of the original uninfecte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Infected hard disks will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OS if the computer is booted from a non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  The Monkey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Monke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 computer is booted from an infec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fects the first physical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.  When a computer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, the virus also loa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in memory, it infects any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used.  If the virus is activ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infect any hard disk or diskette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ttempts to read an infected boo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a copy of the original uninfecte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Infected hard disks will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OS if the computer is booted from a non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  The Noi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disk master boot record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booted from diskette, the virus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boot record of the first hard disk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alls the virus in memory.  When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hard disk, it only installs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  While the virus is in memory, any (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) diskettes read from become inf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active in memory,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boot record from the first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riginal uninfected boot record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has no intentional side-effects, destr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2  The Nomenklatur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 or opened.  While the virus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lowly corrupts parts of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, resulting in garbled files and even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  The NOV1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NO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November 17th,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8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, opened, or operated on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counts the number of keystroke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, and after 500 keystrokes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current drive if the month is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day is 17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  The Ohi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boot record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5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 into memory and infects diskettes us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or B later.  If the virus finds signs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on a diskette, it will remove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before installing itself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 and a color display is activ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s Ctrl+Alt+Del, the virus will sometime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hine.  It seems to be design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, similar to the Den Zuk virus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ly related. In all samples seen so f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 code is missing and the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5  The OROPA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7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executed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.  At certain times la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of a file or subdirectory.  And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), the virus infects one additional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 of COM.  Infected files can grow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ch as 2815 bytes.  Under some circum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causes music to play from the PC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though on some machines the music is never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ite of the inf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  The Parity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arit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arity, Parity Boot B,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kettes used later.  Approximatel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booting, the virus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ARITY CHECK" and halt the system.  Whil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memory, attempts to read an inf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will return a copy of the original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7  The Perfume-76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erfume-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7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, and any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that is run later is infected. 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files have been infected,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program causes a message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ecution continues only if you type "4711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of the virus we have, the message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overlayed with zeros and other bi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ext variants where the messag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8  The Plastique-257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Anticad, Anticad 5,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When the virus is active in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slows down the machine, and sometime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through the PC speaker.  If you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ACAD.EXE, it will be overwritten wit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rased instead.  Much of the code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aken from the 1813 virus, but many of the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's symptoms  (such as EXE re-infec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ure on Friday the 13th, black boxes)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9  The Plastique-29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Anticad, Anticad 2,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ed as read-only.  When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it sometimes slows dow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plays music through the PC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causes hard disk and diskette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 (after a certain number of keystrok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and diskette write).  If you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ACAD.EXE, or press Ctrl+Alt+Del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mstances, the virus hangs the system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writing garbage to the first two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wo physical hard disks. 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virus is taken from the Plastique-2576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  The Plastique 4.5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Anticad, Anticad 3.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30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 as read-only.  When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it sometimes slows dow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plays music through the PC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causes hard disk and diskette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 (after a certain number of keystrok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and diskette write). 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mstances involving whether or not you have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lled ACAD.EXE, the number of keystrok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disk write, and wheth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Alt+Del, the virus hangs the system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writing garbage to the first two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wo physical hard disks. 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virus is taken from the Plastique-2900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1  The Plastique 4.51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 4.5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Anticad, Anticad 3.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30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ed as read-only.  When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it sometimes slows dow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plays music through the PC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causes hard disk and diskette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 (after a certain number of keystrok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and diskette write). 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mstances involving whether or not you have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lled ACAD.EXE, the number of keystrok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hard disk write, and wheth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Alt+Del, the virus hangs the system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writing garbage to the first two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wo physical hard disks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arly identical to the Plastique 4.51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2  The Plastique 5.2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Anticad, Anticad 1.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, EXE, diskette, and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ed as read-only, and the partition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ector on diskettes and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read from.  When the virus is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ometimes slows down the machine, sometime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through the PC speaker, and sometim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and diskette writes to fail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number of keystrokes without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write).  If the you ru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AD.EXE, the virus will prin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various circumstances involv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run ACAD.EXE, the number of keystrok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hard disk write, and wheth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Alt+Del, the virus hangs the system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writing garbage to the first two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wo physical hard disks. 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virus is taken from the Plastique-2900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also removes the "Disk Killer"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s and diskettes that it in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s to disable that virus if i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3  The Plastique-Danub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-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Invader, Anticad 4.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, EXE, diskette, and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ed as read-only, and infect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S) boot sector on diskettes and hard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ater read from.  When the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it sometimes slows dow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plays the Blue Danube Waltz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aker, and sometimes causes hard disk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o fail (after a certain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 hard disk or diskette write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circumstances involving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run ACAD.EXE, the number of keystrok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hard disk write, and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Alt+Del, the virus hangs the system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writing garbage to the first two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wo physical hard disks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ly related to the other members of th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, especially the Plastique 5.2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stique-Invad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also removes the "Disk Killer"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s and diskettes that it infect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able that virus if 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4  The Plastique-Inva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lastique, Invader, Anticad 4.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Plastique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, EXE, diskette, and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EXE and COM files tha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r opened as read-only, and infect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S) boot sector on diskettes and hard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ater read from.  When the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it sometimes slows dow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plays the theme from the first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zart's 40th through the PC speaker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hard disk or diskette writes to fail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number of keystrokes without a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write).  Under various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lving whether or not you have run ACAD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keystrokes since the last disk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you press Ctrl+Alt+Del, the virus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sometimes after writing garbag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skettes or to the first two physi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  This virus is closely rela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the Plastique family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stique 5.21 and the Plastique-Danub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also removes the "Disk Killer"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s and diskettes that it infect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able that virus if 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4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5  The Prt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system (non-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stalls itself in memory and inf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and the boot sector of the fir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hard disk read later.  At interval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a false INT 5 that usually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creen to be printed on the local pr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pressing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of assumptions made about the setup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virus can fail to infect or damag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completely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6  The QR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Q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system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s used later.  On an infected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overwrites one sector of the us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original hard disk boot record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ing file or directory corruption. 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overwrite part of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it unreadable except with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7  The Quo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drive A or B later.  It also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hysical hard disk in the syst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If the virus is active in memory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an infected boot record retur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uninfected boot record.  The virus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tional damage; but, on some system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y some existing data when it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else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8  The Rip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2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hard disk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loads into memory and infects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kettes later used in the system.  O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disk-write in one thousan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ly swap two bytes in the write buffer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radual system corruption.  Attempt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boot record while the virus is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ltered to show the original uninf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  The Saratoga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arato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isk Crunching, Iceland, Icelandic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On certain types of hard disks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sectors are marked gradually as "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0  The Saratoga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isk Crunching, Iceland, Icelandic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Iceland/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6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; later, if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beginning with "EX" is ru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On certain types of hard disks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sectors are marked gradually as "ba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iffers from the Saratoga 1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itself if any program has inter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disk I/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onny Gilor, IBM High Integrity Computing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1  The Satan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ata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S-Bug, Sati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3500 to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 or opened.  Infected syste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lowly than usual, and some program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perate after being infected.  The vir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tional damaging effects, but due t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fected systems may sometimes hang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contains code to bypass s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oculation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2  The SB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8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 or opened.  The length chan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virus are not obvious if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. The output of the DIR comm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uninfecte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2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3  The Scream-6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cream-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C:\COMMAND.COM, installs itself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fects files that are later executed, ope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ed on in other ways.  The vir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uctiv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: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3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  The Slow-172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low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low,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7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files that are later ru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days, the virus sets to zero the tim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about 17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files will have a time stamp of midnight (the DIR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time at all for these files; other program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:00, or 12:00:00am),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When the virus is in memory, an INT 21 with A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0 will return 0300 in AX. 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file is infected, the virus compar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bytes of the file with two self-id string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, the virus will pick a new self-i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ard the older one.  So over time the self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in use will change, and file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y infected; unlike the 1813 viru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-1721 will not routinely re-infec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t the self-id criteria above.  COM files over 6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 will not be infected, and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Most of the actual infection c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the virus is resident in memory, any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xecuted via the DOS function 4B will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self-recognition, infection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If the date is a Friday in 1991 or af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stalls, it will set a flag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when a file is closed via INT 21 function 3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will set the time stamp of the fil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gradually-changing self-identif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presumably designed to make 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oculation" more difficult, but in practic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Much of the code is adapted from the 1813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of the 1813's bugs have been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-1721 is also self-garbling, unlike the 1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-2131 (aka "Scott's Valley")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No one seems to know why the virus is called "Sl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does not have the 1813's machine-slowdow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4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  The Sola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Dyslexia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COM files (except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later run.  While the viru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on rare occasions it swaps a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ed files grow by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Virus installs itself in memory, decreasing available memory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arely, the virus will swap two adjacent digits on the display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ffect is unlikely to be noticed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When the virus is in memory, an INT 21 with A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0 will return 1234 in AX. 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file is infected, the viru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-for-byte comparison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 function 4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format (does not start with "MZ"),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nding in "M" (typically something.COM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gin with "COMMAND," and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, turns off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is is a "prepending" virus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gram will be found after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the virus is resident in memory, any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xecuted via the DOS function 4B will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self-recognition and infection, INT 0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Once in awhile, the virus will swap adjace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display that was active when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About every 72 seconds, the virus will che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in the relevant display buffer.  If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one after it both contain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ecimal digit, it will exchange them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contains an unused text area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bits are flipped, read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YSLEXIA V2.01 HYSTERIA!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This virus has been seen only in Solano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fornia as of June 1991.  There are rum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viruses, but we have not s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5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6  The StarDot-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arDot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tar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600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on the default drive an uninfec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rchive" bit on and infects th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 of the week is equal to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counter, the virus will als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areas on the current disk drive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bytes to the I/O ports associated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s, such as printer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completely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6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7  The StarDot-78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arDot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tar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7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on the default drive an uninfected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file with the "archive" bit on and in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the date is February 13th and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1 p.m. when an infected file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the beginning of every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starting with Z.  This virus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to the StarDot-801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completely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8  The StarDot-8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arDot-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tar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8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on the default drive an uninfected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file with the "archive" bit on and in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the date is February 13th and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1 p.m. when an infected file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the beginning of every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starting with Z.  This virus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to the StarDot-789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completely analy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8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9  The Stelbo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el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Stealth Boot, Stell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diskette and hard disk master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6 additional sectors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you boot from an infected disket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hard disk.  When you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 or diskette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diskettes used in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.  While the virus is in memory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an infected boot record will retur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uninfected boot record instea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has no intentionally-destructiv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occasionally cause data loss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s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3/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  The Ston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Hawaii, Marijuana, New Zealand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 disk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 computer is booted from an infec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nfects the master boot recor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hard disk, installs itself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displays the message "Your P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ned!" When a computer is booted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, the virus also installs itself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does not display the message. 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, any diskette used in drive A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e virus has no intention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but causes FAT damage and possible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hard disks partitioned in certain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 requirement known (but see under "Symptom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on conflicts with certain har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 hard disk that was partitioned by a version of FDISK prio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ecomes infected, the virus will overwrit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Table with a copy of the disk's original maste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rue regardless of the version of DOS actu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t the time of infection; the only determining 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DISK last used to partition the drive).  If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ull, this may not cause noticeable symptoms for some tim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, it may cause extensive file cross-linking and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mptom of this condition is a large number of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about 160) reported by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booting from an infected floppy disk, the message "Your P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d!" will be display about one time in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ssages "Your PC is now Stoned!" and "LEGALISE MARIJUANA!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ot sector of infected diskettes, and the master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hard disks.  (In some strains of the virus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IJUANA!" will not appear; in some rarer strains, the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ay be altere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vailable memory will be approximately 2048 bytes less than i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first four bytes of an infecte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first four bytes of the virus code: EA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The first hard disk in any machine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loppy, and any floppy disk used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(INT 13 subfunctions 2 or 3 with DL set to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machine booted from an infected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floppy is booted from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ve with BIOS number 80, and infect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s one.  The virus sits on INT 13, and in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 The virus stores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in Head 1 Track 0 Sector 3 of a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 0 Track 0 Sector 7 of a hard disk.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location is not used on a hard disk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DISK in DOS version 3 or above, but if F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ersion 2 was used (even if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was later installed without re-FDISKing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first copy of the FAT, and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it when infection occurs (se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ympto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.   Booting a hard-disk-bearing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floppy, or using a floppy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.  (This is often re-hooked by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message "Your PC is now Stoned!"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ing from an infected floppy if the BI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er's lower three bits are all zero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in the virus code.   Note that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appear when booting from an infected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"LEGALISE MARIJUANA!" messag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(there may be other version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o displa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ext variants exist, which hav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internal messages.  A varia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oned-C" only beeps, and displays no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 Other known or likely variants display "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e to you!," "Your PC is now sanded!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on-system disk." The area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RIJUANA!" in the usual version o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missing, overlayed with non-prin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  Reasonably reliable sources tell u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bably due to hard-disk controller card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 this "unused" part of th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it infects the Master boot sector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SYS command does nothing to clean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has infected a hard disk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ISKed under DOS 2 (see not under "Symptoms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's File Allocation Table will be corrup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ion can be indicated by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ypically 160 or so) of lost cluster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DSK.  If this is the case, the safes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ack up the hard disk, and use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OS to rebuild the disk's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0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13; updated 91/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  The Stoned-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toned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Hawaii, Marijuana, New Zealand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and hard-disk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diskettes and hard disk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.  There are no obvious sympto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ariant of the Stoned viru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 requirement known (but see under "Symptom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on conflicts with certain har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 hard disk that was partitioned by a version of FDISK prio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ecomes infected, the virus will overwrit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Table with a copy of the disk's original maste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rue regardless of the version of DOS actu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t the time of infection; the only determining 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DISK last used to partition the drive).  If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ull, this may not cause noticeable symptoms for some tim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, it may cause extensive file cross-linking and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mptom of this condition is a large number of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about 160) reported by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vailable memory will be approximately 2048 bytes less than i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first four bytes of an infecte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first four bytes of the virus code: EA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The first hard disk in any machine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loppy, and any floppy disk used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(INT 13 subfunctions 2 or 3 with DL set to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machine booted from an infected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When an infected floppy is booted from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ve with BIOS number 80, and infect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s one.  The virus sits on INT 13, and in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 The virus stores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in Head 1 Track 0 Sector 3 of a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 0 Track 0 Sector 7 of a hard disk.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location is not used on a hard disk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DISK in DOS version 3 or above, but if F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ersion 2 was used (even if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was later installed without re-FDISKing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first copy of the FAT, and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it when infection occurs (se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ympto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See above.   Booting a hard-disk-bearing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fected floppy, or using a floppy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13.  (This is often re-hooked by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re may sometimes be an extra "beep"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infected diskette, but it is very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is is a text variant of the standard Stoned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de is identical, and the messag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by a single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it infects the Master boot sector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, the SYS command does nothing to clean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has infected a hard disk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ISKed under DOS 2 (see not under "Symptoms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's File Allocation Table will be corrup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ion can be indicated by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ypically 160 or so) of lost cluster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DSK.  If this is the case, the safes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ack up the hard disk, and use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OS to rebuild the disk's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1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  The Sund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636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s similar to the 1813 viru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erasing trick is done only on Sun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9. The slow-down and box-scrolling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routine that sometimes prints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 out and having some fun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ly on Sundays aft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s grow by about 1636 bytes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n Sundays after 1989, any program that is executed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n Sundays after 1989, the message "Today is SunDay!  Why do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ard?  All work and no play make you a dull boy!  Come on!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have some fun!" may be displayed at random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may share various of the 1813's bugs, including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t the end of EXE files, past the header-declared length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ppear to re-infec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1813's "MsDos" seems to have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(hex) C8 F7 E1 EE E7.  Both inf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nd infected EXE files will e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Sunday after 1989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the message; I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infection to avoid "Abort, 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a Sunday after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Definitely a variant of the 1813 virus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fferences noted here, there ar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o the code which may or may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2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  The Sunday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73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s similar to the 1813 vir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erasing trick is done only on Sun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9. The slow-down and box-scrolling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routine that sometimes prints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 out and having some fun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ly on Sundays after 1989. Also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writes the word "PLAY"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s grow by about 1733 bytes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n Sundays after 1989, any program that is executed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n Sundays after 1989, the message "Today is SunDay!  Why do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ard?  All work and no play make you a dull boy!  Come on!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have some fun!" may be displayed at random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nce that message has been displayed,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word "PLAY" in the upper-left corner of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irus may share various of the 1813's bugs, including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t the end of EXE files, past the header-declared length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ppear to re-infec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The 1813's "MsDos" seems to have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(hex) C8 F7 E1 EE E7.  Both inf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nd infected EXE files will e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Sunday after 1989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the messages; I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infection to avoid "Abort, 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a Sunday after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virus 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Definitely a variant of the Sunday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are a slight difference in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ts messages, the addition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, and an additional test to avoid re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 files (not sure why this latter was ad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nday already seems to avoid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  The sURIV 3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Jerusalem-2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1813 bytes in infected COM files;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ding bytes in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erases files executed on Fr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some odd system behavior.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sampl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not tes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 bug in the virus, EXE files are re-infect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n infected machine.   Frequently-used EXE fil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ue to another bug, some EXE files (those with extra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EXE structure) may not function correctly wh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the virus will have overlayed this extra data). 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by less than 1813 bytes, and even not at all, wh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only once, by about 1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an infected program has been executed,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ill clear a rectangular area on the screen and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 infected program is run on a Friday not in 1987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thereafter is er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ymptoms are identical to the 1813 virus, except that file-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on any Friday, the 13th or not, and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effects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Last five bytes of a COM file are "sURIV."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E-file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executed via INT 21, function 4B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is resident (except thos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Intercepts INT 21, and handles cases where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B00.   If it is in "destruct" mode (which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irus installs on a Friday the 13th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s the file being executed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the file being executed.  It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lo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of a program via INT 21 / 4B0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erasure, and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ident part; INT 8 for scree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; INT 24 during infection to avoid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y, Ignore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Files executed via INT 21 / 4B00 when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struct" mod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The virus goes resident in "destruct" m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 file is executed on a Friday,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y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The INT 8 handler will blank a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5,5 to 16,16) and go into a delay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See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Very similar to the 1813 virus.  May be a vari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arlier version.  Variants in which th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3th has not been patched out may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ee the 1813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4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5  The Sylv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it infects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th an extension of 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on the current drive and on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has no known side effects.  It get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presence of an unused text area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address of someone named Sylvi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herlands plus a suggestion to send her a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5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6  The SYS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Macho, Macho-A, 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35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the viru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tree on the current drive and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EXE or COM file at random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roximately every fifth time it runs), it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sector on the current disk and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rences of the string "Microsoft" to "MACROSO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 text variant exists that uses "MACH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"MACROSO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6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plac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search program to identify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damaged by having the string "Microsoft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"MACROSOFT" Files that have been corrup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might need to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6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7  The Tequil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hard disk master boot inf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4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file is run, it infect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of the first hard disk.  When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ed from an infected hard disk, the viru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emory and infects any EXE fil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  The virus displays a low-resolution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(a vaguely circular pattern of colo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.  The virus has a number of compl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ally uninteresting, feature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fecting files with certain names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ape detection by making each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ly different, and so on. From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, though, detection is no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sample has been analy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7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8  The TP16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Pxx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-converter and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3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converts EXE-formatted files to 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fects COM-formatted files.  The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nt when the first infected file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s or infects any files that are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irus is similar to the VACSIN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8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moved, an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hat were renamed to COM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8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9  The TP45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P45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Yankee Doodle, TP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Yankee Doodle (TPxxV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9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is viru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emory and infects any program run l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:00 p.m. infected systems sometimes play "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dle" through the speaker.  This viru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 (but basically uninteresting)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previous viruses in the same famil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uncing Ball virus.  From you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irus is essentially identical to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dle-2885 virus (and some other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9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1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0  The Traceback-29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 and also looks for a fi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urrent disk.  Any files executed l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become infected.  Approximately one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the first infected program, a "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" display, similar to tha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xx family of viruses, will occur. 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after the display, the scre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; this performance is repea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irus is very similar to the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1  The Traceback-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3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n memory and also looks for a fi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urrent disk.  Any files run lat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 infected.  Approximately one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first infected program, a "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" display, similar to tha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xx family of viruses, occurs. 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after the display, the scre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. This performance is repea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irus is very similar to the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4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2  The Tre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2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 and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s itself in memory and infect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executed, opened, or referenc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ways.  The virus is unusually large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nreliable, and infected systems will oft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ly or hang.  The virus's only intent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cause the displayed data to shake slight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wn on rare occasions o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: sample has been analyzed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2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4/01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  The VACSI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TPxx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EXE-converter and COM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1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converts EXE-formatted fil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, and infects COM-format files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resident when the first infected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nverts or infects any files that are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tem might "beep" when new fil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Probably require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E-format files will grow by approximately 132 byt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xecuted while the virus is in memory, when the viru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M format (the file's name will not be changed). 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format files will grow by approximately 1206 bytes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amples we have of this virus "beep" every time ano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; variants may exist that do not show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If the virus is in memory, the offse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31 vector will contain the word 397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order byte of the segment port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05 (if the 397F is found, and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05, the virus will assume th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of it is in memory, and not load)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end with the bytes "F4 7A 05." Any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F4 7A" and a number lower than f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d infected with an older version of the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er virus code will be removed, and the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nserted.  Any file ending with "F4 7A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above five will be assumed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er version of the virus, and will not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ACS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COM-format file executed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-program call (INT 21, function 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unction 00) tha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identification, and that is more than 1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and less than 62867 bytes long w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EXE-format file executed which is less than 6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, and in which the length fiel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agrees with the actual length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nverted to 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d, turned off,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converts EXE-format files to CO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 small relocating load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and patching the beginning of the fil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loader.  This loader is quite smal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lear that it supports all possible EX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eatures.  But it is sufficient to re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the typica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Execution via INT 21 function 4B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21 for infection, INT 24 during infection,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 changed for self-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 cod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opens, but never uses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VACSINA." Legend has it that thi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(or anti-virus) device driver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is is apparently a virus from the TPxxV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so includes the Yankee Dood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After all infected files have been removed, an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hat were renamed to COM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3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5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  The Vienna-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ustrian, DOS-62, DOS-68, One-In-Eight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sco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is viru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uninfected COM file along the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s it.  It overlays some COM files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reboot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programs are damaged by the virus, and cause the machin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voked, rather than performing their us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6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ion activity may result in unexpected disk acces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"Abort, Retry, Ignore?" messages if the vir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 a 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Sets the "seconds" field of the DOS timestamp to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ex) (which represents 62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COM for which the low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ize is between 10 and 64000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Looks along the PATH set in the environ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haps in the current directory in any case)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an infected program is executed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(or overlay; see below) on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None.  Does not intercept "Abort, Retry,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About one time in eight, the victi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yed with code to reboot the computer (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 to F000:FFF0), rather than 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s which are damaged do not chang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stamp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ll infected files have been cleaned up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have been damaged by being overla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oot code should be identified and re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When the lower three bits of the seconds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INT21 function 2C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!   A very simpl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Vienna-Lisbon virus is function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various operations (uploading, copy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hange the timestamp, COM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y infected by the Vienna-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4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89/09/06, updated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5  The Vienna-Gh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5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Vienna,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infector / boo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23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infects COM file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nna-648 virus does, except it does not d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of the Vienna-648 virus. 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run, the virus (as well as spreading)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ive A a boot sector that resembles th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/286 boot sector in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ing.  That is, the new boot sect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s a bouncing ball on the screen aft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detected as infected by the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by some detectors, but it will no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to other diskettes (only COM file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Ghost virus sprea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analyzed,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5.1.2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Diskettes whose boot sectors have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can be repaired with the SYS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5.1.3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   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3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  The Vienna-Lisb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Vienna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overlays some COM files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@AIDS," rendering them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programs are damaged by the virus, and hang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alfunction, rather than performing their us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648 bytes when infected (damaged files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ion activity may result in unexpected disk acces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"Abort, Retry, Ignore ?" messages if the vir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 a 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Sets the "seconds" field of the DOS timestamp to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ex) (which represents 62 decimal).  Sinc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 (uploading, copying, etc)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mp, COM files can become multip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COM for which the low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ize is between 10 and 64000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Looks along the PATH set in the environ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haps in the current dir in any case)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an infected program is executed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(or overlay; see below) on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None.  Does not intercept "Abort, Retry,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About one time in eight, the victi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yed with the string "@AIDS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ed.  This alteration almost invariab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tered file to stop working.  Victi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d do not change length, but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ll infected files have been cleaned up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have been damaged by being over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@AIDS" should be identified and re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When three bits of the seconds field (the hex "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) from DOS INT21 function 2C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!   A very simpl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Functionally identical to the Vienna-648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for the difference in the damage ("@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reboot code).  The cod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many places, by the substitution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codes with identical function, addition of NO-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 tighten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6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  The W13-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5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Infected COM files infect other COM fi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un.  No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has been analyzed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ion activity may result in unexpected disk acces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"Abort, Retry, Ignore?" messages if the vir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 a 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as the text string 'yright Microsoft 1988' at the end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Sets the month field of the DOS timestamp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COM that has a siz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bytes and 64000 bytes (exclusive).  Also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/O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Looks in the current directory a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an infected program is executed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one uninfected file for which the low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ize is between 256 bytes and 64000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gh word of the filesize of that file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just set the month of the time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(so the virus will not try to infec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None. Does not intercept "Abort, Retry,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! A "do-nothing" typ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W13-B (which see) which only inf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various operations (uploading, copy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hange the timestamp, COM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y infected by the W13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7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  The W13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Non-resident COM file viru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5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Infected COM files infect other COM fi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un.  No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the virus has been analyzed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No known hardw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 files grow by 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ion activity may result in unexpected disk access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"Abort, Retry, Ignore?" messages if the vir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 a 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as the text string 'yright Microsoft 1988' at the end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Sets the month field of the DOS timestamp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file with extension COM that has a siz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bytes and 64000 bytes (exclusive).  Also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/O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Saves setting, turns off, infects,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Looks in the current directory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When an infected program is executed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 one uninfected file for which the low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ize is between 256 bytes and 64000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gh word of the filesize of that file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will just set the month of the time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(so the virus will not try to infec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None. Does not intercept "Abort, Retry,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None! A "do-nothing" typ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The W13-A (which see) which also infect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Since various operations (uploading, copy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hange the timestamp, COM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y infected by the W13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8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onny Gilor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  The Y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Alameda, Merritt, Peking, Seoul, Ya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Diskette boo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Boot record and one additional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This virus has no obvious damage or symptoms;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Ctrl+Alt+Del is pressed in an inf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 uninfected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Complete; the virus sample has been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.1.2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   PC-DOS (actually only BIO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(S)     The version we have contains a "POP CS,"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n 80286 or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.1.3  Virus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virus is active in memory, Ctrl-Alt-I will (often)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the virus infects a new diskette, it writes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track 27 (hex), sector 8.  If there was user data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rrupted; if DOS later uses that area for user data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boo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.1.4  Vir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DENTIFICATION   Compares the first E6 (hex) bytes of it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6 bytes of the boot sector of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FECTED      Any diskette which has a boot sector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able by BIOS, and a track 27 (hex) se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able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BIT INTERACTION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FECTION  The virus installs in INT 9 (keyboard)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ches for Ctrl-Alt-Del and Ctrl-Alt-I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lt-Del is found, the virus attempt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ette in the A (BIOS 00)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lt-I is found, the machine reboot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    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OOKED     INT 9 (keyboard hardware interrupt), INT 19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to itself during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No intentional damage; uses a fixed secto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       The virus contains various things that ser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 in the present versi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ion counter that is maintained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, and some residual code strongly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as once a version of the virus tha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k 27 (hex) before storing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here.  The virus also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at F000:E502 contains (hex) 21E4;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 seems to bypass its infecting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 of this is obscure; the normal IBM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hat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9.1.5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0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0  The Yankee Doodle-277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0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Yankee Doodle, 2772, TP39VIR, Yankee Doodl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Yankee Doodle (TPxxV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7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any program run later.  At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m. infected systems sometimes play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peaker.  This virus also h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ut basically uninteresting)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iruses in the same family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cing Ball virus.  From your point of 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essentially identical to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dle-2885 (and some other members of this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0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1  The Yankee Doodle-288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1.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ES)             Yankee Doodle, 2885, TP4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Y          Yankee Doodle (TPxxV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     Resident COM and EXE infector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        Approximately 28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MMARY      When an infected program is run, the virus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nd infects any program run later.  At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m. infected systems sometimes play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speaker.  This virus also h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ut basically uninteresting)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iruses in the same family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cing Ball virus.  From your point of 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s essentially identical to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dle-2772 (and some other members of this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ALYSIS    Partial; sample has been partially analyz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1.1.2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BY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     Dave Chess, IBM 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91/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    Sample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DOS Virus Descriptions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HECKLIST FOR HANDLING A VIRU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list will help you handle a virus incident.  Mak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it with you as you work on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is described in much more detail in 2, "Dealing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Reassure the users.  Explain the "No Fault" assumption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ure them that any information they giv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 Confirm the presence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.  Contain the initial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.  Send an initial notification to your local CERT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CERT.  they will make sure you have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nd help you need.  (See Appendix B, "CERT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EVERY virus incident MUST be reporte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.  Clean up the known infections.  This includes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nti-virus programs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.  Find all infected diskett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heck for possible LAN server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heck nearby diskettes and system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Interview users to determine the source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here it may have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Notify other departments, customer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.  Help your local CERT to complete a final Virus Repo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y will send to the IBM Central CERT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ordinate virus incident response and help predic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  Checklist for Handling a Virus Incident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CER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aken from the file CERT CONTACTS on the CERT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t lists the local CERTs who are responsible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cidents.  (See Appendix G, "Where to Go for More Informati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39 for information on accessing the CERT conferencing fac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*** IBM Internal Us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contains a list of the names of the central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omputer Emergency Response Teams" ("CERTs") at each s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f 02/15/1994.  CERT Teams handle all virus-like emergenc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also proactive in ensuring that their constituent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rent versions of IBM's anti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 confirmed virus incident, as identified by IBM Anti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act your local CERT from this list, and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RUS at C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follow any local procedures, including conta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er assistance centers (CACs) (or Help Desk)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is shadowed across IBMPC, IBMVM, and IBMM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keep it up to date, please contact th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Owner: Yann Stanczewski, YANN at RHQVM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Owner: Alan Fedeli, FEDELI at RHQVM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CENTRAL CE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 FEDELI    Alan Fedeli, Manager, AntiVirus Services, I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 YANN      Yann Stanczewski,     IBM Central CERT, I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INTEGRITY COMMITTEE, RESEARCH, AND TECHNICA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VMCR3  WDVANCE   Bill Vance,            Director Sec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VMCR3  AGILBERT  Art Gilbert, Mgr,      Sec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SRWHITE   Steve White, Mgr,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V    CHESS     Dave Chess,  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BARNOLD   Bill Arnold, 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SON    KEPHART   Jeff Kephart,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SORKIN    Greg Sorkin, 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V    MORAR     John Morar,  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SEGAL     Alla Segal,            Watson Research (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RHONDA    Rhonda Rosenbaum,      Watson Research (Hawthr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H    CHARLIE   Charlie Parker,        Watson Research (Hawthr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SON    NRT       Nick Trio,             Watson Research (York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 EGHAHN    Ed Hahn,               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ONE     78884479  Jan Terpstra,          IBM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LVM1   MER       Moshe Rappoport,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07   FJDOLAN   Phil Dolan,            Corpor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 DAVIDA    Dave Armstrong,        Corporate I&amp;TC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6    BURTON    Charles Burton,       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G    KRENN     Kevin Renn,           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HQIC2  RAWEBB    Richard Webb,     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VM1    KULAS     John (Jak) Kulas,      Westlak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ANTIVIRUS  SERVIC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FEDELI    Alan Fedeli,        Manager, AntiVirus Services, I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VM41B ROGERSM   Mike Rogers,        U.S. AntiVirus Servi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VM41B DEAND     Dave Dean,          U.S. AntiVirus Servi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03  CTR27     Tom McCullough,     U.S. AntiVirus Servi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 AREA INFORMATION CENTERS (AICS) and TRA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VMIC1  VIRUS     Local Virus Response Team,  Atlanta (Area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VMIC1  BHICKS    Bruce Hicks,           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VMIC1  CGSCHNEE  Craig Schneeberger,    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    PATC      Pat Collins,                Boston (Are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VMIC1  SMCCORM   Scott McCormick,            Dallas (Are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VMIC1  BLYONS    Bobby Lyons,           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VMIC1  JPRINCE   Jeff Prince,                Detroit (Are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VMIC1  DKROGER   Dave Kroger,            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VMC    HAYDEN    Marcia Hayden,              Lexington (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VMIC1  DLERICS   Don Ericson,                Minneapolis (Are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VMIC1  COCARLS   Chip Carlson,              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CVMIC6  VIRUS     Local Virus Response Team,  NYC (Are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CVMIC1  VECHRET   Viviane Chretien,          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CVMIC1  JTSMITH   Joseph Smith,              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OVMIC1  JCORPUS   Jay Corpus,                 San Francisco (Area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OVMIC1  DMAINSL   Dennis Ainslie,         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VMIC1  LOCKHART  Pat Lockhart                WASH NF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VMIC1  NATALI    John Natalie,               Washington (Are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VMIC1  JATAYLOR  Jon Taylor,           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VMIC1  EBREWING  Elizabeth Brewington, 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 REGIONA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03   ANTIVIR   Local Virus Response Team,  HQ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VMP2   COLUCY    Dan Colucy,                 N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VMP2   MCGURK    Bill McGurk,                N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17   SERVIRUS  Local Virus Response Team,  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17   BWETTER   Bernie Wetter,              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MFGVM3  VIRUS     Local Virus Response Team,  Ea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MFGVM3  DEPALMA   Carol Depalma               Ea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MFGVM3  RCBROWER  Roy Brower,                 Ea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VM5    VIRUS     Local Virus Response Team,  Endicott,Owego,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VM5    MARIAS    Maria Shaughnessy,          Endicott,Owego,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DEN   WENGERT   Wayne Wengert,              Alm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VM8    CODY      Bill Cody,                 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VM1    VIRUS     Local Virus Response Team, 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VM1    HOUCKR    Rob Houck,                 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VM1    WEIGEL    Bill Weigel,               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VM7    SENAY     Donna Senay,               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VMB    BAUN      Brant Baun,                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FVM9   SKVW      Sam Van Winkle,            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VMB    RCLARK    Rick Clark,                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07   WAMASON   William Mason,             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VVMOFS  SHLEE     Steven Lee,             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VVMOFS  DJEWETT   Dennis Jewett,          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TVM1    VIRUS     Local Virus Response Team,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TVM1    RADONSON  Ron Donson,            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TVM1    BINGHAM   George Bingham,        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TVM1    RBDURN    Randy Durn,            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OTT  MCARNELL  Mary Carnell,          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VM1    S284101   Sam Shapiro,                Day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HVM1    VIRUS     Local Virus Response Team,  East Fish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HVM1    OKANEJ    Jill O'Kane                 East Fish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VM7    VIRUS     Local Virus Response Team,  Gaith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VM7    ALEXANDI  Ingrid Alexander,           Gaith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VM7    WALTERD   David Walter,               Gaith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VM7    CCOSTA    Cheryl Costa,               Gaith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VMSCC  DEEVEE    Dee Veasey,            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VMSCC  RJ        Randy Johnson,         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VM2    VIRUS     Local Virus Response Team,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VM2    BIRD      Dave Birdwhistell,        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VM2    GUNTHER   Jim Gunther,              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VM2    IBMCERT   Local Virus Response Team,  Mana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VM2    EBAILEY   Ed Bailey,                  Mana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VM2    ROSINSKI  Becky Rosinski,             Mana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17   SERVIRUS  Local Virus Response Team, 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17   BWETTER   Bernie Wetter,             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VM17   JIMF      Jim Fleischhauer,          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V    VIRUS     Local Virus Response Team,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SON    WALICKI   John Walicki,        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V    BOBB      Bob Barrett          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TVMV    SCHWEI    Scott Schweitzer     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VMP2   COLUCY    Dan Colucy,             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VMP2   MCGURK    Bill McGurk,            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EVM5    MARTIN    George Martin              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MVM2    HOBBS     Bruce Hobbs,               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VMAS7  GLEASON   Tom Gleason,                Stamford,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VMAS7  CURRAN    Bill Curran,                Stamford,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VM1    VIRUS     Local Virus Response Team, 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VM7    VIRUS     Local Virus Response Team,  Washington Metr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4   FORTUNC   Tony Cusato,                White Plains 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VMA    61805790  Gottfried Karner,     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VMA    61810830  Peter Riebemeier,     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VMIS1  LABOUREU  Louis Laboureur,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IBMVM1  DARKET    Henning Darket,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IBMVM1  GERTN     Gert Nielsen,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IBMVM1  ZOEGA     Christian Zoega Jessen,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VIRUS     Virus Response Team,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VM1    AHMEDB    Ahmed Bazaraa,             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QPROFA  EHQIAS    Flip Buurmeijer,           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VM1    PRICEJ    John Price,                 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PVM3    WMD       W. M. Dougher,              EME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KVM     PAULI     Pauli J. Ruusuvuori,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VIRUS     Virus Response Team,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EPROFS  F050492   Paula Rius,                 France (M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VM2    F0079131  Pierre Puren,               France (M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FASSNACH  Claus L. Fassnacht,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BALZER    K. Balzer,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FASSNACH  C. Fassnacht,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IHARM     I. Harm,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VOGELSBE  Ralf Vogelsberger,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QVM1    WEIMER    R. Weimer,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TVM2   GROSSPI   Hans-Juergen Grosspietsh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TVM3   MONZEL    W. Monzel,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VM1    PAVLIOGL  Paul Pavlioglou,       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VM1    KIBERDP   Paul Kiberd,           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VM1    X50       Avraham Nino,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VM1    IUW       Miron Korner,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VM01   75802921  Giorgio Battaglini,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VM01   75821239  Roberto Reymond,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VM01   75815191  Guiliani Enrico,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VM05   VIRUS     Virus Response Team,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QVMDP1  GIAPPESG  Gilbert Giappesi,          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MSVM1   NL47279   Wim Kleine Deters,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MSVM1   BLOMM     Mark Blom,     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MSVM1   WULFTEN   F.J. van Wulften,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VM1    WAL       Herman van der Wal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OVM    TORGEIR   Torgeir Daler,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VIRUS     Virus Response Team,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VM1    AMER      Amer Mubbusher,        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Q     PO87500   Jose Tenreiro,    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Q     PO60500   Manuel Neves,     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IC1    VIRUS     Local Virus Response Team,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IC1    SHAUNJ    Shaun Johnston     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IC1    KURTP     Kurt Proctor-Parker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VM1    83812107  Federico Carpio,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M1    83823085  Mario Mendez Cruz,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ROLFK     Rolf Karlsson,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VIRUS     Virus Response Team,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VM1    AGNE      Agne Soderstrom,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VM1     GHI       Gustav Hirschi,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VM1     JORY      Ronald Jorysch,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VM1     PKEN      Paul Kenzelmann,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VM2    SINAN     Sinan Arslan,            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BVM8    3VIRUS    Virus Response Team,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BVM8    WHITCHR   Rob Whitcher,  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MD    KESSELL   Al Kessel,     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MJ    WOODFORD  Richard Woodford,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MZ    ESTREET   Eric Street,   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VM1    DREWM     Mark Drew,     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VM1    LEEP      Lee Parkinson,              U.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VM1    FENTON    Mark Fenton,                U.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JDASILVA  Joe Da Silva,               APG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KAMALA    Kamala Pharksuwan,          APG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PVM3    WMD       W. M. Dougher,              A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VIRUS     Virus Response Team,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BOBREEVE  Bob Reeve,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DLIEBER   D. Lieberman,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GVM8    VIRUS     Virus Response Team,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GVM8    NGAWM     Anthony Ng,        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VM001  VIRUS     Virus Response Team,  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VM001  JOHANS    Johan G. Satyawijaya, 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VMAPG  VIRUS     Virus Response Team,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VMAPG  NAKATA    M. Nakata,  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VMAPG  DJOHNSON  Dave Johnson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VMAPG  TNOSE     Takehiko Nose,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VMAPG  ITO       Ichitaro Itoh,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NVMCC   E51170    T. Noguchi, 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VM1    SULCERT   Virus Response Team,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VM1    ESCHUNG   Eui-Seok Chung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VM1    JMSHIN    Jung Mi Shin,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LVM     VIRUS     Virus Response Team,  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LVM     WONGHT    Wong Hong Thim,       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VM1    SIMON     Simon Graham,         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LVM1    VIRUS     Virus Response Team,        Philli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LVM1    SOBRITCH  Wilfredo D. Sobritchea      Philli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PVM1    IASVIRUS  Virus Response Team,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PVM1    CHANGSB   Bonnie Chan,        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VM1    VIRUS     Virus Response Team,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VM1    DAVIDLO   David Lo, 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KVMCC1  VIRUS     Virus Response Team,  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KVMCC1  KRISPHON  Krisphol Phenpimon,   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KVMCC1  KAMOOT    Kamoot Kanchanalai,   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VM1   PCALERT   Virus Respon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LAB2  FEKETE    Jim Fe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VM1   NORTON    John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VM1   NORTON   John Norton, Caribbean N. (Bahamas, Bermuda, Curac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Dominican Republic, Jamaica, and Trini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VM1    PCVIRUS   Virus Response Team        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VM1    D83301    Eudardo J. Puopolo,        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5   REBYRNE   Bob Byrne                   HQ (Centra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5   RON       Ron Kelly,                  HQ (Centra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QVM15   GEROGEPL  George Long,                HQ (Centra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     ID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VM1    PCVIRUS   Virus Response Team   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VM1    D83301    Eudardo J. Puopolo,   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SYS1   TESSIS    Maria Tessis,      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SYS1   MILTONG   Milton Gagliano, Jr.  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MMARY OF VIR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ummarizes the characteristics of some of the virus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 AntiVirus.  See the on-line help for IBM AntiViru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iruses detected by the current version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column headings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The virus infects COM files.  This is a file-infec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The virus infects EXE files.  This is a file-infec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The virus looks for an EXE header, rather than a file type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ich files to infect.  An EXE header h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MZ (hexadecimal 4A and 5D) or ZM (hexadecimal 5D and 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2 bytes of the file. A virus with thi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presence or absence of an EXE header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infect the file.  (This is the same criter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oader to decide if a file has an EX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     (Diskette Boot Record).  The virus infects the boot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nd becomes active in a system which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     (System Boot Sector).  The virus infects the system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ks and becomes active in a system which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(Master Boot Record).  The virus infects the master boot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xed disks and becomes active in a system which is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ected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(Terminate and Stay Resident).  The virus installs itself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DOS when it is run.  This TSR is then used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ection.  The virus remains active in a system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program has finished running.  Some of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ctive even if the system is rebooted u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es will not remain active if the system is cold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disk or diskette that is known to be free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uses the following indications f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The virus has that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The virus does not have that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Analysis and testing of this characteristic was not comple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hat this document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B  CERT Contacts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1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                 X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                  X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yushka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yushka-3568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us                  ?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us.CooKie           ?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       X   X   ?   ?    ?   X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00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40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80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529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605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                     X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!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!-B               .   .   .   X    .   X   X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               X   ?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/286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Ashar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Shoe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405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01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37              X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41              X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42              X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60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-B               .   .   .   X    .   X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                X   ?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ish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0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ke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              X   X   ?   ?    ?   ?   ?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-1075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             X   X   x   ?    ?   X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2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-2480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-528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-2100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-B          X   X   X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-C          X   X   X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-B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1168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1280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 1.0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 2.2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-941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YOUNG                X   X   X   .    .   .   X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VIR 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I                  X   X   X   .    .   .   X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I-H                X   X   X   .    .   .   X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2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-1153             X   X   ?   .    .   .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-651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-1971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.   X   ?   .    .   .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er-B           X   X   .   .    .   .  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B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2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3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D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Boot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    .   .   .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               X   X   X   .    .   X  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B              X   X   X   .    .   X  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3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-C             X   X   X   .    .   X  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-D             X   X   X   .    .   X  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343               X   X   X   .    .   X  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                X   .   X   .    .   .   X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COM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-867              X   .   .   .    .   . 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of Sand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-Motzkin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I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-2926              X   X   ?   ?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    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ristmas      X   .   ?   ?    ?   ?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 X   .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-2074              X   X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-B                 .   .   .   X    .   X   X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-00                .   .   .   X    .   X   X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              .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-163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-333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-1479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-Chaos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ison                X   .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-604           X   .   ?   .    .   .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  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I                X   .   .   .    .   .   X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-B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       X   X   X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-B               X   X   X   X    .   .   X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-X               X   X   X   X    .   .   X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-349      X   .   .   .    .   .   X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fter Death        X   X   ?   ?    ?   ?   ?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 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  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               X   .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-B              X   .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4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          ?   ?   ?   X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                     X   ?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                     X   ?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-46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-B    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          X   X   ?   .    .   .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-889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?   ?   ?   ?    ?   ?   ?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1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2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          .   .   .   X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                   X   X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 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U 2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-731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-765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Evil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Phoenix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Proud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1226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277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299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345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740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47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47B              X   .   .   .    .   .  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52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4.51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4.51-b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5.21          X   X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2576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3088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2900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Danube        X   X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Invader       X   X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5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                  X   X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-A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-B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  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-1210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-1720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y                    .   .   .   X    X   X   X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x  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    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1049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m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1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2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-2b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-696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       .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2                   .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1721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Worm Boot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600  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789 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801 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          X   X   X   .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Alberta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C                .   .   .   X    .   X   X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ZAPPED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       X   .   ?   ?    ?   ?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3.1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4.0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5.0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6.0                 X   X   X   .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-2936                X   X   X   .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.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Disaster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       X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6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-MACHO           X   X   X   .    .   .  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less Jerk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                   X   ?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               .   X   X   .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3700            X   .   .   .    .   X   X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3784            X   .   X   .    .   X   X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st Three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the 12th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34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38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43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4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6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8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9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60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67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98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Boot               .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      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4VIR                 X   ?   ?   ?    ?   ?   X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                 X   .   X   .    .   .   X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5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3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4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8VIR                 X   ?   ?   ?    ?   ?   X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1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2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5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6VIR                 X   ?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-2930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-3066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                  X   X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448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Kukac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              .   .   .   X    X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B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C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D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E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          X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-847                   X   .   .   .    .   .  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7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        X   .   X   .    .   .   X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                 X   X   ?   ? 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-B                X   X   ?   ?    ?   ?   ?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1.0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48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53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67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435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23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27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48                 X   .   .   .    .   .  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 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535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5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6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8              X   .   .   .    .   . 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733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Choinka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Ghost            X   .   .   .    .   .  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Ira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Lisbon           X   .   .   .    .   . 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Monxla           X   .   ?   .    .   . 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Viola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Viola B4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2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X   .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A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B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urn-1260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urn-Casper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urn-V2P2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-B                 X   X   ?   ?    ?   ?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X   .   ?   ?    ?   ?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X   .   .   .    .   . 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                   .   .   .   X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2772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2885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1624  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1961  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       .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1076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1204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2425               .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-B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          X   .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8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B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                  .   X   X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                   X   .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          X   .   .   X    .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          .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-Jojo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-Nodate             X   .   X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B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C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ormat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Y                  X   .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                    ?   X   ?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00                 X   X   .   .    .   .   X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1605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26th               X   X   .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ANARKIA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Captrip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Discom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Frere              X   X   .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GP1                X   X   .   .    .   .   X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Groen Links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Mendoza            X   X   .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Not-13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Puerto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Swiss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Tuesday-1st        X   X   .   .    .   .   X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Westwood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                   X   X   .   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                   X   X   .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                   X   X   .   .    .   X   X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Page 9 of 9). Some Viruses Detect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us and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         COM EXE MZ  DBR SBS  MBR TS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              X   X   X   .    .   .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CROSS-REFERENCE OF KNOWN VIR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called by a variety of names.  Sometim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fer to the same virus by different names, or to differen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.  This table translates some of the more common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by IBM.  Since these names are used differently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e entries in this table may not reflect every use of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.  Sometimes different people use the same name, but it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for example, ANTHRAX and Anthrax).  In thes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ly includes an entry for IBM's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                       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                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2                    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                   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                      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uku                      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        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Car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1392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                Pixel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IA                       1813-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yushka                    Andryu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yushka-3568               Andryushka-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us                        An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us.CooKie                 Animus.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            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  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1                     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2                     Plastique-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4.Danube              Plastique-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4.Mozart 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5                     Plastique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3.a                  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3.b                   Plastique 4.5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1.a                  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TNE   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               AntiPascal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00                AntiPascal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40                AntiPascal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480                AntiPascal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529                AntiPascal-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-605                AntiPascal-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elephonica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                    April 1st COM, April 1st EXE,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         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Star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  Summary of Virus Characteristics 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2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     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the First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the GREEK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                     Brain-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2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2                     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   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Leaves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                         Barrotes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os                      Barrotes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     V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ing                        Bloody!, Bloody!-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                     5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ld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                          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venger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riday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                 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ndow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                    17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         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              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!                     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!-B                     Bloody!-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oss                     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                   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/286             Bouncing Ball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Dot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Ashar                   Brain-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Shoe                    Brain-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               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t                         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405                    Burger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01                    Burger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37                    Burger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41                    Burger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42                    Burger-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560                    Burger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     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-B                     Campan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                C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rips                 1813-Swiss or 1813-Cap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                        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                     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B                    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         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3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                    Washburn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ish           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nka                       Vienna-Ch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n Japan            Japanes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0                       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                      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                   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               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1                         EX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Day                  DataCrime-1280, DataCrime-1168, DataCrim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Crime I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omber            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ke                     Como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                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re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-7360                   An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-7392                   Animus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-1075           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                   Crazy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Death                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-2480      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           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                          CSSR-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-528                      CSSR-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y   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(163)             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(Kennedy)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Avenger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2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I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-2100    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              DataCrime-1280, DataCrime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B                   DataCrime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B               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b               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-B               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1168                DataCrime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1280                DataCrime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2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 1.0                     Da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 2.2                     Data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pe 2.2                  Data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               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Kennedy        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Kennedys       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Pascal     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   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4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              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                     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                         DE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   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           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-941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     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2                         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I                        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I-H                      DIR I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VIR                        DI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              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unching                Icelandic II, Saratoga 1, Saratog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ect                  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gre 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                Do-Nothing, Do-Noth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2                  Do-Noth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                   Ston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                      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     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39       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44   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62  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68  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      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-1153                   Dudley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               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                   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-1039                    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                     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               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21      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     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2       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3       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-651     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                   Eight Tunes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-1971              Eight Tunes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               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            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                        Q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ish Viruses        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                E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er-B                 Even Beep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                        Phoenix-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           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B          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5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                 Evil Empir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                 Evil Empir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C3                Evil Empire-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-D                 Evil Empir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                EX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    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Boot    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Tears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                     Di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Christmas              Vienna-Ch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     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                      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                    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ustrian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Boot              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             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                       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               Flip-2343,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                    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B                    Flip-21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-C                   Flip-2153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153-D                   Flip-215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2343                     Flip-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oot   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Virus  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3th                   Friday the 13th COM,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COM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   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- Version A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                       Fumble-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-867                    Fumble-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Boot  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COM   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Version of DOS 62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of Sand                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             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             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   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                      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                H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 Joshi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6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               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                         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University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(1A)      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-1376              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     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t    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                          Telecom-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 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Iceland II, Saratoga 1, Saratoga 2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                    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I  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              Iceland II, Saratoga 1, Saratoga 2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II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III    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     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                       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           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   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-2926                    Invis-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an                 Invis-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                         IN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                          Vienna-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                       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Boot            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Defense Forces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   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pper                  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     Japanes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ristmas            Japanes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Xmas                 Japanes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     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-2074                    Jerry-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-Discom                   1813-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.Swiss                    1813-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-Sunday 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-Sunday            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Strain B            1813, 1813-ANARKIA, 1813-not-13, 1813-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B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E 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Milky               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Not13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Zerotime.Aust       Slow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Demise                 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7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                         1701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-B                       Josh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-00                      Joshi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     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    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-the-16th 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     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             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            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      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-163                  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-333         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-1479                 KeyPress-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-Chaos                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APUNK 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                       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            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-2                       Turbo-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    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irSect 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-604                 Last Year-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                         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Boot                     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               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                Lehi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I                      Lehi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1.00   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-B                     Lepros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                       Vienna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-349            Little Brother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fter Death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/Death 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                         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            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                           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OFT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se Amoeba               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ngers                 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                     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-B                    Maraud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6                      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              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 Brothers              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za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         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                           M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8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                           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                         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                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                   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Angel                 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                     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               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                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  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                      Fumble-867,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                MIX1, MIX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-B                        MIX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/Icelandic                Saratoga 1, Saratoga 2,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1    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                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                Vienna-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us Waiblingen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               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Fish      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-889                    Mshark-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k v2.10                  Mshark-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               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  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                       Murp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1                      Murp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2                      Murph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-1                      Murp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-2                      Murph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  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   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      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1    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tud                       Turbo-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                No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       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     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    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                         NO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                   NO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east           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                         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-1                  Yankee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                      Flip-2343,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Psychoblaster         Flip-2343,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In-Eight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            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  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9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         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U 2                      PC-FL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                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rsDs                       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ing  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                 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              Perfume-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-731                   Perfume-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-765                   Perfume-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               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      Phoenix-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Evil                  Phoenix-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Phoenix               Phoenix-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Proud                 Phoenix-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-B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            Pixel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277                     Pixel-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299                     Pixel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345                     Pixel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740                     Pixel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47                     Pixel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47B                    Pixel-8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52                     Pixel-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1                  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2      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4.51               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4.51-b              Plastique 4.5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5.21               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Boot   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2576                Plastique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3088                Plastique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2900                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Danube              Plastique-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-Invader             Plastique-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    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ue    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                        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     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-2             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                    Po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            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                JU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cn     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                        Phoenix-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  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          Prudents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-1210                 Prudents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                PSQR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-1720                     PSQR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Stoned                    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0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                      M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1992                     555 or 5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y                          Q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x                         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1                         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                      Raubk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1049                       RCE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1206    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1339                      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2772        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2885    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X    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                      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S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m                         S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             Iceland II, Saratoga 1, Saratoga 2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1                    Sarato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2                   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3  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14                        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               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-the-14th            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                    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Valley               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-2b                     Scream-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-696                    Scream-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2B                   Scream-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ustrian             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   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            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                         Brain-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_Virus                    Brain-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             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                    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et                       C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it                       C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                        VBASIC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2                         SLO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       Slow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1721                     Slow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                    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Worm Boot      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lders                    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            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                         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                     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                   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      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ot                      Stardot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1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600                   Stardot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789                   Stardot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801                   Stardot-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                     Stel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             4096, EDV, Fish 6, Joshi, Murp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2                    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ot                  Stel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boo                       Stel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                        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               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II  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                     Ston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3                     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June 4th             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Alberta                Stoned-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ZAPPED                 Stoned-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.16                    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heng                      Ston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Manitoba               Ston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            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                       Do-Nothing, S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-2                      Do-Noth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riminal             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               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Dos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             Sunday,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               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             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acker                   Talentless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.01    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.01    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A                       April 1st COM,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B     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1       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2       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3     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3.1                       SV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4.0                       SV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5.0                       SV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6.0             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-2936                      SVC-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    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Disaster       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-MACHO                 SYSLOCK-M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1    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Taiwan, Taiw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                     Taiw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3                      Plastique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2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4                      Plastique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less Jerk               Talentless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                Telecom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3700                  Telecom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3784                  Telecom-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 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                   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ytes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s 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                    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the 12th             Thursday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34                      Tiny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38                      Tiny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43                      Tiny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4                      Tiny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6                      Tiny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8                      Tiny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59                      Tiny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60                      Tiny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63                     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67                      Tiny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198                      Tiny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Boot                     Tire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                       Barrotes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less                     W13-A,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                        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                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4VIR                       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05       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                       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                       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                       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                TP2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5VIR                       TP25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3VIR                       TP3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4VIR                       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8VIR                       TP38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9VIR         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1VIR                       TP41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2VIR                       TP42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4VIR     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5VIR                       TP45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6VIR                       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                Traceback-2930,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II                 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-2930               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-3066               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               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                    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6)          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             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 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              Turbo-Kukak, Turbo-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448                     Turbo-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3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Kukac                   Turbo-Ku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      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u         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         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                Fumble-867,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     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M                      Fumble-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C                          Brain-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C                          Brain-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Weapon             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co  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277                         Pixel-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-299                         Pixel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-345                         Pixel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-Alert  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-15                       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7                         Murp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39    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       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1           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2           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             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B                        V512-B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C                        V512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D                        V51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-E                        V512-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51          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                Stardot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885                          NO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920        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v5  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v16                   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.TP16                  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-39 Virus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-44 Virus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                       V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-B                      VBASIC-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1.0                       V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n 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  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48                       VHP-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53                       VHP-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367                       VHP-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435                      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23                      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27                       VHP-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648                       VHP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                    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4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62 A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DOS62) Version B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535                    Vienna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5                    Vienna-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6                    Vienna-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648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733                    Vienna-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Choinka                Vienna-Ch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Ghost                  Vienna-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Ira                    Vienna-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Lisbon                 Vienna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Monxla                 Vienna-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Viola                  Vienna-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Viola B4               Vienna-Viola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                         Vienna-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 B4                      Vienna-Viola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                Vienna-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13J         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2                      Vir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B  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              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                        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IGN                        C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                W13-A,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A                        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B                        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urn-Casper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acht 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                      1813-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-B                       Whal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                       V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    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(1539) Christmas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   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Boot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2                      Yankee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                Yankee Doodle-2885,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2772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TP39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2885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1624                   Yankee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1961                   Yankee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             Y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1076                     YEKE-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1204                     YEKE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-2425                     YEKE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he Whale      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5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                       Stoned-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g    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                Zer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-B                   Zero Hu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                Slow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K900                         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                        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          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Years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        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                Burger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                        No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         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                         Burger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                         Burger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                555 or 555-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B                         555 or 555-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2                          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                          Burger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   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                 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                          Vienna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-Lisbon                    Vienna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                          Eddie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  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                           Scream-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                Perfume-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                          Stardot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                         Stardot-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                      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                      Pixel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                          Fumble-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                         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               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    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                          Devil's Dance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                         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      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     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                         DataCrime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                      Prudents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                     Phoenix-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                    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-Casper                   Washburn-1260, Washburn-V2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burn-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                      DataCrime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              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(Amoeba)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      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6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   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(Zero Bug)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     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    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     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                1813-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                         Yankee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  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-Jojo                     1701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-Nodate           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/1704 - Version B         1701, 1704, 1704-B, 1704-C, 1704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            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Format                   1704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B                       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C                        1704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ormat                   1704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Y                        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X                          1701, 1704, 1704-B, 1704-C, 1704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                         P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                        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                          1701, 1704, 1704-B, 1704-C, 1704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                1704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(EXE)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(COM)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00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1605                     1813-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26th                     1813-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ANARKIA                  1813-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Captrip                  1813-Swiss or 1813-Cap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Frere                    1813-F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Mendoza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not-13    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Puerto                   1813-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Swiss                    1813-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Tuesday-1st              1813-Tuesday-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Tuesday-1st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Westwood                 1813-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                         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(Yankee)                 Yankee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                         Eight Tunes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(Eight Tunes)             Eight Tunes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        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             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                         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3 (Flip)                   Flip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 (Flip)                   Flip-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9                          Y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                          Yankee Doodle-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Page 17 of 17). Nicknam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    NAME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5                          Yankee Doodle-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                      Traceback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                         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/2930 Traceback           Traceback-2930, Traceback-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                       Kennedy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                         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     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 (Syslock)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5     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0      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1                          Perfume-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                V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                          Mshark-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PROCEDURES FOR TAKING SAMPL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rus is not one of the ones we already know abou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 to get a sample and forward it to the IBM Central C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nalyze it, and send you updated anti-virus program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virus.  (See Appendix B, "CERT Contacts" on page 20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ake a sample if we already know abou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instructions in 2.5, "Step 5: Clean Up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" on page 11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get a sample of the virus,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They will help you create a PC file that has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that cannot spread the virus.  (Refer to the entry for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, "PC-DOS Virus Descriptions" to determine which proced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.)  Once you have created this file, you shoul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M or MVS host IN BINARY and send the file to the IBM Central C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note explaining what it is.  If you have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contact your local CERT for help.  (See Appendix B, "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BM Central CERT has acknowledged receipt of your s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rase all copies from the host, the PCs, and the diskett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you to keep a copy for yourself, and it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reinf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 Cross-Reference of Known Virus Names 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1  Getting Samples of Viruses That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get a sample of a virus that infects file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ype EXE or COM).  Follow the procedures in sect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recautions for Virus Incidents" on page 3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 are infected.  Once you have identified an inf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O.EXE or BAR.COM, rename it so that its file type is VXE or VO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VXE or BAR.VOM in this case).  This prevents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xecuted.  Then upload the file to the hos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pload program.  Make sure to upload it IN BINARY, o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properly.  (See Appendix B, "CERT Contacts" on page 20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ploading the file FOO.VXE from the C: drive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 minidisk of a VM system using MYTE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&gt; MYTECOPY  C:\UTIL\FOO.VXE  H:FOO VXEBIN A  /B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ploading the file BAR.VOM from a diskette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A minidisk of a VM system using ALM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&gt; ALMCOPY  A:\BAR.VOM  H:BAR VOMBIN A  /B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uploaded, send it to VIRUS at CERT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, along with a note explaining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2  Getting Samples of Viruses That Infect Hard Disk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mple of a virus that has infected the boot record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is easiest if you can find a diskette that is alread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an infected diskette, you must first mak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rom the infected hard disk to a diskette.  You will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next section to get a sample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virus spread from a hard disk to a diskette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until the IBM AntiVirus stand-alone program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cessfully infected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power to the computer OFF, then turn the power 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oot from the infected hard disk.  Really!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active in your system, which makes it capable of inf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WARNING!!!  Do not do anything with the compute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or you may spread the inf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a formatted scratch diskette that is NOT write-prot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diskette drives.  If you have a choice, a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best, since most boot-sector viruses will spre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 Procedures for Taking Samples of Viruses 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kette.  In the following steps, we will assum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A: drive.  If it is in another drive, adjus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a directory of the A: drive by typing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an arbitrary file from the C: drive to the A: drive by typ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COPY C:\AUTOEXEC.B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erform a "power OFF reboot" of the system from a write-prot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iskette that has been scanned and is free of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hould also contain the IBM AntiVirus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1.3, "Additional Precautions for Virus Incidents" on pag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IBM AntiVirus stand-alone program to determin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come infected by typing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AVSP A: -PROGRAMS -NLOG -ONEFLOP -NREP -NWIPE -NF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User's Guide for IBM AntiVirus for more information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stand-alon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create a sample of the virus on a diskett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r local CERT for help.  (See Appendix B, "CERT Contacts" on pag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  Once the IBM AntiVirus stand-alon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virus has infected the disket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diskette from the drive, write-protect it, and labe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virus.  Do not ever boot a system from this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pread the viru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urn the computer OFF and do not use it again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infection.  You must perform a "power OFF reboo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virus-free DOS diskette before trying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e the next section for instructions on getting a sampl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diskette and sending it to the IBM Central C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  Getting Samples of Viruses That Infect Diskette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mple of a boot-sector virus from an infected disket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ontaining an image of that diskette, upload i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and send it to the IBM Central CERT.  (See Appendix B, "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a machine that has been scanned and is free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the program EMTCOPY.EXE from EMTCOPY PACKAGE on PCTOOL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reate an image of the infected diskette in a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as its filename and EMT as its filetype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.EMT).  (See G.5, "Getting Packages from the PCTOO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" on page 242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 Procedures for Taking Samples of Viruses 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load this file to your VM or MVS host using your favori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Make sure to upload it IN BINARY, or it cannot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uploading the file SMITH.EMT on the C: dr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using MYTE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:\&gt; MYTECOPY  C:\TMP\SMITH.EMT  H:SMITH EMTBIN A  /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uploading the file SMITH.EMT from 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using ALM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:\&gt; ALMCOPY  A:\SMITH.EMT H:SMITH EMTBIN A  /B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has been uploaded, send it to the IBM Central CE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ny other file.  Make sure you also send a not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CERT stating the names and formats of the files you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viruses with which they are infect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, "CERT 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IBM Central CERT has acknowledged the receipt of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copies of the file from the host and PCs, an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infected diskettes by cutting them in half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ssors (for 5.25" diskettes) or prying them apart (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MANUAL VIRUS REMO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IBM AntiVirus can clean up virus infections for you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"Step 5: Clean Up The Known Infections" on page 11.)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can always handle viruses that infect files or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can handle most viruses that infect system boot rec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s, IBM AntiVirus might tell you that it cannot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irus that infects system boot records.  In that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dures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system may be so badly infected that you cannot ru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from it.  It can even be so badly damaged that you can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may have to restore the the information on the disks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do so is detailed in a subseq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 Procedures for Taking Samples of Viruses 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  Cleaning Up Infected System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manual clean up of uncommon viruses that in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s depends on whether your system is a DOS system or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.1  FOR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system boot records in DOS systems can be clean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 command in DOS to replace the system boot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 should be used on each 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termine the version of DOS on the hard disk.  The user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ich version of DOS is being run.  If not, for DOS 2.0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by booting the machine from the hard dis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a write-protected, bootable diskette containing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and ensure that it is free of viruses.  (See 1.3,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for Virus Incidents" on page 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erform a "power OFF reboot" of the machine from the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skette (see Figure 1 on page 4 for details).  Do NOT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ny infected hard disk or diskettes from this point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further infec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SYS command from the DOS diskette to replac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ot record.  Here is the command that you would g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ot record of the C: drive were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:\&gt; SYS C: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.2  FOR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S/2 system, you may be able to repair the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y using the SYSINST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RM virus, a common DOS virus, damages the system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HPFS drives in such a way that it cannot be repaired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S/2 drive is an HPFS drive, use the CHKDSK command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you find the FORM virus on an OS/2 HPFS driv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drive and reinstall all of the information on it. 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on that drive, you will have to reinstall OS/2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 will NOT properly repair FORM-infected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 records of OS/2 2.x systems can be repa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form a "power OFF reboot" of the system, using you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"Install" diskette.  (Note: Do not use a DOS disket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.  Remember to use the SHUTDOWN command to shut your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urning the power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F  Manual Virus Removal Procedures 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Install" diskette will ask you to insert "Diskette 1."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"Welcome to OS/2" screen appears, press "Esc" to ge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"Diskette 1" from the drive and put the "Install" disket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OS/2 prompt, typ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:\&gt; C: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:\&gt; A:\SYSINSTX C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 in this case, C: is the infecte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move the diskette from the diskette drive and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 records of OS/2 1.3 systems can be repa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form a "power OFF reboot" of the system, using you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3 "Install" diskette.  (Note: Do not use a DOS disket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.  Remember to use the SHUTDOWN command to shut your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urning the pow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"Welcome to OS/2" screen appears, press "Esc" to ge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OS/2 prompt, typ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:\&gt; C: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:\&gt; A:\SYSINSTX C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 in this case, C: is the infecte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the diskette from the diskette drive and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SYSINSTX on OS/2 1.3 systems will cause the files OS2KR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LDR to be returned to their original stat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 any CSDs or ServicePacks that were previously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F  Manual Virus Removal Procedures 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2  Rebuilding a Disk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will be necessary to rebuild an entire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done as a last resort, when there is no other wa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, or in those cases where a virus (or something else)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rd disk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note of what logical partitions (C:, D:, etc.) exis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heir sizes, and their types (FAT, HPFS, etc.)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to restore the dis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rform a "power OFF reboot" of the system from a write-prot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S/2 installation diskette that is known to be free of viru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, "Additional Precautions for Virus Incidents" on pag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possible, create a backup of all logical disk part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hard disk.  If you cannot create a backup, you may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information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 a low-level format of the infected disk.  This will tak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large disks.  Note that some non-IBM hard disk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-level formatted by this procedure! 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hard disk, or contact your local CERT in case of doub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, "CERT Contacts" on 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For an IBM PC (including the PC-XT, PC-AT, etc.),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program is included on the "Advanced Diagnostics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obtained for your system. 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iskette for instructions on performing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or an IBM PS/2, the low-level format program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ference Diskette" that came with the system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is diskette for instructions o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erform a "power OFF reboot" of the system from your virus-fre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nstallation diskette and use the FDISK program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 on the hard disk.  There may be only a sing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C: partition), or there may be several (C:, D:, E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MAT each of the partitions and restore the operating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See your operating system manual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store all of the files on all of the partitions from the back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an earli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back to 2.5, "Step 5: Clean Up The Known Infections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leaning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F  Manual Virus Removal Procedures 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WHERE TO GO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1  V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NFO is a CMS program available on many systems inside IBM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spectrum of information and service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heir prevention.  This includes answers to commo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BM's anti-virus programs, and an explanation of how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t is an easy way for everyone to learn more about this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ways to get the current version of IBM AntiVir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just type VIRINFO at any CMS or PROFS command line.  If you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offer VIRINFO, your I/S center can obtain it as V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VMTOOLS softwar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2  NA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BOARD is a VM-based information utility available to IBM U.S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nd others.  Up-to-date information about virus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opic SECURE in NATBOARD.  This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 and anti-virus products and servic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  Contact your AIC or I/S coordinator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NAT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3  Ne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oor is a facility for providing services to OS/2 workstations in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Door was formerly called CORE inside IBM.)  If your sit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or, you can use it to install IBM AntiVirus/2 directly o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Open the NetDoor folder, and open the NetDo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within it.  Expand the Personal System Managemen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IBMAV2 to install or update IBM AntiVir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4  IBM Anti-Virus Products and Service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products and services are available in seve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details of IBM AntiVirus Service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country; they typically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te licenses for IBM AntiVirus/DOS and IBM AntiVirus/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te licences for IBM AntiVirus Administrator, which help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 define an anti-virus policy and enforce it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.  IBM AntiVirus Administrator can restrict en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BM AntiVirus to remove viruses while permitting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to do so, can make IBM AntiVirus send a LAN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when a virus is fou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te licenses for IBM AntiVirus for Novell NetWa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distributing and installing IBM AntiVirus from 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te license for the IBM Virus Information Manual, a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known viruses and discusses successful enterpris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miting their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sistance in managing virus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sult the list below.  In cou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listed, please contact the IBM country marketing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3-7184333.  IBMers who have questions can contact Franco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 at 32-2-7184333 (VANDAM at BRUVMI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ngle copies of IBM AntiVirus/DOS or IBM AntiViru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should call (800) 465-7999.  For information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IBM AntiVirus Services, they should call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-2626.  IBMers who have questions can contact Dave Robin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-line 886-3784 (DROBINSO at CANV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45) 45 93 45 45.  IBMers who have questions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Zoega Jessen at (+45) 45 93 45 45 3341 (ZOEG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IBMV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ustomer should call the IBM Network Support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358)-(9)0-459 5070.  IBMers who have questions can contact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kinen at (+358)-(9)0-459 4168 (MIKA at HEK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43 05 84 24.  IBMers who have questions can contact A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nier at (1) 48 15 48 83 (F059718 at DCTV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52) 825-7807.  IBMers who have questions can contact Sammy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852) 825-7807 (HOSWC at HKGVM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ustomers should call (02) 59 62 22 50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IBM AntiVirus Services Bulletin Board at (02) 6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57.  IBMers who have questions can contact Sergio De Nar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2) 596 22250 (75824308 at ITHVM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31 79 223125, or contact the IBM Netherlands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BS by modem at ++31 79 223300.  IBM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an contact Jan Terpstra at ++31-79-223111 (NL8447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MSV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ustomers should call 66999300.  IBM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an contact Runar Moe at 47-66998709 (RUMOE at OSLO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ustomers should call 366345, extension 1313 or 15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ers who have questions can contact Pierre Marchand at ti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6-1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IBM AntiVirus/DOS or IBM AntiVirus/2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IBM AntiVirus Services, call the ISG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line at 0800-11-0760.  The IBM AntiVirus Servic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can be contacted at 0800-11-2249.  ISG employe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an contact Shaun Johnston at (011) 224-2596 (SHAUNJ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I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6-8-7931000.  IBMers who have questions can contact Leif J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+46-8-7931000 1595 (LEIF at STOV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41 64 56 22 33, or contact the IBM AntiVirus Servic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t ++41 64 56 02 01.  IBM AntiVirus technical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ched at 155 54 54.  IBMers who have questions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as Suter at 1 207 2113 (ASU at CHV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ustomers should call (02) 273-4421.  IBM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an contact Prasong Ruangsirikulchai at (02) 273-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ASONG at BKKVM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ngstoke (0256) 344558.  IBMers who have questions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e Ling at 0705-370911 3627 (LINGS at CROV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ngle copies of IBM AntiVirus/DOS or IBM AntiViru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should call (800) 551-3579.  For information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IBM AntiVirus Services, they should call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2-2493.  IBM AntiVirus technical support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17) 961-6900.  IBMers who have questions can contac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s at tie-line 421-5021 (ROGERSM at DALVM4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IBM AntiVirus Services, customers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82) 908-8000.  IBMers who have questions can contact S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oz Bello at tie-line 777-8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 anti-virus programs (such as the version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that are available on the PCTOOLS and OS2TOO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) should not, in general, be given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BM Marketing Representatives and Systems Engine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ir customers with an isolated virus incident can conta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RT for technical backup on the incident.  (See Appendix B, "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" on page 201 for more information.)  The primar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e customer remains with the marke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5  Getting Packages from the PCTOOLS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is a VM-based repository of PC-DOS programs available to IB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It contains hundreds of useful programs developed by IB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rograms from PCTOOLS by requesting a "package" from your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S session.  For instance, to order IBMAV PACKAG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 version of IBM AntiVirus/DOS,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MS or PROF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TO PCTOOLS GET IBMAV PACKAG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it means that you do not have a lo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.  In that case, you can request the package from the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" in Kingston, NY, but it may take longer for your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 To do thi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SENDTO PCTOOLS KGNVMCB PCTOOLS GET IBMAV PACKAG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, a number of files will be sent to your CMS or PROF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ad them in and download them onto your PC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 (MYTECOPY, ALMCOP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subscribe" to a package, which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nt a copy of the package whenever it is upd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subscribe to all future updates of IBMAV PACKAGE (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)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TO PCTOOLS SUBSCRIBE IBMAV PACKAG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might be interested in the following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ocument you are currently reading. 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opy of the IBM Virus Information Manual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nstructions to order VIM PACKAGE.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re available, including a 38xx printer form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-file format for on-line browsing, and a BookMana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the READ command in OS/2, or the BOOKMG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.  The IBM Virus Information Manual is classified IB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and should not be given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ersions of IBM AntiVirus/DOS for intern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ers on DOS and Windows systems.  Instruction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m and installing them on your PC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IBM Internal Use Only and should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L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ersions of IBM AntiVirus/DOS for LAN (and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for internal use by IBMers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This package contains versions tha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LAN server or executed from a LAN serv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BM AntiVirus/DOS Administrator, a program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customize IBM AntiVirus.  The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's Guide explains how to use these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s classified IBM Internal Use Onl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nteractive presentation on viruses using IBM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vers what viruses are, how to protect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B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a-test package for IBM AntiVirus/DOS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to test new code before release.  It is classifi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Use Only and should not be given to customers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s are welcome, but should be aware that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may contain errors,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to-day anti-virus protection.  IBMAV PACK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, supported package for broad distribution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LNB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a-test package for the LAN-enabled version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Virus/DOS, and for IBM AntiVirus/DOS Administra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developers to test new code before rele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IBM Internal Use Only and should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Beta testers are welcome, but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program, may contain error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day-to-day anti-virus protection.  IBMAVLN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, supported LAN package for bro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of experimental programs related to IBM Anti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the developers to test new idea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IBM AntiVirus.  It is classified IB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and should not be given to customers.  Alpha t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, but should be aware that these are alpha progra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errors, and should not be used for day-to-da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IBMAV PACKAGE is the recommended, suppor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road distribution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6  Getting Packages from the OS2TOOLS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OOLS is a VM-based repository of OS/2 programs available to IB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It contains hundreds of useful programs developed by IB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rograms from OS2TOOLS by requesting a "package" from your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S session.  For instance, to order IBMAV2 PACKAG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 version of IBM AntiVirus/2,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MS or PROF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TO OS2TOOLS GET IBMAV2 PACKAG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it means that you do not have a lo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OOLS.  In that case, you can request the package from the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" in Kingston, NY, but it may take longer for your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 To do thi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SENDTO OS2TOOLS KGNVMCB PCTOOLS GET IBMAV2 PACKAG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, a number of files will be sent to your CMS or PROF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ad them in and download them onto your PC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 (MYTECOPY, ALMCOP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subscribe" to a package, which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nt a copy of the package whenever it is upd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subscribe to all future updates of IBMAV PACKAGE (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)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;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 TO OS2TOOLS SUBSCRIBE IBMAV2 PACKAG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might be interested in the following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2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mmended versions of IBM AntiViru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use by IBMers on OS/2 system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cluded for downloading them and inst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PC.  This package is classified IB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ly and should not be given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2L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mmended versions of IBM AntiVirus/2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other) administrators for internal use by IB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OS/2 systems.  This package contains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installed from a LAN server or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.  It also contains IBM AntiVir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or, a program that lets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e IBM AntiVirus.  The IBM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or's Guide explains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.  This package is classified IB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ly and should not be given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V2B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ta-test package for IBM AntiVirus/2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developers to test new code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classified IBM Internal Use Only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iven to customers.  Beta testers are welc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aware that this is a beta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errors, and should not be used for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-virus protection.  IBMAV2 PACK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, supported package for bro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V2LB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ta-test package for the LAN-enab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AntiVirus/2, and for IBM AntiVir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or.  It is used by the developer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de before release.  It is classifi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Use Only and should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.  Beta testers are welco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ware that this is a beta program,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, and should not be used for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-virus protection.  IBMAV2LN PACK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, supported LAN package fo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7  Using the IBMPC Conferenc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is a VM-based computer conferencing facility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rs worldwide.  It contains informal, peer-to-pee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aspect of personal computing.  It is an excell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 about many PC-related subjects.  Discuss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in files called "forums," though there are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BMP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I/S center (or a local PC expert) for information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BMPC from your CMS or PROFS system.  You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ooking at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bout IBM AntiVirus software.  You can re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 questions about any of IBM's anti-virus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AntiVirus Research and Development staff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carefully, and can give you expert advice. 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IBM AntiVirus are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bout the IBM Virus Information Manual (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urrently reading).  You can report discrepa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improvements to the autho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bout viruses and anti-virus measures. 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announcements are often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8  Using the CERT Conferenc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 conferencing facility is an IBM Confidential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mergency Response Team (CERT) members and others. 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eams should join this conference, since it i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vehicle for virus and other security topics.  T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CERT conference, contact Alan Fedeli (FEDELI at RHQVM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eference from your Director of Security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ERT contact.  (See Appendix B, "CERT Contacts" on page 2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have a note from your manager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as a part of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will probably be interes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 FORUM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CERTs, virus incident respon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alerts.  Things you may need to know ab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 personnel should subscribe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9  Internet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large network that spans many businesses, univers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 around the world.  Various electronic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on a variety of subject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bout viruses by Internet correspondents.  Thi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 the NETFORUM conferencing facility with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ilar to the IBMPC conference).  Contact your local I/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conferencing expert) for information on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ORUM from your CMS or PROFS system.  You may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-L DIGEST directly.  Subscribing direct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to send new items directly to your reader;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for external access to Internet in or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your local I/S center for information on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T-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alerts and bulletins.  Anyone with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mailing list to alert the Internet community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nd to incidents that may require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ubscribe to VALERT-L DIGEST directly. 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causes the Internet to send new item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; you must be authorized for external access to Inter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this.  Contact your local I/S cent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10  IBM Computer Virus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Integrity Computing Laboratory maintains an IBM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you can access it using Gopher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xplore a large variety of information reposi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Use Gopher to get to the Internet node index.almaden.ibm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IBM Computer Virus Information Cente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World-Wide Web, another facility for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ternet, use "http://index.almaden.ibm.com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Computer Virus Information Center"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Computer Virus Information Center contains news item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BM's anti-virus products and services, description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research papers from the High Integrity Computing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t also has the latest FAQ from VIRUS-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11  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and papers are recommended for those who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iruses and 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effrey O. Kephart, Steve R. White, David M. Chess, "Computer Viru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Spectrum, May, 1993 pp. 20-26 (cover article). 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studies of the worldwide prevalence and sprea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done at IBM's High Integrity Computing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vid Ferbrache, A Pathology of Computer Viruses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(1992), ISBN 0-387-19610-2.  This book provides a goo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the problem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nce J. Hoffman (ed.), Rogue Programs: Viruses, Worms, an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s, Van Nostrand Reinhold, New York (1990), ISBN 0-442-00454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 very good collection of articles spanning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rus Bulletin, published by Virus Bulletin, Ltd.; 21 The Quadr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ngdon Science Park; Abingdon, Oxfordshire OX143YS; England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thly newsletter can help technical personnel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vir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red Cohen, "Computer Viruses: Theory and Experiment,"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Vol. 6 (1987) pp. 22-35.  This is the first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iruses in the form that they appea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unications of the ACM, Vol. 32 No. 6 (June 1989) has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on the Internet Worm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G  Where to Go for More Information 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ssary defines terms used in this document that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related terms do not have definitions that are universally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Here, we give definitions for them as they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se terms may be used differentl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                      Area Information Center.  Those people in IB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ing divisions who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ervices in their reg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responsible for coordination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idents, both at IBM and customer si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OOR                A feature built into a program by its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llows the designer special privile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enied to the normal users of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door in an EXE or COM program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enable the designer to access spec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AL VIRUS            A virus that infects both boot record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"File-infecting vir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oot-sector-infecting 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           To start a computer so that it is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for the user.  A PC can be bo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urning its power 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S             Those areas on diskettes or hard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some of the first instruction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C when it is booting.  Boot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and executed in order to loa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Viruses that infect boot recor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ot records to include a copy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PC boots, the virus program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ypically install itself in memo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SECTOR-INFECTING VIRUS Some viruses infect the boot record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and diskettes.  They typical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ing the existing boot recor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The virus is executed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ed from the hard disk or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s its own code in the system's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can infect other hard disks 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  Once that has happen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execute the normal boot program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else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                 An error in the design or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hat causes it to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ither the user nor the program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                     Computer Emergency Response Team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who are responsible for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to virus incidents.  Local CER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ation will help you locally.  You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 contact in IBM is the IBM Central CER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, "CERT Contacts" on page 20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VIRUS            A virus that infects disks or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their file systems so that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ntry points to the virus cod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only exists in one physical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, but running any program on the di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rus as well.  So, cluster viruse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fect every program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                A PC-DOS binary image tha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 restrictions in size and metho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.  It generally loads somewhat fast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 file and has a simp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VIRUS          A virus that creates a new progra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as an existing program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place or with a different file ty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yping the program's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s the virus program to be execu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program.  For instance,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could create a file name FOO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ts code, if a program named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existed.  When the user types FO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FOO.COM would get execu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FO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INCIDENT       A virus incident is "confirmed" when anyone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hat a virus has been foun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Virus.  or when trained anti-viru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your site determine that a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onfirmed incidents should be repor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CERT AND to the IBM Central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.  (See Appendix B, "CERT Contac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201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          Cyclic Redundancy Code.  A CRC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um.  A checksum algorithm takes 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tring of bytes) and calculates from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w bytes (the checksum) that depend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idea is that, if anyth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, the checksum will change.  CRC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ually used to detect random,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files.  They can be for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er knows which particular CRC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used.  By using a "random" C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termined by a user passphrase),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ing them is mad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     See "PC-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                A PC-DOS executable file similar to a 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it is not restricted in siz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emory limitations), and that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ca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I                     See "Family AP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PI               An application programming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perly written program to work under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S.  Family API programs have an "OS/2 for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ntains OS/2-specific code, and a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k," which contains PC-DOS-specific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cases, PC-DOS viruses that try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 API applications get confused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ing the program.  Infected Famil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often just do not work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NFECTING VIRUS     Some viruses infect executable file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ety of mechanisms that they u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, the virus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s first executed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will return control to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has completed its ow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 MECHANISM A mechanism used only in the autho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the virus and no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ons of it. 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n a copy of a virus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copy by noticing that such a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L                     See "High Integrity Computing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GRITY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at the IBM Thomas J. Wat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responsible for IBM AntiViru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.  The group carries out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al spread and behavior, and develop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           IBM's premiere anti-virus softwar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, OS/2 and Novell Ne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part of IBM AntiVirus Service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vailable for use on individual P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on client PCs from network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or execution on client PCs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                 Information Asset Security.  Those depar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that protect the information assets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.  While viruses incident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because of security violations by users,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nel are sometimes involved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idents because of their releva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                A virus "incident" occurs any time anyone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may have a virus on thei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nfirmed Incid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               That aspect of security tha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ness of information or its proces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 on integrity would seek to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hould not be erased, alter an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mproperly, corrupt the audit tr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of events, propagate a vir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S                      Information Systems.  This usual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ation which is responsible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computing systems.  Often,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ople responsible for responding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BOMB               A Trojan Horse (see below), which is lef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 with the intent of i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ome condition occurs.  The logic bo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riggered by a change in a file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input sequence to the program,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time or date (see "Time Bomb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 bombs get their name from malic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can take whe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CODE           Any program or piece of code designed to d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ystem or the information it contain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ent the system from being used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S      Those boot records on PC hard disk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ructure of the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only one master boot reco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 hard disk.  Each logical disk drive (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, etc.) has a system boot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See "Boot Records" and "System Boot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           See "Vari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                 See "Master Boot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   An operating system sold by IBM for the IBM PC-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/2, and compatible compute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tasking operating system which can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          As used in this document, "PC" refers to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, PS/1, PS/2 or PC-like compute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-attached or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                  An operating system sold by IB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computers.  Microsoft Corp.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ly equivalent version of th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alled MS-DOS.  Viruses that infect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 almost always infect MS-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IRUSES      A self-garbling virus (see below) who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each time it spreads.  These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 to be difficult to detect, tho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ely the cas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       In PC-DOS, programs can install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selves in memory, and this part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after the program has ended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is called a "resident extens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it is effectively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.  Many viruses inst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resident extensions, which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infect when those files are acc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PROGRAM            This term has been used in the popular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ote any program intended to damag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, or to breach the security of syst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, it encompasses malicious Trojan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 bombs, virus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NCRYPTING VIRUSES  See "Self-Garbling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A search pattern, often a simple string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expected to be found in ever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rticular virus.  Usually, differen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differen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   A file which, when run, decompresse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 into one or more new files. 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and transmit groups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extracting file to conserve bot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ransmission time.  If inf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ed into a self-extracting file,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that only scan files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detect the virus.  To scan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first extract and then sc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GARBLING VIRUSES    Some viruses attempt to hide from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by keeping most of their code gar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way, and changing the garbling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.  When such a virus runs, a sm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arbles the body of the virus and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VIRUSES          Some viruses attempt to hide fro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by hiding their presence i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iles.  When such viruses are run,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sident extension.  This resid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 various disk accesses,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wn code is part of the disk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the code before giving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g program.  The result is that the 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 several places on the disk, but norma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isk will not reve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 RECORDS      Each logical PC-DOS or OS/2 drive (e.g. C:,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  has a system boot rec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system boot record contain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the system about that logic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s that contain an index to the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                A "logic bomb" (see above) activat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            Any program designed to do things tha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did not intend to do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ould be a program which simulate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for a computer and, rather tha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on, simply records the user's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in a file for later collection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logging the user on (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), it steals the user's passw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ojan Horse's designer can log 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the user did not in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                 Terminate and Stay Resident.  A PC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nstalls a resident extension (see "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" above) and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               A modified version of a virus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on purpose by a virus auth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one who modifies the original virus.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very similar to their "parent"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fairly different.  Some ar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nts," which means that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m and their parent viru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program comments that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, or in text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Some are the result of sm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original virus, apparentl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which is not detected by certai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  Some are the result of larg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combining the "spreading" p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with the "damage"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                A program that can "infect" othe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them to include a (possibly ev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itself.  Note that a program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malicious actions to be a virus;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"infect" other programs.  Many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encountered, however, d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icious actions.  (Note: There is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in plural of the word "virus."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plural is the English form: "virus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AT CERT            The VNET userid and node of IBM's centr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 and response team.  All confirm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idents should be reported immediate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id (by sending a VNET or PROF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                A program that makes copies of itself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uting system.  These copi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ame computer, or may be sent ov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ther computers.  The first use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a program that copied itself benig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 network, using otherwise-unus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networked machines to perfor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ation.  Some worms are security th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networks to spread themselv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es of the system owners and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s by over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               Files compressed 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PKZIP is a popula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ected files that have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ZIP (or most other compression program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found by virus scanners like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BM AntiVirus.  This is becaus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canners look for, which ar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various viruses, have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 process.  To scan Z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es, first decompress them (using PKUN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can their constituent files. 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elf-Extracting File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lossary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3 (Page 1 of 2). History of Changes to the IBM Virus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Manual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RELEASE DATE    | SUMMARY OF CHANG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7        | 2/15/94         | The IBM Computer Virus Inform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Center is now available to Inter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users.  Added a number of new vir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descriptions.  Added another country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which IBM AntiVirus is availab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6        | 10/18/93        | Added information on IBM AntiVir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dministrator and the Novell Ne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component of IBM AntiVirus.  Update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list of contacts for IBM AntiVir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Services to include many more countri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dded new references to G.11, "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Further Reading." Added a few new vir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descript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5        | 5/21/93         | Rewrite to be consistent with IB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ntiVirus.  Referred the reader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User's Guide for IBM AntiVirus for ba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information on viruses, protection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them, and IBM AntiVirus itself.  Adde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few new virus description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4        | 8/5/92          | A few new virus descriptions, VERV n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incorporates the function of sever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older disinfections programs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superseding them; documented the ab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for VIRSCAN and VERV to work together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dded more information on the IB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ntiVirus Services offering; added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dvice on preventing viruses on LAN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nd on dealing with viruses in OS/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systems; miscellaneous correction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3        | 2/26/92         | Several new virus descriptions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including Michelangelo, Noint and DI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II; substantial changes in the incid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handling procedures to incorporat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use of VERV, MERGEMBR, UNJOSHI, UNMICH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nd UNSTONED; adapted the documen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SAA BookManager 2.0; miscellaneo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correc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2        | 10/7/91         | More virus descriptions, adapted tex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enable a version to be produced for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with the IBM AntiVirus Servi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offering, miscellaneous correction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1        | 9/6/91          | More virus descriptions, rewrit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section entitled "The No Faul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| Assumption."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 History 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       | 2/12/91         | Original version for use by IBM CERT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Dealing with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|                   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confidentiality of report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firm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COPY  235                                  viru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ec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diagnosing the proble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 |                                     finding all inf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and system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ting a samp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 12, 15, 238                     incident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 4                                      of viruses tha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7                                          diskette boot records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viruses tha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  of viruses that infec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 |                                         disk boot records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installing anti-virus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system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incident  15                      local procedur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f reports  5                making a final repor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 234                            no fault assump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                                  reassuring the user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products for  239              reporting a confirm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services for  239               inciden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ncidents reported to               responding to a repor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5, 6, 11, 15, 200                   tracing the source and sprea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cedures for all virus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   boot-sector-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 |                                         virus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  procedures for file-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us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virus infections                   site-wide announcement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nearby diskettes and          Definite viruse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14                         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st  5, 200                         wasting time runnin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 11, 235                 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ing a disk from                 destroy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 238                           diskettes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 History 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 |                                     |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COPY  234                              Local area networks  1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 |                                     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command  238                        Media rela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s  1, 13                       Mistak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  4, 238                 MYTECOPY 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 |                                     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  7                      No fault assump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                            Non-viral problem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ncidents o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|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S/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Services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stand-alone program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IBM AntiVirus warns              |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continuing  3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V PACKAGE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V2 PACKAGE  244                       Power OFF boot procedur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                               Press rela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ing  6                          Probable viruse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ealing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s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 10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for handling  11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confidentiality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 |                                  Report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responding to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orters (newspaper,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 8                           radio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orting a viru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w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cal procedure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dex 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virus incident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inued)            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nstitutes a confirmed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porting is important  10   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init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virus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 |                                     distinguishing virus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 problems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l symptoms of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cedures  1                        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one  1                              See Dealing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 servers and LANs  1                 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 incidents  3                   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boot procedure  4                  See Dealing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                              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around viruses  1                  know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                                   muta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tiVirus Services  239               new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n infection  14                   probabl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viruses  6                       responding to a repor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increased in size  6           safet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  236                             unknow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iant  10, 232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us Infor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                                     getting your own copy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spr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iruse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virus samples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document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dex 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